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/второго созыва/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декабря 2022 года</w:t>
        <w:tab/>
        <w:tab/>
        <w:tab/>
        <w:tab/>
        <w:tab/>
        <w:tab/>
        <w:tab/>
        <w:t xml:space="preserve">      № 35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абиновского сельского поселения 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(в ред.решений от 16.03.2023 №2, от 20.04.2023 №6, от 17.07.2023 №16, от 30.08.2023 № 17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абиновского сельского поселения в целях регулирования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2"/>
      <w:bookmarkEnd w:id="0"/>
      <w:r>
        <w:rPr>
          <w:b/>
          <w:sz w:val="28"/>
          <w:szCs w:val="28"/>
        </w:rPr>
        <w:t>Статья 1. Основные характеристики бюджета Сабиновского сельского поселения 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 На 2023 год, определенные исходя из прогнозируемого объема уровня инфляции 9,1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местного бюджета в сумме  16 266 014,50  руб.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местного бюджета в сумме 17 009 869,44 руб.; 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sz w:val="28"/>
          <w:szCs w:val="28"/>
        </w:rPr>
        <w:t>3) дефицит  местного бюджета в сумме 743 854,94 руб.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</w:rPr>
        <w:t>(в ред.решений от 16.03.2023 №2, от 20.04.2023 №6, от 17.07.2023 №16, от 30.08.2023 № 17)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4 год, определенные исходя из прогнозируемого объема уровня инфляции 5,9 процента (декабрь 2024 года к декабрю 2023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 9 204 859,43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9 431 965,92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 227 106,49 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 9 217 309,43 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9 671 934,9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дефицит местного бюджета в сумме   454 625,47 руб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Утвердить нормативы  отчислений  доходов  в бюджет Сабиновского сельского поселения на 2023 год и на плановый период 2024 и 2025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казатели доходо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доходы местного бюджета по кодам классификации доходов бюджетов на 2023 год и на плановый период 2024 и 2025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бюджета Сабин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на 2023 год в сумме   6 273 871,40 руб.;  </w:t>
      </w:r>
      <w:r>
        <w:rPr>
          <w:i/>
          <w:szCs w:val="28"/>
        </w:rPr>
        <w:t>(в ред.решений от 16.03.2023 №2, от 17.07.2023 №16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2024 год в сумме 4 398 5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5 год в сумме 4 369 200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rPr>
          <w:i/>
          <w:i/>
          <w:szCs w:val="28"/>
        </w:rPr>
      </w:pPr>
      <w:r>
        <w:rPr>
          <w:sz w:val="28"/>
          <w:szCs w:val="28"/>
        </w:rPr>
        <w:t xml:space="preserve">1) на 2023 год в сумме   6 466 358,75.; </w:t>
      </w:r>
      <w:r>
        <w:rPr>
          <w:i/>
          <w:szCs w:val="28"/>
        </w:rPr>
        <w:t>(в ред.решений от 16.03.2023 №2, от 20.04.2023 №6, от 17.07.2023 №16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) на 2024 год в сумме 1 676 507,11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5 год в сумме 1 676 507,11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местного бюджета на 2023 год и на плановый период 2024 и 2025 годов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местного бюджета на 2023 год и на плановый период 2024 и 2025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и на плановый период 2024 и 2025 годов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плановый период 2024 и 2025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4 год в сумме 201 868,99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5 год в сумме 404 737,97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3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 2025 год в сумме 0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тановить размер резервного фонда Администрации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в сумме 20 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2024 год в сумме 10 0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2025 год в сумме 10 000,00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размер увеличения (индексации) размеров месячных окладов Главы поселения, муниципальных служащих и работников администрации Сабин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3 года равного 1,09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твердить распределение бюджетных ассигнований бюджета Сабиновского сельского поселения по разделам и подразделам классификации расходов бюджетов на 2023 год и на плановый период 2024 и 2025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 и на плановый период 2024 и 2025 годов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межбюджетных трансфертов, предоставляемый из бюджета Сабиновск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3 году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4 году в сумме 12 893,81 руб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5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распределение межбюджетных трансфертов бюджету Лежневского муниципального района на 2023 год и на плановый период 2024 и 2025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1 января 2024 года в 0,00 руб., в том числе по муниципальным гарантиям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1 января 2025 года в 0,00 руб., в том числе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1 января 2026 года в 0,00 руб., в том числе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5 год в сумме 0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 2023 год в сумме 0,00 руб.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на 2024 год в сумме 0,00 руб.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на 2025 год в сумме 0,00 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внутренних заимствований Сабиновского сельского поселения на 2023 год и на плановый период 2024 и 2025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гарантий Сабиновского сельского поселения в валюте Российской Федерации на 2023 год и на плановый период 2024 и 202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в 2023 году и плановом периоде 2024 и 2025 годов муниципальные гарантии Сабиновского сельского поселения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муниципальных гарантий Сабиновского сельского поселения по возможным гарантийным случа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–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 2024 год –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2025 год – 0,00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биновского сельского поселения                    Н. А. Олеськив        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абиновского сельского поселения</w:t>
        <w:tab/>
        <w:t xml:space="preserve"> </w:t>
        <w:tab/>
        <w:t xml:space="preserve">                  Ю. В. Калин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6:00Z</dcterms:created>
  <dc:creator>User</dc:creator>
  <dc:description/>
  <cp:keywords/>
  <dc:language>en-US</dc:language>
  <cp:lastModifiedBy>User</cp:lastModifiedBy>
  <cp:lastPrinted>2021-01-12T16:26:00Z</cp:lastPrinted>
  <dcterms:modified xsi:type="dcterms:W3CDTF">2023-08-30T08:38:00Z</dcterms:modified>
  <cp:revision>172</cp:revision>
  <dc:subject/>
  <dc:title/>
</cp:coreProperties>
</file>