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А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07» июля 2020 г.                                                                                  </w:t>
        <w:tab/>
        <w:t xml:space="preserve">    № 47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Отчета об исполнении бюджета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го поселения за 2 кв. 2020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(в действующей редакции) и Уставом Сабиновского сельского поселения, администрация Сабин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Утвердить «Отчет об исполнении бюджета Сабиновского сельского поселения за 2 кв. 2020 год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ходы  бюджета Сабиновского сельского поселения по кодам классификации доходов бюджетов за 2 кв. 2020 года в сумме 4 639 393,22руб. согласно Приложению №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сходы бюджета Сабиновского сельского поселения по расходам за 2 кв. 2020 года в сумме 4 858 024,01руб. 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сточники внутреннего финансирования дефицита бюджета  Сабиновского сельского поселения за 2 кв. 2020 года согласно Приложению №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Сабиновского сельского поселения в сети Интернет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абиновского сельского поселения:                           </w:t>
        <w:tab/>
        <w:tab/>
        <w:t>О. Г. Лап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54:00Z</dcterms:created>
  <dc:creator>User</dc:creator>
  <dc:description/>
  <cp:keywords/>
  <dc:language>en-US</dc:language>
  <cp:lastModifiedBy>User</cp:lastModifiedBy>
  <cp:lastPrinted>2017-03-21T08:21:00Z</cp:lastPrinted>
  <dcterms:modified xsi:type="dcterms:W3CDTF">2020-08-27T11:34:00Z</dcterms:modified>
  <cp:revision>11</cp:revision>
  <dc:subject/>
  <dc:title>Администрация Сабиновского сельского поселения</dc:title>
</cp:coreProperties>
</file>