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Саби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ежн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06.06.19 г.                                                                             № 73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</w:rPr>
        <w:t xml:space="preserve">Об утверждении муниципальной программы Сабиновского сельского поселения «Поддержка малого и среднего предпринимательства» на 2019-2021 годы  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В целях реализации федерального закона от 24 июля 2007 года № 209-ФЗ (ред. от 27.12.2018) «О развитии малого и среднего предпринимательства в Российской Федерации», Закона Ивановской области  от 14.07.2008 N 83 – ОЗ (в ред. от 04.02.2019 г.) "О развитии малого и среднего предпринимательства в Ивановской области " , Администрация Сабиновского  сельского поселения постановляет: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. Утвердить муниципальную программу "Поддержка малого и среднего предпринимательства» на 2019-2021 годы  (далее - Программ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ановить, что в ходе реализации муниципальной программы мероприятия и объемы их финансирования подлежат корректировке, с учетом возможностей бюджета посел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Признать утратившими силу с 01.01.2019 г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становление №72 от 21.06.2016г. «Об утверждении муниципальной программы Сабиновского сельского поселения «Поддержка малого и среднего предпринимательства» на 2016-2018г.г.». (в ред. Постановления № 11 от 02.02.17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Постановление подлежит обнародованию и размещению на официальном сайте Администрации Сабиновского сельского поселения в сети Интернет и распространяет свое действие на взаимоотношение возникшие с 01.01.2019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лава Сабиновского сельского поселения:                      О.Г.Лапочки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абиновского сельского поселения </w:t>
      </w:r>
    </w:p>
    <w:p>
      <w:pPr>
        <w:pStyle w:val="Normal"/>
        <w:jc w:val="right"/>
        <w:rPr/>
      </w:pPr>
      <w:r>
        <w:rPr/>
        <w:t>От 06.06.2019г. № 7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ая программа Сабиновского  сельского 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</w:t>
      </w:r>
      <w:r>
        <w:rPr>
          <w:b/>
          <w:sz w:val="28"/>
        </w:rPr>
        <w:t>Поддержка малого и среднего предпринимательства</w:t>
      </w:r>
      <w:r>
        <w:rPr>
          <w:b/>
          <w:bCs/>
          <w:sz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/>
      </w:pPr>
      <w:r>
        <w:rPr/>
        <w:t>1. Паспорт программы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936"/>
      </w:tblGrid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-2021 годы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Сабиновского сельского поселения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алого и среднего предпринимательства налогов в налоговые доходы бюджета поселения.</w:t>
            </w:r>
          </w:p>
        </w:tc>
      </w:tr>
      <w:tr>
        <w:trPr>
          <w:trHeight w:val="184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действие  в продвижении товаров (работ, услуг) субъектов малого и среднего путем участия их в выставочно-ярморочных мероприят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взаимодействия органов власти с субъектам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малого и среднего предпринимательства в отраслях бытового обслуживания и сфере сельского хозяйства.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щий объем бюджетных ассигнований  -  2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 xml:space="preserve"> тыс. рублей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год –1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 – 1,0 тыс.рублей.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бюджет Сабиновского сельского поселения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19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0 год – 1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1 год – 1,0 тыс.рублей.;</w:t>
            </w:r>
          </w:p>
          <w:p>
            <w:pPr>
              <w:pStyle w:val="Normal"/>
              <w:rPr/>
            </w:pPr>
            <w:r>
              <w:rPr/>
              <w:t>Объем расходов на выполнение мероприятий программы ежегодно уточняется в процессе исполнения бюджета Сабиновского сельского поселения</w:t>
            </w:r>
          </w:p>
        </w:tc>
      </w:tr>
      <w:tr>
        <w:trPr>
          <w:trHeight w:val="27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нятости населения 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к 2021 году роста количеств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ными мето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 и имущественной поддержки субъектов малого и среднего предпринимательства, совершенствованию кредитно-финансовых механизмов в сфере малого и среднего бизнеса.</w:t>
      </w:r>
    </w:p>
    <w:p>
      <w:pPr>
        <w:pStyle w:val="Normal"/>
        <w:ind w:firstLine="708"/>
        <w:jc w:val="both"/>
        <w:rPr/>
      </w:pPr>
      <w:r>
        <w:rPr>
          <w:sz w:val="28"/>
        </w:rPr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малого и среднего предпринимательства, в связи с чем возникает необходимость принятия муниципальной  программы поддержки и развития субъектов малого и среднего предпринимательства в Сабиновском  сельском поселении с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Сабиновском   сельском поселении условий для развития субъектов малого и среднего предпринима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2. Цели и задач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ой целью Программы является создание необходимых условий для развития высокопроизводительных конкурентоспособных субъектов </w:t>
      </w:r>
      <w:r>
        <w:rPr>
          <w:sz w:val="32"/>
        </w:rPr>
        <w:t>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ind w:firstLine="708"/>
        <w:jc w:val="both"/>
        <w:rPr/>
      </w:pPr>
      <w:r>
        <w:rPr>
          <w:sz w:val="32"/>
        </w:rPr>
        <w:t>При положительном результате выполнения программных мероприятий планируется: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- обеспечение роста количества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величение доли продукции (работ, услуг), произведенных малыми и средними предпринимателя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увеличение доли налоговых поступлений от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величение удельного веса вновь созданных рабочих мест в малом и среднем предпринимательстве в сельской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3. Оценка социально-экономической эффективности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расширении производства и наращивании мощностей в сфере малого и среднего бизнеса, создании дополнительных рабочих мес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оценке соответствия текущих  значений показателей к целевым значениям и экономической эффективности достижения таких результатов с учетом объема ресурсов направленных на реализацию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4. Перечень мероприятий, объемы и источники финансирования Программ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б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Условия предоставления средств местного бюджета на поддержку малого и среднего предпринимательст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  заявление об оказании поддерж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ю свидетельства о постановке на налоговый уче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ращения субъектов малого и среднего предпринимательства об оказании поддержки рассматриваются в течение 30 дней со дня их регистрац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1. Основания принятия решений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являющихся участниками соглашений о разделе продук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Финансовая поддержка субъектов малого и среднего предпринимательства, предусмотренная статьей 17 Федерального закона №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В оказании поддержки должно быть отказано в случае, ес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не выполнены условия оказания поддерж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. Контроль и исполнение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Контроль за ходом выполнения Программы и освоением выделяемых средств осуществляет Администрация  Сабин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4:00Z</dcterms:created>
  <dc:creator>User</dc:creator>
  <dc:description/>
  <cp:keywords/>
  <dc:language>en-US</dc:language>
  <cp:lastModifiedBy>User</cp:lastModifiedBy>
  <cp:lastPrinted>2019-06-07T11:57:00Z</cp:lastPrinted>
  <dcterms:modified xsi:type="dcterms:W3CDTF">2019-06-07T08:59:00Z</dcterms:modified>
  <cp:revision>27</cp:revision>
  <dc:subject/>
  <dc:title/>
</cp:coreProperties>
</file>