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САБИНОВСКОГО СЕЛЬСКОГО ПОСЕЛЕНИЯ</w:t>
      </w:r>
    </w:p>
    <w:p>
      <w:pPr>
        <w:pStyle w:val="Normal"/>
        <w:widowControl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ЕЖНЕВСКОГО МУНИЦИПАЛЬНОГО РАЙОНА</w:t>
      </w:r>
    </w:p>
    <w:p>
      <w:pPr>
        <w:pStyle w:val="Normal"/>
        <w:widowControl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10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октяб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9г .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11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left="7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7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Сабиновского сельского поселения Лежневского муниципального района №134 от 29.12.2012г.  «Об утверждении Положения о муниципальном финансовом контроле, осуществляемом администрацией Сабиновского сельского поселения»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6, 270 Бюджетного кодекса Российской Федерации, решением Совета Сабиновского сельского поселения от 30.12.2013</w:t>
        <w:tab/>
        <w:t>№ 37</w:t>
        <w:tab/>
        <w:t xml:space="preserve">« Об утверждении положения о бюджетном процессе Сабиновского сельского поселения»,  учитывая  протест  Прокуратуры Лежневского района от 27.09.2019 № 02-04-16-2019, администрация Сабин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финансовом контроле, осуществляемом администрацией Сабиновского сельского поселения, утвержденного постановлением № 134 от 29.12.2012, (далее - Положение)  следующие измен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преамбуле постановления, в п. 1 слова «</w:t>
      </w:r>
      <w:r>
        <w:rPr>
          <w:rFonts w:cs="Times New Roman" w:ascii="Times New Roman" w:hAnsi="Times New Roman"/>
          <w:sz w:val="28"/>
          <w:szCs w:val="28"/>
        </w:rPr>
        <w:t>решением Совета Сабиновского сельского поселения от 20.10.2008</w:t>
        <w:tab/>
        <w:t>№ 31</w:t>
        <w:tab/>
        <w:t>«Об утверждении положения о бюджетном процессе Сабиновского сельского поселения»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на «</w:t>
      </w:r>
      <w:r>
        <w:rPr>
          <w:rFonts w:cs="Times New Roman" w:ascii="Times New Roman" w:hAnsi="Times New Roman"/>
          <w:sz w:val="28"/>
          <w:szCs w:val="28"/>
        </w:rPr>
        <w:t>решением  Совета Сабиновского сельского поселения от 24.04.2018 № 7</w:t>
        <w:tab/>
        <w:t>« Об утверждении положения о бюджетном процессе Сабиновского сельского поселения»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.п. 5.3.5., п.5.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5.3.5. По результатам проведенной ревизии или проверки главный распорядитель средств направляет руководителю проверенной организации представл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щее информацию о выявленных бюджетных нарушениях и одно из следующих обязательных для исполнения  требований по каждому бюджетному нарушени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требование об устранении бюджетного нарушения и о принятии мер по устранению его причин и услов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требование о принятии мер по устранению причин и условий бюджетного нарушения в случае невозможности его устра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органом, осуществляющим внутренний муниципальный контроль, составляются представления и (или) предпис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е должно содержать обязательную для рассмотрения в установленные в нем сроки или, если срок не указан, в течение 30 календарных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едписание должно содержать обязательные для исполнения в указанный срок требования об устранения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бюджету сельского поселения.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астоящее постановление обнародовать в соответствии с Уставом Сабиновского сельского поселе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остановление вступает в силу с момента обнародова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Сабиновского сельского поселения:</w:t>
        <w:tab/>
        <w:tab/>
        <w:tab/>
        <w:t xml:space="preserve">      О. Г Лапочкина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3:00Z</dcterms:created>
  <dc:creator>User</dc:creator>
  <dc:description/>
  <cp:keywords/>
  <dc:language>en-US</dc:language>
  <cp:lastModifiedBy>User</cp:lastModifiedBy>
  <cp:lastPrinted>2019-10-09T14:12:00Z</cp:lastPrinted>
  <dcterms:modified xsi:type="dcterms:W3CDTF">2019-10-10T06:57:00Z</dcterms:modified>
  <cp:revision>19</cp:revision>
  <dc:subject/>
  <dc:title/>
</cp:coreProperties>
</file>