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июля </w:t>
      </w:r>
      <w:r>
        <w:rPr>
          <w:sz w:val="28"/>
          <w:szCs w:val="28"/>
        </w:rPr>
        <w:t xml:space="preserve"> 2019 г.                                                                                  </w:t>
        <w:tab/>
        <w:t xml:space="preserve">    № </w:t>
      </w:r>
      <w:r>
        <w:rPr>
          <w:sz w:val="28"/>
          <w:szCs w:val="28"/>
          <w:u w:val="single"/>
        </w:rPr>
        <w:t>81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го поселения за 2 кв. 2019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Сабиновского сельского поселения, администрация Сабин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Сабиновского сельского поселения за 2 кв. 2019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 бюджета Сабиновского сельского поселения по кодам классификации доходов бюджетов за 2 кв. 2019 года в сумме 4 324 069,27 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Сабиновского сельского поселения по расходам за 2 кв. 2019 года в сумме 5 090 400,04 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 Сабиновского сельского поселения за 2 кв. 2019 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Сабиновского сельского поселения в сети Интернет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биновского сельского поселения:                           </w:t>
        <w:tab/>
        <w:tab/>
        <w:t xml:space="preserve"> О.Г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54:00Z</dcterms:created>
  <dc:creator>User</dc:creator>
  <dc:description/>
  <cp:keywords/>
  <dc:language>en-US</dc:language>
  <cp:lastModifiedBy>User</cp:lastModifiedBy>
  <cp:lastPrinted>2017-03-21T08:21:00Z</cp:lastPrinted>
  <dcterms:modified xsi:type="dcterms:W3CDTF">2019-07-03T07:57:00Z</dcterms:modified>
  <cp:revision>8</cp:revision>
  <dc:subject/>
  <dc:title>Администрация Сабиновского сельского поселения</dc:title>
</cp:coreProperties>
</file>