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31.05. 2019 г.                                                                                         N  7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уководствуясь Постановлением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30.08.2017 N 1043 "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"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оложения настояще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37%23Par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меняются при формировании муниципальных заданий на оказание (выполнение) муниципальных услуг (работ) Сабиновского сельского поселения на 2019 - 2021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 xml:space="preserve">Постановление администрации Сабиновского сельского поселения от 21.08.2015 N 134 " 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4"/>
        </w:rPr>
        <w:t>" признать утратившим сил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 и распространяется на правоотношения, возникшие с 01.01.2019.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абиновского сельского поселения:                                О. Г. Лапочки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9 N 70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формирования, ведения и утверждения ведомственных перечней муниципальных услуг (работ), оказываемых (выполняемых) муниципальными учреждениями Сабиновского сельского поселения (далее - ведомственные перечни муниципальных услуг (работ)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омственные перечни муниципальных услуг (работ) используются при формировании муниципальных заданий на оказание (выполнение) муниципальных услуг (работ) Сабиновского сельского поселения в качестве основных видов деятельности. Ведомственные перечни муниципальных услуг (работ) формируются учредителем (органом, осуществляющим функции и полномочия учредителя) муниципальных учреждений Сабиновского сельского поселения, в соответствии с базовыми (отраслевыми) перечнями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омственные перечни муниципальных услуг (работ), сформированные в соответствии с настоящим Порядком, утверждаются учредителем (органом, осуществляющим функции и полномочия учредителя) муниципальных учреждений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4. В ведомственные перечни муниципальных услуг (работ) включается в отношении каждой муниципальной услуги (работы)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муниципальной услуги (работы) с указанием кодов Общероссийск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ассификат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экономической деятельности, которым соответствует муниципальная услуга (раб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учредителя (органа, осуществляющего функции и полномочия учредител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д учредителя (органа, осуществляющего функции и полномочия учредителя),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м Министерством финанс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учреждения Сабиновского сельского поселения и его код в соответствии с реестром участников бюджетного процесса, а также юридических лиц, не являющихся участниками бюджетного проце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(формы) оказания (выполнения) муниципальной услуги (рабо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 деятельности муниципального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и потребителей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 показателей, характеризующих качество и (или) объем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на бесплатность или платность муниципальной услуги (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ых правовых актов, являющихся основанием для включения муниципальной услуги (работы) в ведомственный перечень муниципальных услуг (работ) или внесения изменений в ведомственный перечень муниципальных услуг (работ), а также электронные копии таки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формация, сформированная по каждой муниципальной услуге (работе)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1%D0%BE%D0%B2%D0%B5%D1%82%202015%D0%B3%D0%BE%D0%B4%5C%D0%94%D0%BE%D0%BA%D1%83%D0%BC%D0%B5%D0%BD%D1%82%20Microsoft%20Word.doc" \l "Par46%23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разует реестровую 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ой реестровой записи присваивается уникальный ном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нформации и документов для включения в реестровую запись, формирования (изменения) реестровой записи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укту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учредителя (органа, осуществляющего функции и полномочия учред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омственные перечни муниципальных услуг (работ) формируются и ведутся учредителями (органами, осуществляющими функции и полномочия учредителя)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едомственные перечни муниципальных услуг (работ) также размещаются на официальном сайте по размещению информации о государственных и муниципальных учреждениях (www.bus.gov.ru) в информационно-телекоммуникационной сети Интернет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Министерством финанс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ED3684FE1FB52C7A654E6B8C644B666E5DB74D83540B33875A404D533DC552878BCDEC94AFJBc8M" TargetMode="External"/><Relationship Id="rId3" Type="http://schemas.openxmlformats.org/officeDocument/2006/relationships/hyperlink" Target="consultantplus://offline/ref=73ED3684FE1FB52C7A654E6B8C644B666E52BD4283550B33875A404D533DC552878BCDEE91A6B086JDc7M" TargetMode="External"/><Relationship Id="rId4" Type="http://schemas.openxmlformats.org/officeDocument/2006/relationships/hyperlink" Target="consultantplus://offline/ref=73ED3684FE1FB52C7A654E6B8C644B666E52B049815D0B33875A404D533DC552878BCDEE91A6B085JDc4M" TargetMode="External"/><Relationship Id="rId5" Type="http://schemas.openxmlformats.org/officeDocument/2006/relationships/hyperlink" Target="consultantplus://offline/ref=73ED3684FE1FB52C7A654E6B8C644B666E53BD49845C0B33875A404D533DC552878BCDEE91A6B086JDc5M" TargetMode="External"/><Relationship Id="rId6" Type="http://schemas.openxmlformats.org/officeDocument/2006/relationships/hyperlink" Target="consultantplus://offline/ref=73ED3684FE1FB52C7A654E6B8C644B666E53BD49845C0B33875A404D533DC552878BCDEE91A6B280JDc5M" TargetMode="External"/><Relationship Id="rId7" Type="http://schemas.openxmlformats.org/officeDocument/2006/relationships/hyperlink" Target="consultantplus://offline/ref=73ED3684FE1FB52C7A654E6B8C644B666E52BD4383550B33875A404D533DC552878BCDEE91A6B087JDcD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45:00Z</dcterms:created>
  <dc:creator>User</dc:creator>
  <dc:description/>
  <cp:keywords/>
  <dc:language>en-US</dc:language>
  <cp:lastModifiedBy>User</cp:lastModifiedBy>
  <cp:lastPrinted>2015-08-27T15:22:00Z</cp:lastPrinted>
  <dcterms:modified xsi:type="dcterms:W3CDTF">2019-09-05T12:09:00Z</dcterms:modified>
  <cp:revision>4</cp:revision>
  <dc:subject/>
  <dc:title/>
</cp:coreProperties>
</file>