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>Сабин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242424"/>
          <w:sz w:val="28"/>
          <w:szCs w:val="28"/>
        </w:rPr>
        <w:t>от 13.11.2019 г. № 12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>М Е Т О Д И К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 xml:space="preserve">расчета иных межбюджетных трансфертов, предоставляемых из бюджета  Сабиновского сельского  поселения Лежн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>в бюджет Лежневского муниципального района  на  осуществление контроля по исполнению бюджета Сабиновского сельского поселения </w:t>
        <w:br/>
        <w:b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>1.Настоящая Методика разработана в целях определения объема иных межбюджетных трансфертов предоставляемых из бюджета Сабиновского  сельского поселения  в бюджет Лежневского муниципального района на осуществление контроля по исполнению бюджета  Сабиновского сельского поселения, а именно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242424"/>
          <w:sz w:val="28"/>
          <w:szCs w:val="28"/>
        </w:rPr>
        <w:t>- проведение проверок исполнения бюджета Сабиновского сельского поселения и бюджетных смет муниципальных учреждений Сабиновского сельского поселения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242424"/>
          <w:sz w:val="28"/>
          <w:szCs w:val="28"/>
        </w:rPr>
        <w:t xml:space="preserve">2. При расчете объема иных межбюджетных трансфертов учитываются средства по фонду оплаты труда и начислениям на выплаты по оплате труда работни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осредственно осуществляющего функции по переданным полномочиям,</w:t>
      </w:r>
      <w:r>
        <w:rPr>
          <w:rFonts w:cs="Times New Roman" w:ascii="Times New Roman" w:hAnsi="Times New Roman"/>
          <w:color w:val="242424"/>
          <w:sz w:val="28"/>
          <w:szCs w:val="28"/>
        </w:rPr>
        <w:t xml:space="preserve"> и прочие расходы, необходимые для осуществления переданных полномоч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  <w:t>3. Объем иных межбюджетных трансфертов, передаваемых из бюджета  Сабиновского_сельского поселения в бюджет муниципального района  на осуществление контроля по исполнению бюджета Сабиновского сельского поселения  рассчитывается по формуле: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Sмбт =( N* Чнп) / Чнр , </w:t>
        <w:br/>
        <w:t>где: 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Sмбт – размер иных межбюджетных трансфертов на осуществление контроля по исполнению бюджета  сельского поселения; </w:t>
        <w:br/>
        <w:t>N – норматив финансовых затрат на финансирование расходов в области осуществления контроля по исполнению бюджета, определяется по формуле: </w:t>
        <w:br/>
        <w:br/>
        <w:t>N = (Sоп/ Км) * Кп, </w:t>
        <w:br/>
        <w:t>где: Sоп - сумма расходов на содержание в год работника, непосредственно осуществляющего функции по переданным полномочиям, определяется по формуле; </w:t>
        <w:br/>
        <w:t>Sоп = (Сот+Смз); </w:t>
        <w:br/>
        <w:t>Сот – оплата труда; </w:t>
        <w:br/>
        <w:t>Смз – материальные затраты; </w:t>
        <w:br/>
        <w:t>Км – количество месяцев (12); 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п – количество поселений района (5);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нр – численность населения муниципального района; </w:t>
        <w:br/>
        <w:t>Чнп – численность населения посел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35:00Z</dcterms:created>
  <dc:creator>ivasuk</dc:creator>
  <dc:description/>
  <cp:keywords/>
  <dc:language>en-US</dc:language>
  <cp:lastModifiedBy>User</cp:lastModifiedBy>
  <cp:lastPrinted>2019-11-13T16:49:00Z</cp:lastPrinted>
  <dcterms:modified xsi:type="dcterms:W3CDTF">2019-11-13T13:49:00Z</dcterms:modified>
  <cp:revision>18</cp:revision>
  <dc:subject/>
  <dc:title/>
</cp:coreProperties>
</file>