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АБИ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ЖНЕ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февраля</w:t>
      </w:r>
      <w:r>
        <w:rPr>
          <w:sz w:val="28"/>
          <w:szCs w:val="28"/>
        </w:rPr>
        <w:t xml:space="preserve"> 2019 г.                                                                                  </w:t>
        <w:tab/>
        <w:t xml:space="preserve">    № </w:t>
      </w:r>
      <w:r>
        <w:rPr>
          <w:sz w:val="28"/>
          <w:szCs w:val="28"/>
          <w:u w:val="single"/>
        </w:rPr>
        <w:t>21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«Отчета об исполнении бюджета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биновского сельского поселения за 4 кв. 2018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№ 131-ФЗ от 06.10.2003 «Об общих принципах организации местного самоуправления в Российской Федерации» (в действующей редакции) и Уставом Сабиновского сельского поселения, администрация Сабино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Утвердить «Отчет об исполнении бюджета Сабиновского сельского поселения за 4 кв. 2018 года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Доходы  бюджета Сабиновского сельского поселения по кодам классификации доходов бюджетов за 4 кв. 2018 года в сумме 7 749 890,96 руб. согласно Приложению №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Расходы бюджета Сабиновского сельского поселения по расходам за 4 кв. 2018 года в сумме 8 663 598,27 руб. согласно Приложению №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Источники внутреннего финансирования дефицита бюджета  Сабиновского сельского поселения за 4 кв. 2018 года согласно Приложению №3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азместить данное Постановление на официальном сайте Администрации Сабиновского сельского поселения в сети Интернет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абиновского сельского поселения                           </w:t>
        <w:tab/>
        <w:tab/>
        <w:t xml:space="preserve"> О.Г. Лап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18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03:00Z</dcterms:created>
  <dc:creator>User</dc:creator>
  <dc:description/>
  <cp:keywords/>
  <dc:language>en-US</dc:language>
  <cp:lastModifiedBy>User</cp:lastModifiedBy>
  <cp:lastPrinted>2019-02-12T09:23:00Z</cp:lastPrinted>
  <dcterms:modified xsi:type="dcterms:W3CDTF">2019-02-12T06:23:00Z</dcterms:modified>
  <cp:revision>5</cp:revision>
  <dc:subject/>
  <dc:title>Администрация Сабиновского сельского поселения</dc:title>
</cp:coreProperties>
</file>