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АБИНОВСКОГО СЕЛЬСКОГО ПОСЕЛЕНИЯ</w:t>
      </w:r>
    </w:p>
    <w:p>
      <w:pPr>
        <w:pStyle w:val="Normal"/>
        <w:widowControl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ЖНЕВСКОГО МУНИЦИПАЛЬНОГО РАЙОНА</w:t>
      </w:r>
    </w:p>
    <w:p>
      <w:pPr>
        <w:pStyle w:val="Normal"/>
        <w:widowControl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оября</w:t>
      </w:r>
      <w:r>
        <w:rPr>
          <w:rFonts w:cs="Times New Roman" w:ascii="Times New Roman" w:hAnsi="Times New Roman"/>
          <w:sz w:val="28"/>
          <w:szCs w:val="28"/>
        </w:rPr>
        <w:t xml:space="preserve"> 2019 г.                                                                             </w:t>
        <w:tab/>
        <w:t xml:space="preserve">  </w:t>
        <w:tab/>
        <w:t xml:space="preserve"> № 1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i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Об основных направлениях бюджетной и налоговой полит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/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Сабиновского сельского поселения на 2020 г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/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и на плановый период 2021 и 2022 год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1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8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целях составления проекта бюджета Сабиновского сельского поселения на 2020 год и на плановый период 2021 и 2022 годов,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абинов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твердить основные направления бюджетной и налоговой политики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Сабино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2020 год и на плановый период 2021 и 2022 годов согласно приложению.</w:t>
      </w:r>
    </w:p>
    <w:p>
      <w:pPr>
        <w:pStyle w:val="Msonormalcxspmiddle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rPr/>
      </w:pPr>
      <w:r>
        <w:rPr>
          <w:kern w:val="2"/>
          <w:sz w:val="28"/>
          <w:szCs w:val="28"/>
          <w:lang w:eastAsia="ar-SA"/>
        </w:rPr>
        <w:tab/>
        <w:t xml:space="preserve">2. </w:t>
      </w:r>
      <w:r>
        <w:rPr>
          <w:sz w:val="28"/>
          <w:szCs w:val="28"/>
          <w:lang w:eastAsia="ar-SA"/>
        </w:rPr>
        <w:t>Настоящее постановление подлежит размещению на сайте Сабиновского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Настоящее постановление вступает в силу с момента его подписания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Постановление администрации Сабиновского сельского поселения № 88 от 08.11.2018 г. «Об основных направлениях бюджетной и налоговой политики на 2018 год и на плановый период 2019 и 2020 годов» считать утратившим силу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постановления возложить на начальника финансового отдела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Сабиновского сельского поселения</w:t>
        <w:tab/>
        <w:tab/>
        <w:t xml:space="preserve">             О.Г. Лапочкин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1.2019 г. № 12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И НА ПЛАНОВЫЙ ПЕРИОД 2021 и 2022 </w:t>
      </w:r>
      <w:r>
        <w:rPr>
          <w:rFonts w:cs="Times New Roman" w:ascii="Times New Roman" w:hAnsi="Times New Roman"/>
          <w:sz w:val="24"/>
          <w:szCs w:val="28"/>
        </w:rPr>
        <w:t>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Сабиновского сельского поселения на 2020 год и на плановый период 2021 и 2022 годов подготовлены в соответствии с требованиями Бюджет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Положением о бюджетном процессе в Сабиновском сельском поселении, утвержденным решением Совета Сабиновского сельского поселения от 24.04.2018г. № 7., с учетом итогов реализации бюджетной политики в 2018 - 2019 год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Сабиновского сельского поселения на 2020 год и на плановый период 2021 и 2022 годов являются базой для формирования бюджета Сабиновского сельского поселения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. Итоги реализации бюджетной политики в 2018 году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ервой половине 2019 год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езультатами реализации бюджетной политики в 2018 году и первой половине 2019 года стали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задач социально-экономического развития Сабиновского сельского поселения при низком уровне собственных доходов и в условиях обеспечения сбалансированности и устойчивости бюджета Сабинов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имеющихся ограниченных бюджетных ресурсов на первоочередные расходы, а также в пользу приоритетных направлений с целью сохранения социальной и финансовой стабильности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бюджета Сабиновского сельского поселения осуществляется в "программном" формате и на 2019 год сформирован на основании   муниципальной программы « Развитие территории Сабиновского сельского поселения на 2019-2021 гг.», доля расходов которых составляет 98,9% от общего объема расходов бюджета Сабинов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использованием муниципального имущества Сабиновского сельского поселения, выявление и включение в налогооблагаемую базу недвижимого имущества и земельных участков, используемых ненадлежащим образом или используемых не по назначению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оказания муниципальных услуг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ние "дорожной карты", направленной на повышение эффективности и качества услуг в сфере культуры Сабинов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ткрытости и прозрачности общественных финансов, информации о бюджете и бюджетном процессе в Сабиновском сельском поселени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 и задачи бюджетной и налогов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 на 2020 год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1и 2022 годов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бюджетной и налоговой политики Сабиновского сельского поселения являются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и улучшение качества жизни населения Сабинов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балансированности и устойчивости бюджета Сабинов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устойчивого развития экономики Сабиновского сельского посел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сосредоточить усилия на решении следующих задач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еобходимого уровня доходов бюджета Сабиновского сельского поселения, в том числе за счет повышения собираемости налогов и сборо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ания бюджетных ресурсов Сабиновского сельского поселения, определение предельных возможностей финансового обеспечения муниципальных программ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исков неисполнения первоочередных обязательств, недопущение принятия новых расходных обязательств, не обеспеченных доходными источникам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цедур проведения муниципальных закупок, увеличение суммы экономии от проведения муниципальных закупок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униципального финансового контроля за расходованием бюджетных средств Сабиновского сельского посел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сновные направления бюджетной и налогов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 на 2020 год и на плановый период 2021 и 2022годов в области доходов бюджета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Сабиновского сельского поселения на 2020 год и на плановый период 2021 и 2022годов в области доходов бюджета Сабиновского сельского поселения будет ориентирована на укрепление собственной доходной базы бюджета сельского поселения, совершенствование администрирования доходов, эффективное использование муниципального имуществ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и налоговой политики Сабиновского сельского поселения в области доходов бюджета Сабиновского сельского поселения являются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качества администрирования главными администраторами доходов бюджета Сабиновского сельского поселения в целях обеспечения качественного прогнозирования доходов бюджета и выполнения в полном объеме годовых назначений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ривлечению в бюджет Сабиновского сельского поселения дополнительных средств из вышестоящих бюджетов при активном участии в государственных программах Ивановской области на условиях софинансирова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взаимодействие с налоговой службой в целях осуществления мероприятий по повышению собираемости налогов и других платежей, сокращению задолженности и недоимки в бюджет сельского поселения и бюджеты всех уровней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ы по оценке эффективности предоставления налоговых льгот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фере политики управления муниципальной собственностью - повышение эффективности использования имущества, закрепленного на праве оперативного управления, осуществление контроля за использованием муниципального имущества, сданного в аренду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ежведомственного взаимодействия государственных и муниципальных органов исполнительной власти на основе проведенной инвентаризации объектов имущества и земельных участков с последующим контролем за постановкой на учет указанных объектов, выявлением потенциальных плательщиков налого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подготовка муниципальных правовых актов в области налогообложения в соответствии с законодательством Российской Федерации о налогах и сборах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сновные направления бюджетн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 на 2020 год и на плановый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1 и 2022 годов в области расходов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Сабиновского сельского поселения на 2020 год и на плановый период 2021 и 2022 годов в области расходов бюджета Сабиновского сельского поселения будет направлена на дальнейшее повышение эффективного использования бюджетных средств, распределение их по приоритетным направлениям, выполнение всех социальных обязательств и недопущение образования кредиторской задолженности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Сабиновского сельского поселения в области расходов бюджета Сабиновского сельского поселения определены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юджетных параметров исходя из необходимости безусловного исполнения действующих расходных обязательств сельского поселения, с учетом их оптимизации и повышения эффективности использования финансовых ресурсо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льнейшая реализация принципа формирования расходов бюджета Сабиновского сельского поселения программно-целевым методом, в полной увязке с целевыми показателями деятельности и способами их достижения в рамках имеющихся ресурсных ограничений и направленных на улучшение качества и повышение доступности предоставления муниципальных услуг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ной оценки эффективности муниципальных программ, включающей объективную оценку эффективности их реализации в разрезе подпрограмм, оценку финансового обеспечения и качества планирова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майских указов Президента Российской Федерации в отношении оплаты труда работников муниципального учреждения культуры Сабиновского сельского поселения будет продолжена работа в отношении каждого работника, исходя из необходимости повышения оплаты труда в зависимости от качества и количества выполняемой работы, в соответствии с показателями "дорожной карты"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обеспечения муниципальных нужд за счет реализации системного подхода к формированию, размещению и исполнению муниципальных контрактов, обеспечение прозрачности всего цикла закупок от планирования до приемки и анализа результатов, предотвращения коррупции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электронного взаимодействия в бюджетном процессе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ого финансового контроля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расходы на 2020 - 2022годы будут сформированы на основе следующих приоритетных направлений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вного доступа населения к социальным услугам, повышение качества оказания услуг в сфере культуры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расходов бюджета Сабиновского сельского поселения, обеспечение режима эффективного и экономного расходования средст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повышение прозрачности и открытости бюджетного процесса, участие граждан в формировании бюджет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культуры основные усилия будут направлены на развитие учреждений культуры, сохранение культурного и исторического наследия, развитие творческого потенциала Сабиновского сельского поселения, создание условий для улучшения доступа населения Сабиновского сельского поселения к культурным ценностям, информации и знаниям, укрепление материально-технической базы учреждений культуры, а также создание благоприятных условий для развития спорт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благоустройства будет продолжена работа по модернизации освещения мест общего пользования, устройству и содержанию детских площадок, озеленению, благоустройству территории  Сабиновского сельского поселения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имущественных и земельных отношений основными направлениями бюджетной политики являются обеспечение полноты и достоверности учета муниципального имущества, обеспечение сохранности в надлежащем виде объектов недвижимости, входящих в состав имущества муниципальной казны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решения прозрачности и открытости бюджетного процесса необходимо продолжить практику размещения на официальном сайте Сабиновского сельского поселения в информационно-телекоммуникационной сети «Интернет» нормативно-правовых актов о бюджете, отчетов об исполнении бюджета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рамках повышения доступности и качества услуг, предоставляемых муниципальным учреждением культуры, следует обеспечить размещение в полном объеме информации о муниципальных учреждениях на официальном сайте в информационно-телекоммуникационной сети «Интернет» (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www.bus.gov.ru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>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Основные направления бюджетн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биновского сельского поселения на 2020 год и на плановый период 2021 и 2022 годов в области муниципального контроля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нансово-бюджетной сфере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. В целях совершенствования контроля за целевым и эффективным использованием бюджетных средств, осуществление финансового контроля в бюджетном секторе должно быть направлено на организацию внутриведомственного контрол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фере муниципального финансового контроля работа должна быть направлена на следующее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правового регулирования муниципального финансового контроля в соответствии с изменениями бюджетного законодательств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силение контроля за эффективным управлением и распоряжением имуществом, находящимся в муниципальной собственности сельского поселения, поступлением в бюджет средств от его использова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еспечение контроля за полнотой и достоверностью отчетности о реализации муниципальных программ Сабинов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блюдение процедур составления и исполнения бюджета, составления бюджетной отчетности и ведения бюджетного учета главными распорядителями и получателями бюджетных средств;</w:t>
      </w:r>
    </w:p>
    <w:p>
      <w:pPr>
        <w:pStyle w:val="Normal"/>
        <w:spacing w:before="0" w:after="20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едение информационной работы по предупреждению нарушений бюджетного законодательства и законод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652B61A08AAD3C032A6100B09199BB80E3854199E581C36029E2C8772CDA3832A8352243ED9D8Ft14AE" TargetMode="External"/><Relationship Id="rId3" Type="http://schemas.openxmlformats.org/officeDocument/2006/relationships/hyperlink" Target="consultantplus://offline/ref=E1652B61A08AAD3C032A6100B09199BB80E3854199E581C36029E2C8772CDA3832A8352243ED9D8Ct143E" TargetMode="External"/><Relationship Id="rId4" Type="http://schemas.openxmlformats.org/officeDocument/2006/relationships/hyperlink" Target="consultantplus://offline/ref=5B2016729E35B5568F3B783B77B357F42C9FCB76E0FCEAFDB9C82E8CB7u0fBK" TargetMode="External"/><Relationship Id="rId5" Type="http://schemas.openxmlformats.org/officeDocument/2006/relationships/hyperlink" Target="consultantplus://offline/ref=E1652B61A08AAD3C032A6100B09199BB80E3854695E881C36029E2C877t24CE" TargetMode="External"/><Relationship Id="rId6" Type="http://schemas.openxmlformats.org/officeDocument/2006/relationships/hyperlink" Target="https://clck.yandex.ru/redir/dv/*data=url%3Dhttp%253A%252F%252Fwww.bus.gov.ru%26ts%3D1473136813%26uid%3D8599273201464077077&amp;sign=4f0e0fa955623896cfddf560a8e3c57b&amp;keyno=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26:00Z</dcterms:created>
  <dc:creator>User</dc:creator>
  <dc:description/>
  <cp:keywords/>
  <dc:language>en-US</dc:language>
  <cp:lastModifiedBy>User</cp:lastModifiedBy>
  <cp:lastPrinted>2019-11-13T15:23:00Z</cp:lastPrinted>
  <dcterms:modified xsi:type="dcterms:W3CDTF">2019-11-13T12:28:00Z</dcterms:modified>
  <cp:revision>7</cp:revision>
  <dc:subject/>
  <dc:title/>
</cp:coreProperties>
</file>