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я Сабиновского сельского поселен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7.08.2019г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                                                                                             № 93</w:t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связи с приведением в соответствие с действующим законодательством   и  на осно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ании требования прокуратуры Лежневского района № 02-20-32-2019 от 18.08.2019 г. администрация постановляет :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ind w:left="43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Внести изменения в  постановление Администрации Сабиновского сельского поселения №103 от 30.10.2012г. «Об утверждении Положения о порядке работы с персональными данными муниципальных служащих (работников) в Администрации Сабиновского сельского поселения" \ далее Положение \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п.3.6  Положения исключить слово "вправе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 возложить на заместителя  Администрации Сабиновского сельского поселения Лежневского муниципального района – Соколову Г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:                                 Г.А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3:00Z</dcterms:created>
  <dc:creator>User</dc:creator>
  <dc:description/>
  <dc:language>en-US</dc:language>
  <cp:lastModifiedBy>РЦИТ</cp:lastModifiedBy>
  <dcterms:modified xsi:type="dcterms:W3CDTF">2019-09-02T05:13:00Z</dcterms:modified>
  <cp:revision>2</cp:revision>
  <dc:subject/>
  <dc:title/>
</cp:coreProperties>
</file>