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БИНОВ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ЛЕЖНЕВСКОГ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ВАН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.04.2018г.                                                                                    № 3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беспечении связи и оповещения населения Сабиновского сельского поселения о пожар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жарной безопасности", от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в целях организации своевременного оповещения населения Сабиновского сельского поселения поселения о пожаре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</w:rPr>
        <w:t>,  Администрация Сабиновского сельского поселения</w:t>
      </w:r>
      <w:r>
        <w:rPr>
          <w:rFonts w:eastAsia="DejaVu Sans;Arial Unicode MS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2D2D2D"/>
          <w:sz w:val="28"/>
          <w:szCs w:val="28"/>
        </w:rPr>
        <w:t>Связь и оповещение населения Сабиновского сельского поселения о  пожаре осуществлять через местную систему оповеще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рынды» или другие устройства, позволяющих оперативно довести сигнал оповещения до населения,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по средствам мобильной и стационарной телефонной связи, громкоговорящей связи,</w:t>
      </w:r>
      <w:r>
        <w:rPr>
          <w:color w:val="262626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через</w:t>
      </w:r>
      <w:r>
        <w:rPr>
          <w:color w:val="262626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ведения информации до старост сел и деревень ,а также посредством подворовых (поквартирных) обходов и другими,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не запрещенными</w:t>
        <w:tab/>
        <w:t>законом</w:t>
        <w:tab/>
        <w:t>способами.</w:t>
        <w:br/>
        <w:tab/>
        <w:t>2. Отделу по делам ОПБ  администрации Сабиновского сельского поселения доводить до граждан, проживающих в населенных пунктах сельского поселения, номера телефонов подразделений пожарной охраны, в зоне выезда которых находятся данные населенные пункты.</w:t>
        <w:br/>
        <w:tab/>
        <w:t>Информирование населения о телефонных номерах подразделений пожарной охраны, в зоне выезда которых находятся населенные пункты, может осуществляться через средства массовой информации, агитационно-пропагандистские мероприятия, издание и распространение специальной литературы,</w:t>
        <w:tab/>
        <w:t>другими</w:t>
        <w:tab/>
        <w:t>формами</w:t>
        <w:tab/>
        <w:t>и</w:t>
        <w:tab/>
        <w:t>способами.</w:t>
        <w:br/>
        <w:tab/>
        <w:t>3. Систему местного оповещения, громкоговорящую связь и подворовые (поквартирные) обходы в случае необходимости применять при оповещении населения о пожаре силами и средствами подразделений пожарной охраны, прибывших на место пожара,  добровольными помощниками из числа граждан.  Решение о необходимости использования громкоговорящей связи и проведении подворового (поквартирного) обхода принимает</w:t>
        <w:tab/>
        <w:t>руководитель</w:t>
        <w:tab/>
        <w:t>тушения</w:t>
        <w:tab/>
        <w:t>пожара.</w:t>
        <w:br/>
        <w:tab/>
        <w:t>4. Рекомендовать руководителям садоводческих некоммерческих товариществ  осуществить установку на их территориях локальных систем оповещения населения</w:t>
        <w:tab/>
        <w:t>о</w:t>
        <w:tab/>
        <w:t>пожаре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5.Постановление №48 от 15.08.2013г. «О своевременном оповещении и информировании населения об угрозе возникновения или возникновении чрезвычайных ситуаций» счит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нтроль  за исполнением настоящего  постановления  возложить  на  заместителя   главы  администрации,  председателя  комиссии по ОПБ Саби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  разместить на официальном сайте Саби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Сабин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:                                            О.Г.Лапочкина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cs="Georgia"/>
      <w:sz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4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42AB1B79BFF0BDC778806A5D978BC299566E7BC06AB627D436ADEC49B631C615A9E6CCB49D18FPCtEG" TargetMode="External"/><Relationship Id="rId3" Type="http://schemas.openxmlformats.org/officeDocument/2006/relationships/hyperlink" Target="consultantplus://offline/ref=45942AB1B79BFF0BDC778806A5D978BC299F63E2BA00AB627D436ADEC4P9t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8:00Z</dcterms:created>
  <dc:creator>User</dc:creator>
  <dc:description/>
  <cp:keywords/>
  <dc:language>en-US</dc:language>
  <cp:lastModifiedBy>User</cp:lastModifiedBy>
  <dcterms:modified xsi:type="dcterms:W3CDTF">2018-04-09T07:48:00Z</dcterms:modified>
  <cp:revision>2</cp:revision>
  <dc:subject/>
  <dc:title/>
</cp:coreProperties>
</file>