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1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я по объему финансирования мероприятий программы за 2017год</w:t>
      </w:r>
    </w:p>
    <w:tbl>
      <w:tblPr>
        <w:tblW w:w="95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1"/>
        <w:gridCol w:w="2410"/>
        <w:gridCol w:w="98"/>
        <w:gridCol w:w="2244"/>
        <w:gridCol w:w="1985"/>
        <w:gridCol w:w="2057"/>
      </w:tblGrid>
      <w:tr>
        <w:trPr/>
        <w:tc>
          <w:tcPr>
            <w:tcW w:w="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7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ирования, тыс.руб.</w:t>
            </w:r>
          </w:p>
        </w:tc>
      </w:tr>
      <w:tr>
        <w:trPr/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смотрено утвержденной программой на год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 профинансировано за отчетный период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Сабиновского сельского поселения на 2017-2019 годы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Основное мероприятие 1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спечение деятельности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7,54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9,908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Мероприяти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лава Саби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,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,716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Мероприяти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ппарат администрации Саби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2,5413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6,192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Основное мероприятие 2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уществление других общегосударственных вопро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4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03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Мероприяти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лата членских взносов в Совет муниципальных образ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64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Мероприяти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ржание и обслуживание имущества казны Саби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,4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,266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Мероприяти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спечение иных расходов на выполнение функций по общегосударственным вопрос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73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Основное мероприятие 3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уществление переданных полномочий из бюджетов других уров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00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Мероприяти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00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Основное мероприятие 4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дача части полномочий Сабиновского сельского поселения по решению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Мероприяти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уществление полномочий по вопросу контроля за исполнением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Основное мероприятие 5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ры социальной помощи и поддержки отдельных категорий населения Саби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41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416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Мероприяти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нсии за выслугу лет лицам, замещавшим муниципальные должности муниципального образования, муниципальным служащи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41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416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го по программе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018,35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000,32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ожарной безопасности в населённых пунктах на территории Сабиновского сельского поселения на  2017-2019 годы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eastAsia="Calibri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Основное мероприятие 1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901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eastAsia="Calibri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Мероприят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ка противопожарных прудов в населенных пункт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33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eastAsia="Calibri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Мероприят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одъездных путей к пожарным водоисточникам в зимних условиях  в населенных пункт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00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eastAsia="Calibri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Мероприяти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eastAsia="Calibri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инерализованных полос в отношении населенных пунктов, расположенных вблизи лесных масс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68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eastAsia="Calibri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Мероприяти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eastAsia="Calibri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установка аншлагов и указателей направления движения к водоисточникам, предназначенных для тушения пож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го по программе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4,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3,901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 населённых пунктов Сабиновского сельского поселения на 2017-2019 годы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Основное мероприятие 1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>Организация освещения населё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,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697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Мероприяти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лата за потреблённую электрическую энерг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,770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Мероприяти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хническое обслуживание сетей уличного освещения и приобретение материальных запасов (расходных материал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1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67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Мероприяти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Арендная плата за размещение на опорах воздушных линий электропередач светильников и проводов уличного осв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60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Основное мероприятие 2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>Благоустройство населённых пунктов Сабиновского сельского посе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,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,056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Мероприяти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кущее содержание территории общего пользования, содержание зеленых насаждений мест общего пользования (опиловка сухих веток, скашивание травы, чистка снега), спиливание сухостойных и больных  деревь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,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,826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Мероприят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здание новых и обустройство существующих детских и спортивных площад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230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го по программ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62,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53,753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культуры в Сабиновском сельском поселении на 2017-2019 годы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Основное мероприятие 1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спечение мероприятий в области молодёжной поли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0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Мероприят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дение мероприятий по организации отдыха детей и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0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Основное мероприятие 2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спечение мероприятий в сфере культуры, организация культурного дос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2,34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7,450</w:t>
            </w:r>
          </w:p>
        </w:tc>
      </w:tr>
      <w:tr>
        <w:trPr>
          <w:trHeight w:val="1188" w:hRule="atLeast"/>
        </w:trPr>
        <w:tc>
          <w:tcPr>
            <w:tcW w:w="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Мероприяти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беспечение деятельности МКУ «Сабиновское СКО»,  организация, проведение и участие в массовых праздниках, фестивалях, смотрах, конкурсах, выставках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04002002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2,3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7,410</w:t>
            </w:r>
          </w:p>
        </w:tc>
      </w:tr>
      <w:tr>
        <w:trPr>
          <w:trHeight w:val="1110" w:hRule="atLeast"/>
        </w:trPr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040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S03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4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40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Основное мероприятие 3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спечение мероприятий в области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9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90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Мероприяти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спечение организации и проведение физкультурных мероприятий и массовых спортив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9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90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За счет средств субсидии из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7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76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Основное мероприятие 2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спечение мероприятий в сфере культуры, организация культурного дос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7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76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Мероприяти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спечение деятельности МКУ «Сабиновское СКО»,  организация, проведение и участие в массовых праздниках, фестивалях, смотрах, конкурсах, выстав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7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76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За счет средств бюджета Лежнев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,97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,039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Основное мероприятие 4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уществление переданных полномочий по библиотечному обслужива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,97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,039</w:t>
            </w:r>
          </w:p>
        </w:tc>
      </w:tr>
      <w:tr>
        <w:trPr>
          <w:trHeight w:val="905" w:hRule="atLeast"/>
        </w:trPr>
        <w:tc>
          <w:tcPr>
            <w:tcW w:w="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Мероприяти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0400496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24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,305</w:t>
            </w:r>
          </w:p>
        </w:tc>
      </w:tr>
      <w:tr>
        <w:trPr>
          <w:trHeight w:val="844" w:hRule="atLeast"/>
        </w:trPr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04004803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8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86</w:t>
            </w:r>
          </w:p>
        </w:tc>
      </w:tr>
      <w:tr>
        <w:trPr>
          <w:trHeight w:val="510" w:hRule="atLeast"/>
        </w:trPr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0400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03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8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го по программ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77,78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08,955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 по программ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612,14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516,936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Таблица №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результативности реализации программ за 2017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207"/>
        <w:gridCol w:w="1560"/>
        <w:gridCol w:w="2170"/>
        <w:gridCol w:w="1675"/>
      </w:tblGrid>
      <w:tr>
        <w:trPr>
          <w:trHeight w:val="111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целевых показа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смотрено по программ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о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Сабиновского сельского поселения на 2017-2019 годы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8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Основное мероприятие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спечение деятельности органов местного самоуправления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отношение количества обращений граждан, рассмотренных в срок к количеству обращений, поставленных на контр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вень достижения показателей программы (от общего количества установленных Программой целевых показател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9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8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Основное мероприятие 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уществление других общегосударственных вопросов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язательство по оплате членских взносов в Совет муниципальных образований (исполнено в сро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оевременное исполнение расходных обязательств по содержанию и обслуживанию имущества каз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ещение нормативных актов в печатных средствах массовой информации, в сети Интер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8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Основное мероприятие 3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уществление переданных полномочий из бюджетов других уровней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вень освоения средств направленных на выполнение полномочий по первичному воинскому учёту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8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Основное мероприятие 4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дача части полномочий Сабиновского сельского поселения по решению вопросов местного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вень освоения средств, направленных на финансирование расходных обязательств поселения, переданных для реализации на уровень муниципального района, согласно заключенному соглаш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Основное мероприятие 5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ры социальной помощи и поддержки отдельных категорий населения Сабиновского сельского поселения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оевременное исполнение расходных обязательств по выплате  доплат к пенсиям муниципальных служащих администрации Сабино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ожарной безопасности в населённых пунктах на территории Сабиновского сельского поселения на  2017-2019 годы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8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eastAsia="Calibri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Основное мероприятие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в надлежащем состоянии источников противопожарного водоснабжения и подъездных путей к ним в населенных пунктах в течение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\не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 населенных пунктов, расположенных вблизи лесных масс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\не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 населенных пунктах обучения населения мерам пожарной безопасности в соответствии с утвержденными в установленном порядке нормативными правовыми акт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\не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становленных табличек и указателей к водоисточник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 населённых пунктов Сабиновского сельского поселения на 2017-2019 годы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8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Основное мероприятие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ация освещения населённых пунктов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язательство по оплате за потребленную электрическую энергию (исполнено в сро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оевременное проведение ремонта сетей уличного осв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воевременное исполнение расходных обязательств по арендной плате  за размещение на опорах воздушных линий электропередач светильников и проводов уличного осв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8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Основное мероприятие 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лагоустройство населённых пунктов Сабиновского сельского поселения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держание в надлежащем состоянии территории Сабино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ржание детских площадок в состоянии, обеспечивающем их безопасное исполь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культуры в Сабиновском сельском поселении на 2017-2019 годы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8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Основное мероприятие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спечение мероприятий в области молодёжной политик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детей, привлеченных к участию в творческих мероприят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8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Основное мероприятие 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спечение мероприятий в сфере культуры, организация культурного досуг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оевременное исполнение расходных обязательств по выплате заработной платы сотрудникам, оплаты коммунальных платежей и нало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осещений культурно-досугов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Количество формирований самодеятельного народного творч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8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Основное мероприятие 3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спечение мероприятий в области физической культуры и спорт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Количество посещений спортивн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9:34:00Z</dcterms:created>
  <dc:creator>я</dc:creator>
  <dc:description/>
  <dc:language>en-US</dc:language>
  <cp:lastModifiedBy>Novred</cp:lastModifiedBy>
  <cp:lastPrinted>2018-02-19T11:54:00Z</cp:lastPrinted>
  <dcterms:modified xsi:type="dcterms:W3CDTF">2018-02-21T09:34:00Z</dcterms:modified>
  <cp:revision>2</cp:revision>
  <dc:subject/>
  <dc:title>ПОСТАНОВЛЕНИЕ</dc:title>
</cp:coreProperties>
</file>