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Сабинов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Лежневского муниципального район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ванов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</w:t>
      </w:r>
      <w:r>
        <w:rPr>
          <w:b/>
        </w:rPr>
        <w:t>14.09.2018г.                                                                                №  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О внесении  изменений и дополнений в  Постановление  № 36    от   04.04.2018 г.                        « Об утверждении  Административного  регламента  осуществления  муниципального контроля  в области  содержания  и благоустройства  территории Сабиновского сельского поселения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 xml:space="preserve">На основании экспертного  заключения от 18.07.2018  № 2663 Аппарата Правительства Ивановской области, Администрация  Сабиновского  сельского поселения  </w:t>
      </w:r>
    </w:p>
    <w:p>
      <w:pPr>
        <w:pStyle w:val="Normal"/>
        <w:jc w:val="both"/>
        <w:rPr/>
      </w:pPr>
      <w:r>
        <w:rPr/>
        <w:t>Постановляет:</w:t>
      </w:r>
    </w:p>
    <w:p>
      <w:pPr>
        <w:pStyle w:val="Normal"/>
        <w:jc w:val="both"/>
        <w:rPr/>
      </w:pPr>
      <w:r>
        <w:rPr/>
        <w:t>1. Внести изменения и дополнения в Постановление  № 36    от   04.04.2018г. «Об утверждении  Административного регламента  осуществления  муниципального контроля в области   содержания  и благоустройства  территории  Сабиновского  сельского  поселения» (далее Регламента):</w:t>
      </w:r>
    </w:p>
    <w:p>
      <w:pPr>
        <w:pStyle w:val="Normal"/>
        <w:jc w:val="both"/>
        <w:rPr/>
      </w:pPr>
      <w:r>
        <w:rPr/>
        <w:t xml:space="preserve">-  подпункты 1 и 2 пункта 4 раздела   </w:t>
      </w:r>
      <w:r>
        <w:rPr>
          <w:lang w:val="en-US"/>
        </w:rPr>
        <w:t>II</w:t>
      </w:r>
      <w:r>
        <w:rPr/>
        <w:t xml:space="preserve"> Регламента следует читать – </w:t>
      </w:r>
    </w:p>
    <w:p>
      <w:pPr>
        <w:pStyle w:val="Normal"/>
        <w:jc w:val="both"/>
        <w:rPr/>
      </w:pPr>
      <w:r>
        <w:rPr/>
        <w:t>1. Предметом  внеплановой  проверки является соблюдение юридическим лицом, индивидуальным  предпринимателем в  процессе осуществления деятельности обязательных требований  и требований, установленных муниципальными  правовыми актами, выполнение предписаний органов муниципального контроля, проведение мероприятий по предотвращению причинения вреда жизни, здоровью граждан, вреда  животным, растениям, окружающей  среде, объектам культурного наследия (памятникам истории и культуры) народов  Российской Федерации, музейным  предметам и музейным коллекциям, включенным в состав Музейного фонда Российской Федерации, особо ценным, в том числе уникальным, документам Архивного фонда  Российской Федерации, документам, имеющим особое историческое, научное, культурное значение, входящим в состав национального библиотечного фонда, по обеспечению безопасности государства, по предупреждению возникновения чрезвычайных ситуаций  природного и техногенного  характера, по ликвидации последствий  причинения такого вреда.</w:t>
      </w:r>
    </w:p>
    <w:p>
      <w:pPr>
        <w:pStyle w:val="Normal"/>
        <w:jc w:val="both"/>
        <w:rPr/>
      </w:pPr>
      <w:r>
        <w:rPr/>
        <w:t>2. Основанием для проведения внеплановой  проверки  является:</w:t>
      </w:r>
    </w:p>
    <w:p>
      <w:pPr>
        <w:pStyle w:val="Normal"/>
        <w:jc w:val="both"/>
        <w:rPr/>
      </w:pPr>
      <w:r>
        <w:rPr/>
        <w:t>1) истечение  срока исполнения  юридическим  лицом, индивидуальным  предпринимателем  ранее  выданного  предписания об устранении  выявленного  нарушения  обязательных  требований и (или) требований, установленных  муниципальными  правовыми  актами;</w:t>
      </w:r>
    </w:p>
    <w:p>
      <w:pPr>
        <w:pStyle w:val="Normal"/>
        <w:jc w:val="both"/>
        <w:rPr/>
      </w:pPr>
      <w:r>
        <w:rPr/>
        <w:t>2) мотивированное  представление  должностного  лица  органа  муниципального  контроля  по результатам  анализа  результатов  мероприятий  по контролю без  взаимодействия  с юридическими  лицами, индивидуальными  предпринимателями, рассмотрения  или  предварительной  проверки поступивших в  органы  муниципального  контроля  обращений  и заявлений граждан, в том числе индивидуальных  предпринимателей, юридических лиц, информации от органов  государственной  власти,  органов  местного  самоуправления, из средств  массовой информации о следующих  фактах:</w:t>
      </w:r>
    </w:p>
    <w:p>
      <w:pPr>
        <w:pStyle w:val="Normal"/>
        <w:jc w:val="both"/>
        <w:rPr/>
      </w:pPr>
      <w:r>
        <w:rPr/>
        <w:t>а) возникновение угрозы причинения вреда жизни, здоровью граждан, вреда животным,  растениям, окружающей среде, объектам культурного наследия (памятникам истории и культуры) народов  Российской Федерации, музейным  предметам и музейным коллекциям, включенным в состав Музейного фонда  Российской Федерации, особо ценным, в том числе Уникальным, документам  Архивного фонда  Российской  Федерации, документам, имеющим  особое  историческое, научное, культурное  значение, входящим  в состав  национального  библиотечного  фонда, безопасности  государства, а также  угрозы  чрезвычайных  ситуаций  природного  и  техногенного  характера;</w:t>
      </w:r>
    </w:p>
    <w:p>
      <w:pPr>
        <w:pStyle w:val="Normal"/>
        <w:jc w:val="both"/>
        <w:rPr/>
      </w:pPr>
      <w:r>
        <w:rPr/>
        <w:t>б) причинение  вреда  жизни, здоровью граждан, вреда  животным, растениям, окружающей среде, объектам  культурного  наследия  (памятникам  истории  и культуры) народов  Российской Федерации, музейным  предметам  и музейным  коллекциям, включенным  в состав  Музейного фонда  Российской Федерации, особо  ценным, в том числе уникальным,  документам  Архивного  фонда  Российской  Федерации, документам,  имеющим особое  историческое, научное, культурное  значение, входящим  в  состав  национального  библиотечного фонда,  безопасности  государства, а  также  возникновение чрезвычайных  ситуаций  природного  и  техногенного  характера;</w:t>
      </w:r>
    </w:p>
    <w:p>
      <w:pPr>
        <w:pStyle w:val="Normal"/>
        <w:jc w:val="both"/>
        <w:rPr/>
      </w:pPr>
      <w:r>
        <w:rPr/>
        <w:t>3) приказ (распоряжение)  руководителя  органа  государственного  контроля  (надзора),  изданный  в  соответствии  с  поручениями Президента  Российской Федерации,   Правительства  Российской  Федерации  и  на  основании  требования  прокурора о проведении  внеплановой  проверки  в рамках  надзора  за  исполнением  законов  по  поступившим  в  органы  прокуратуры  материалам  и  обращениям.</w:t>
      </w:r>
    </w:p>
    <w:p>
      <w:pPr>
        <w:pStyle w:val="Normal"/>
        <w:jc w:val="both"/>
        <w:rPr/>
      </w:pPr>
      <w:r>
        <w:rPr/>
        <w:t xml:space="preserve">- подпункт 7 пункта 4 раздела </w:t>
      </w:r>
      <w:r>
        <w:rPr>
          <w:lang w:val="en-US"/>
        </w:rPr>
        <w:t>II</w:t>
      </w:r>
      <w:r>
        <w:rPr/>
        <w:t xml:space="preserve"> регламента следует  читать-</w:t>
      </w:r>
    </w:p>
    <w:p>
      <w:pPr>
        <w:pStyle w:val="Normal"/>
        <w:jc w:val="both"/>
        <w:rPr/>
      </w:pPr>
      <w:r>
        <w:rPr/>
        <w:t xml:space="preserve">7. Если основанием для  проведения  внеплановой  выездной  проверки  является  причинение  вреда  жизни, здоровью  граждан, вреда  животным, растениям, окружающей  среде, объектам  культурного  наследия (памятникам  истории  и культуры)  народов  Российской  Федерации, музейным  предметам  и музейным  коллекциям, включенным  в  состав  Музейного  фонда  Российской  Федерации, особо  ценным, в том  числе  уникальным, документам  Архивного  фонда  Российской  Федерации, документам, имеющим  особое  историческое, научное, культурное  значение. Входящим  в  состав  национального  библиотечного  фонда, безопасности  государства, а  также возникновение  чрезвычайных  ситуаций  природного  и  техногенного  характера,  обнаружение    нарушений  обязательных  требований  и  требований, установленных  муниципальными  правовыми  актами,  в  момент  совершения  таких  нарушений  в  связи  с  необходимостью  принятия  неотложных  мер   органы  муниципального  контроля  вправе  приступать  к  проведению  внеплановой  выездной  проверки  незамедлительно с извещением  органов прокуратуры  о проведении  мероприятий  по  контролю  посредством  направления документов в органы  прокуратуры в течение двадцати  четырех  часов. </w:t>
      </w:r>
    </w:p>
    <w:p>
      <w:pPr>
        <w:pStyle w:val="Normal"/>
        <w:jc w:val="both"/>
        <w:rPr/>
      </w:pPr>
      <w:r>
        <w:rPr/>
        <w:t xml:space="preserve">- подпункт 8 пункта 4 раздела </w:t>
      </w:r>
      <w:r>
        <w:rPr>
          <w:lang w:val="en-US"/>
        </w:rPr>
        <w:t>II</w:t>
      </w:r>
      <w:r>
        <w:rPr/>
        <w:t xml:space="preserve"> регламента следует  читать –</w:t>
      </w:r>
    </w:p>
    <w:p>
      <w:pPr>
        <w:pStyle w:val="Normal"/>
        <w:jc w:val="both"/>
        <w:rPr/>
      </w:pPr>
      <w:r>
        <w:rPr/>
        <w:t>8. О проведении  внеплановой выездной проверки, за исключением  внеплановой  выездной проверки, основания  проведения  которой указаны в пункте 2 части 2 настоящего  Регламента, юридическое  лицо,  индивидуальный  предприниматель уведомляются  органом  муниципального  контроля  не  менее чем  за   двадцать  четыре  часа  до начала её  проведения  любым  доступным  способом, в  том числе  посредством  электронного  документа,  подписанного  усиленной квалифицированной  электронной  подписью и направленного  по адресу  электронной  почты  юридического  лица,  индивидуального  предпринимателя, если  такой  адрес  содержится  соответственно в едином  государственном  реестре  юридических  лиц,  едином  государственном  реестре  индивидуальных  предпринимателей, либо  ранее  был представлен  юридическим  лицом,  индивидуальным  предпринимателем в орган  муниципального  контрол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подпункт 9 пункта 4 раздела </w:t>
      </w:r>
      <w:r>
        <w:rPr>
          <w:lang w:val="en-US"/>
        </w:rPr>
        <w:t>II</w:t>
      </w:r>
      <w:r>
        <w:rPr/>
        <w:t xml:space="preserve"> регламента следует  читать-</w:t>
      </w:r>
    </w:p>
    <w:p>
      <w:pPr>
        <w:pStyle w:val="Normal"/>
        <w:jc w:val="both"/>
        <w:rPr/>
      </w:pPr>
      <w:r>
        <w:rPr/>
        <w:t>9. В случае, если в результате  деятельности  юридического лица, индивидуального  предпринимателя  причинен  или  причиняется  вред  жизни, здоровью  граждан,  вред  животным, растениям, окружающей  среде, объектам  культурного  наследия (памятникам истории  и культуры)  народов Российской  Федерации,  музейным  предметам  и  музейным  коллекциям, включенным  в  состав  Музейного  фонда  Российской  Федерации, особо ценным, в том числе  уникальным,  документам  Архивного  фонда  Российской  Федерации, документам, имеющим  особое  историческое, научное, культурное  значение, входящим в состав  национального  библиотечного  фонда, безопасности  государства, а  также  возникли  или   могут  возникнуть  чрезвычайные  ситуации  природного  и  техногенного  характера,   предварительное  уведомление  юридических лиц, индивидуальных  предпринимателей о  начале  проведения  внеплановой  выездной  проверки  не  требуе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подпункт 10 пункта 4 раздела  </w:t>
      </w:r>
      <w:r>
        <w:rPr>
          <w:lang w:val="en-US"/>
        </w:rPr>
        <w:t>II</w:t>
      </w:r>
      <w:r>
        <w:rPr/>
        <w:t xml:space="preserve">  регламента  следует  читать-</w:t>
      </w:r>
    </w:p>
    <w:p>
      <w:pPr>
        <w:pStyle w:val="Normal"/>
        <w:jc w:val="both"/>
        <w:rPr/>
      </w:pPr>
      <w:r>
        <w:rPr/>
        <w:t>10. В случае, если основанием  для  проведения  внеплановой  проверки  является  истечение  срока  исполнения  юридическим  лицом,  индивидуальным  предпринимателем  предписания  об устранении  выявленного  нарушения  обязательных  требований и (или) требований,  установленных  муниципальными  правовыми  актами, предметом такой  проверки  может  являться  только  исполнение  выданного  органом  муниципального контроля пре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подпункты 3,4 пункта 5 раздела  </w:t>
      </w:r>
      <w:r>
        <w:rPr>
          <w:lang w:val="en-US"/>
        </w:rPr>
        <w:t>II</w:t>
      </w:r>
      <w:r>
        <w:rPr/>
        <w:t xml:space="preserve">  регламента  следует  читать</w:t>
      </w:r>
    </w:p>
    <w:p>
      <w:pPr>
        <w:pStyle w:val="Normal"/>
        <w:jc w:val="both"/>
        <w:rPr/>
      </w:pPr>
      <w:r>
        <w:rPr/>
        <w:t>3. В процессе  проведения  документарной  проверки  должностными органа   муниципального  контроля в первую очередь  рассматриваются  документы  юридического  лица,  индивидуального  предпринимателя,   имеющиеся  в  распоряжении  органа  муниципального  контроля, в том числе  уведомления  о начале  осуществления отдельных  видов  предпринимательской деятельности, представленные в порядке, установленном  пунктом 6 раздела 1 настоящего Регламента, акты  предыдущих  проверок, материалы рассмотрения  дел  об  административных  правонарушениях  и  иные  документы  о результатах  осуществленных в отношении  этих  юридического  лица, индивидуального  предпринимателя  муниципального  контроля.</w:t>
      </w:r>
    </w:p>
    <w:p>
      <w:pPr>
        <w:pStyle w:val="Normal"/>
        <w:jc w:val="both"/>
        <w:rPr/>
      </w:pPr>
      <w:r>
        <w:rPr/>
        <w:t>4. В случае, если   достоверность  сведений,  содержащихся в документах, имеющихся  в   распоряжении  органа  муниципального  контроля,  вызывает  обоснованные  сомнения  либо эти  сведения  не  позволяют  оценить исполнение юридическим  лицом, индивидуальным  предпринимателем  обязательных  требований  или требований, установленных  муниципальными правовыми  актами, орган муниципального  контроля  направляет в адрес  юридического  лица, адрес  индивидуального  предпринимателя  мотивированный запрос  с требованием  представить  иные необходимые  для  рассмотрения  в ходе  проведения  документарной  проверки  документы. К запросу  прилагается  заверенная  печатью  копия  распоряжения  или  приказа  руководителя органа   муниципального  контроля  о  проведении документарной проверки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подпункт 1 пункта 6 раздела  </w:t>
      </w:r>
      <w:r>
        <w:rPr>
          <w:lang w:val="en-US"/>
        </w:rPr>
        <w:t>II</w:t>
      </w:r>
      <w:r>
        <w:rPr/>
        <w:t xml:space="preserve">  регламента следует  читать –</w:t>
      </w:r>
    </w:p>
    <w:p>
      <w:pPr>
        <w:pStyle w:val="Normal"/>
        <w:jc w:val="both"/>
        <w:rPr/>
      </w:pPr>
      <w:r>
        <w:rPr/>
        <w:t>1. Предметом  выездной  проверки  являются  содержащиеся  в  документах  юридического  лица, индивидуального  предпринимателя  сведения, а также  соответствие  их  работников,  состояние  используемых  указанными  лицами  при  осуществлении  деятельности  территорий, зданий, строений, сооружений, помещений,  оборудования подобных  объектов, транспортных   средств, производимые  и  реализуемые  юридическим  лицом,  индивидуальным  предпринимателем  товары  (выполняемая  работа, предоставляемые услуги)  и  принимаемые  меры  по  исполнению обязательных  требований  и  требований,   установленных  муниципальными  правовыми  акта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подпункты 2 и  3  пункта 7  раздела  </w:t>
      </w:r>
      <w:r>
        <w:rPr>
          <w:lang w:val="en-US"/>
        </w:rPr>
        <w:t>II</w:t>
      </w:r>
      <w:r>
        <w:rPr/>
        <w:t xml:space="preserve">  регламента следует читать-</w:t>
      </w:r>
    </w:p>
    <w:p>
      <w:pPr>
        <w:pStyle w:val="Normal"/>
        <w:jc w:val="both"/>
        <w:rPr/>
      </w:pPr>
      <w:r>
        <w:rPr/>
        <w:t>2. К акту  проверки  прилагаются  протоколы  отбора  образцов  продукции,  проб обследования  объектов  окружающей  среды и объектов  производственной  среды,   протоколы  или заключения  проведенных  исследований, испытаний и экспертиз, объяснения  работников  юридического  лица, работников  индивидуального  предпринимателя, на которых  возлагается  ответственность  за  нарушение  обязательных  требований  или  требований, установленных  муниципальными  правовыми  актами, предписания  об  устранении  выявленных  нарушений  и  иные  связанные  с  результатами  проверки  документы  или их копии.</w:t>
      </w:r>
    </w:p>
    <w:p>
      <w:pPr>
        <w:pStyle w:val="Normal"/>
        <w:jc w:val="both"/>
        <w:rPr/>
      </w:pPr>
      <w:r>
        <w:rPr/>
        <w:t xml:space="preserve">3. Акт  проверки   оформляется  непосредственно  после  ее  завершения  в двух  экземплярах, один из  которых  с копиями  приложений  вручается  руководителю, иному  должностному  лицу  или  уполномоченному  представителю  юридического  лица,  индивидуальному  предпринимателю, его  уполномоченному  представителю  под  расписку об  ознакомлении  либо  об  отказе  в  ознакомлении  с  актом проверки.  В  случае отсутствия руководителя, иного должностного  лица  или уполномоченного  представителя  юридического лица,   индивидуального  предпринимателя, его  уполномоченного  представителя, а также в случае  отказа  проверяемого  лица  дать  расписку  об  ознакомлении  либо  об  отказе в ознакомлении с актом  проверки,  акт  направляется  заказным почтовым  отправлением  с  уведомлением  о вручении, которое приобщается  к  экземпляру  акта  проверки, хранящемуся  в деле  органа  муниципального контроля. При наличии согласия проверяемого лица на осуществление взаимодействия в электронной  форме в рамках муниципального контроля акт  проверки может быть направлен в форме электронного документа, подписанного усиленной квалифицированной электронной подписью лица, составившего данный акт, руководителю, иному должностному лицу или уполномоченному представителю юридического  лица, индивидуальному предпринимателю, его уполномоченному представителю.  При  этом акт, направленный в форме электронного документа,  подписанного усиленной квалифицированной электронной подписью лица, составившего данный акт, проверяемому лицу способом, обеспечивающим подтверждение получения указанного документа, считается полученным проверяемым лицом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Постановление обнародовать в соответствии с Уставом Сабиновского сельского посе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Сабиновского сельского поселения:                          О.Г.Лапочкина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8T06:50:00Z</dcterms:created>
  <dc:creator>User</dc:creator>
  <dc:description/>
  <cp:keywords/>
  <dc:language>en-US</dc:language>
  <cp:lastModifiedBy>User</cp:lastModifiedBy>
  <cp:lastPrinted>2018-09-21T12:09:00Z</cp:lastPrinted>
  <dcterms:modified xsi:type="dcterms:W3CDTF">2018-09-21T08:10:00Z</dcterms:modified>
  <cp:revision>10</cp:revision>
  <dc:subject/>
  <dc:title>АДМИНИСТРАЦИЯ  САБИНОВСКОГО</dc:title>
</cp:coreProperties>
</file>