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 </w:t>
      </w:r>
      <w:r>
        <w:rPr>
          <w:rFonts w:cs="Times New Roman" w:ascii="Times New Roman" w:hAnsi="Times New Roman"/>
          <w:sz w:val="28"/>
          <w:szCs w:val="28"/>
        </w:rPr>
        <w:t>2018 года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Об утверждении методики расчета иных межбюджетных трансфертов, предоставляемых из бюджета  Сабиновского сельского  поселения Лежневского муниципального района в бюджет Лежневского муниципального района  на  осуществление контроля по исполнению бюджета Саб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биновского сельского поселения Лежневского муниципального района Ивановской области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етодику расчета объемов иных межбюджетных трансфертов, предоставляемых из бюджета Сабиновского  сельского поселения  в бюджет Лежневского муниципального района на осуществление части полномочий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начальника финансового отдела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официальном сайте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абиновского сельского поселения:                           О.Г.Лапочки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8:00Z</dcterms:created>
  <dc:creator>я</dc:creator>
  <dc:description/>
  <cp:keywords/>
  <dc:language>en-US</dc:language>
  <cp:lastModifiedBy>User</cp:lastModifiedBy>
  <cp:lastPrinted>2018-02-19T11:54:00Z</cp:lastPrinted>
  <dcterms:modified xsi:type="dcterms:W3CDTF">2018-11-15T08:47:00Z</dcterms:modified>
  <cp:revision>7</cp:revision>
  <dc:subject/>
  <dc:title>ПОСТАНОВЛЕНИЕ</dc:title>
</cp:coreProperties>
</file>