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САБИН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ЖНЕ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февраля </w:t>
      </w:r>
      <w:r>
        <w:rPr>
          <w:rFonts w:cs="Times New Roman" w:ascii="Times New Roman" w:hAnsi="Times New Roman"/>
          <w:sz w:val="28"/>
          <w:szCs w:val="28"/>
        </w:rPr>
        <w:t>2018 года</w:t>
        <w:tab/>
        <w:tab/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zh-CN" w:bidi="hi-IN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  <w:t>Об утверждении результатов оценки</w:t>
      </w:r>
      <w:r>
        <w:rPr>
          <w:rFonts w:cs="Times New Roman" w:ascii="Times New Roman" w:hAnsi="Times New Roman"/>
          <w:b/>
          <w:sz w:val="28"/>
          <w:szCs w:val="24"/>
        </w:rPr>
        <w:t xml:space="preserve"> реализации муниципальных целевых программ Сабиновского сельского поселения за 2017 год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рядком разработки, утверждения и реализации ведомственных целевых программ Сабиновского сельского поселения, утвержденным постановлением администрации Сабинвоского сельского поселения №13 от 28.02.2017г. «Об утверждении Порядка разработки, утверждения и реализации ведомственных целевых программ Сабиновского сельского поселения» администрация Сабинов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езультаты оценки реализации муниципальных целевых программ Сабиновского сельского поселения за 2017 год согласно приложен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данного постановления возложить на начальника финансового отдела администрации Сабиновского сельского посе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народовать настоящее постановление на официальном сайте администрации Сабиновского сельского посе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момента его подпис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абиновского сельского поселения:                           О.Г.Лапочкин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№1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к п</w:t>
      </w:r>
      <w:r>
        <w:fldChar w:fldCharType="begin"/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instrText xml:space="preserve"> HYPERLINK "../../D:%5C%D0%A1%D0%B2%D0%B5%D1%82%D0%B0%20%D0%A0%D0%B0%D0%B1%D0%BE%D1%82%D0%B0%5C%D0%9F%D0%BE%D1%81%D1%82%D0%B0%D0%BD%D0%BE%D0%B2%D0%BB%D0%B5%D0%BD%D0%B8%D1%8F%202013%5C%D0%9F%D0%BE%D1%81%D1%82.%D0%BE%20%D1%81%D1%83%D0%B1%D0%B2%D0%B5%D0%BD%D1%86%D0%B8%D0%B8%20%D0%BF%D0%B8%D1%82%D0%B0%D0%BD%D0%B8%D1%8F%20%D0%B4.%D1%81%20%D0%B2%20%D1%82%D1%80%D1%83%D0%B4.%D0%B6%D0%B8%D0%B7.%D1%81%D0%B8%D1%82..doc" \l "sub_0%23sub_0"</w:instrText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sz w:val="28"/>
          <w:szCs w:val="28"/>
        </w:rPr>
        <w:t>остановлению</w:t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</w:rPr>
        <w:t xml:space="preserve">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би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от 14.02.2018 г. № 19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7 году на территории Сабинвоского сельского поселения действовали 4 муниципальные программы, на реализацию которых предусматривалось направить </w:t>
      </w:r>
      <w:r>
        <w:rPr>
          <w:rFonts w:cs="Times New Roman" w:ascii="Times New Roman" w:hAnsi="Times New Roman"/>
          <w:b/>
          <w:sz w:val="28"/>
          <w:szCs w:val="28"/>
        </w:rPr>
        <w:t>8612,141 тыс.руб.</w:t>
      </w:r>
      <w:r>
        <w:rPr>
          <w:rFonts w:cs="Times New Roman" w:ascii="Times New Roman" w:hAnsi="Times New Roman"/>
          <w:sz w:val="28"/>
          <w:szCs w:val="28"/>
        </w:rPr>
        <w:t>, в том числе: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- за счет средств областного бюджета – </w:t>
      </w:r>
      <w:r>
        <w:rPr>
          <w:rFonts w:cs="Times New Roman" w:ascii="Times New Roman" w:hAnsi="Times New Roman"/>
          <w:b/>
          <w:sz w:val="28"/>
          <w:szCs w:val="28"/>
        </w:rPr>
        <w:t>89,576 тыс.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 счет средств районного бюджета – </w:t>
      </w:r>
      <w:r>
        <w:rPr>
          <w:rFonts w:cs="Times New Roman" w:ascii="Times New Roman" w:hAnsi="Times New Roman"/>
          <w:b/>
          <w:sz w:val="28"/>
          <w:szCs w:val="28"/>
        </w:rPr>
        <w:t>849,978 тыс.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 счет средств местного бюджета – </w:t>
      </w:r>
      <w:r>
        <w:rPr>
          <w:rFonts w:cs="Times New Roman" w:ascii="Times New Roman" w:hAnsi="Times New Roman"/>
          <w:b/>
          <w:sz w:val="28"/>
          <w:szCs w:val="28"/>
        </w:rPr>
        <w:t>7672,587 тыс.руб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 итогам года, кассовые расходы на реализацию 4 муниципальных программ составили </w:t>
      </w:r>
      <w:r>
        <w:rPr>
          <w:rFonts w:cs="Times New Roman" w:ascii="Times New Roman" w:hAnsi="Times New Roman"/>
          <w:b/>
          <w:sz w:val="28"/>
          <w:szCs w:val="28"/>
        </w:rPr>
        <w:t>8516,936 тыс.руб.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b/>
          <w:sz w:val="28"/>
          <w:szCs w:val="28"/>
        </w:rPr>
        <w:t xml:space="preserve">98,9% </w:t>
      </w:r>
      <w:r>
        <w:rPr>
          <w:rFonts w:cs="Times New Roman" w:ascii="Times New Roman" w:hAnsi="Times New Roman"/>
          <w:sz w:val="28"/>
          <w:szCs w:val="28"/>
        </w:rPr>
        <w:t>от запланированного объема направляемых средств, в том числе: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- за счет средств областного бюджета – </w:t>
      </w:r>
      <w:r>
        <w:rPr>
          <w:rFonts w:cs="Times New Roman" w:ascii="Times New Roman" w:hAnsi="Times New Roman"/>
          <w:b/>
          <w:sz w:val="28"/>
          <w:szCs w:val="28"/>
        </w:rPr>
        <w:t>89,576 тыс.руб.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>100%</w:t>
      </w:r>
      <w:r>
        <w:rPr>
          <w:rFonts w:cs="Times New Roman" w:ascii="Times New Roman" w:hAnsi="Times New Roman"/>
          <w:sz w:val="28"/>
          <w:szCs w:val="28"/>
        </w:rPr>
        <w:t xml:space="preserve"> от плановых значений)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- за счет средств районного бюджета – </w:t>
      </w:r>
      <w:r>
        <w:rPr>
          <w:rFonts w:cs="Times New Roman" w:ascii="Times New Roman" w:hAnsi="Times New Roman"/>
          <w:b/>
          <w:sz w:val="28"/>
          <w:szCs w:val="28"/>
        </w:rPr>
        <w:t>786,039 тыс.руб.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>92,5%</w:t>
      </w:r>
      <w:r>
        <w:rPr>
          <w:rFonts w:cs="Times New Roman" w:ascii="Times New Roman" w:hAnsi="Times New Roman"/>
          <w:sz w:val="28"/>
          <w:szCs w:val="28"/>
        </w:rPr>
        <w:t xml:space="preserve"> от плановых значений);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 счет средств местного бюджета – </w:t>
      </w:r>
      <w:r>
        <w:rPr>
          <w:rFonts w:cs="Times New Roman" w:ascii="Times New Roman" w:hAnsi="Times New Roman"/>
          <w:b/>
          <w:sz w:val="28"/>
          <w:szCs w:val="28"/>
        </w:rPr>
        <w:t>7641,321 тыс.руб.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>99,6%</w:t>
      </w:r>
      <w:r>
        <w:rPr>
          <w:rFonts w:cs="Times New Roman" w:ascii="Times New Roman" w:hAnsi="Times New Roman"/>
          <w:sz w:val="28"/>
          <w:szCs w:val="28"/>
        </w:rPr>
        <w:t xml:space="preserve"> от плановых значений)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 полное освоение средств районного бюджета обусловлено уменьшением фактических расходов на оплату услуг за теплоснабжение библиотеки в с.Хозниково по сравнению с планом в связи с переездом в 2017 году данной библиотеки из д.Паршнево в здание школы по адресу: с.Хозниково, ул.Лежневская д.25. Также данная разница обусловлена необходимостью оплаты коммунальных расходов на содержание библиотек за декабрь 2017 года в январе 2018 года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ведения об объемах финансирования в разрезе муниципальных программ с детализацией по мероприятиям представлены в Таблице №1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2017 год к выполнению был предусмотрен 21 показатель реализации целевых программ, из них в полном объеме достигнуты плановые значения 17 показателей, перевыполнены 4. (Таблица №2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положение свидетельствует об удовлетворительном качестве планирования и высокой результативности выполнения муниципальных программ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1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я по объему финансирования мероприятий программы за 2017год</w:t>
      </w:r>
    </w:p>
    <w:tbl>
      <w:tblPr>
        <w:tblW w:w="95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1"/>
        <w:gridCol w:w="2410"/>
        <w:gridCol w:w="98"/>
        <w:gridCol w:w="2244"/>
        <w:gridCol w:w="1985"/>
        <w:gridCol w:w="2057"/>
      </w:tblGrid>
      <w:tr>
        <w:trPr/>
        <w:tc>
          <w:tcPr>
            <w:tcW w:w="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ирования, тыс.руб.</w:t>
            </w:r>
          </w:p>
        </w:tc>
      </w:tr>
      <w:tr>
        <w:trPr/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смотрено утвержденной программой на год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 профинансировано за отчетный период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Сабиновского сельского поселения на 2017-2019 годы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1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ение деятельности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7,54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9,908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Мероприяти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лава Саби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,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,716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Мероприяти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ппарат администрации Саби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2,5413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6,192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2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уществление других общегосударственных вопро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4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03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Мероприяти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лата членских взносов в Совет муниципальных образ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64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Мероприяти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ржание и обслуживание имущества казны Саби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,4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,266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Мероприяти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ение иных расходов на выполнение функций по общегосударственным вопро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73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3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уществление переданных полномочий из бюджетов других уров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00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Мероприяти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00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4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ача части полномочий Сабиновского сельского поселения по решению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Мероприяти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уществление полномочий по вопросу контроля за исполнением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5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ры социальной помощи и поддержки отдельных категорий населения Саби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41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416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Мероприяти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нсии за выслугу лет лицам, замещавшим муниципальные должности муниципального образования, муниципальным служащи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41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416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го по программе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018,35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000,32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ожарной безопасности в населённых пунктах на территории Сабиновского сельского поселения на  2017-2019 годы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eastAsia="Calibri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1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901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eastAsia="Calibri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Мероприят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ка противопожарных прудов в населенных пункт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33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eastAsia="Calibri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Мероприят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одъездных путей к пожарным водоисточникам в зимних условиях  в населенных пункт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00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eastAsia="Calibri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Мероприяти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eastAsia="Calibri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инерализованных полос в отношении населенных пунктов, расположенных вблизи лесных масс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68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eastAsia="Calibri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Мероприяти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eastAsia="Calibri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установка аншлагов и указателей направления движения к водоисточникам, предназначенных для тушения пож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го по программе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4,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3,901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 населённых пунктов Сабиновского сельского поселения на 2017-2019 годы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1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Организация освещения населё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,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697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Мероприяти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лата за потреблённую электрическую энерг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770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Мероприяти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хническое обслуживание сетей уличного освещения и приобретение материальных запасов (расходных материал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1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67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Мероприяти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Арендная плата за размещение на опорах воздушных линий электропередач светильников и проводов уличного осв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60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2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Благоустройство населённых пунктов Сабиновского сельского посе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,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056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Мероприяти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кущее содержание территории общего пользования, содержание зеленых насаждений мест общего пользования (опиловка сухих веток, скашивание травы, чистка снега), спиливание сухостойных и больных  деревь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,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,826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Мероприят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здание новых и обустройство существующих детских и спортивных площад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230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го по программ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62,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53,753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культуры в Сабиновском сельском поселении на 2017-2019 годы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1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ение мероприятий в области молодёжной поли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0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Мероприят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дение мероприятий по организации отдыха детей и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0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2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ение мероприятий в сфере культуры, организация культурного дос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2,34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7,450</w:t>
            </w:r>
          </w:p>
        </w:tc>
      </w:tr>
      <w:tr>
        <w:trPr>
          <w:trHeight w:val="1188" w:hRule="atLeast"/>
        </w:trPr>
        <w:tc>
          <w:tcPr>
            <w:tcW w:w="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Мероприяти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беспечение деятельности МКУ «Сабиновское СКО»,  организация, проведение и участие в массовых праздниках, фестивалях, смотрах, конкурсах, выставках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04002002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2,3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7,410</w:t>
            </w:r>
          </w:p>
        </w:tc>
      </w:tr>
      <w:tr>
        <w:trPr>
          <w:trHeight w:val="1110" w:hRule="atLeast"/>
        </w:trPr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040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S03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4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40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3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ение мероприятий в области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9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90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Мероприяти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ение организации и проведение физкультурных мероприятий и массовых спортив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9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90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За счет средств субсидии из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7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76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2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ение мероприятий в сфере культуры, организация культурного дос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7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76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Мероприяти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ение деятельности МКУ «Сабиновское СКО»,  организация, проведение и участие в массовых праздниках, фестивалях, смотрах, конкурсах, выстав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7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76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За счет средств бюджета Лежнев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,97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,039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4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уществление переданных полномочий по библиотечному обслужива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,97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,039</w:t>
            </w:r>
          </w:p>
        </w:tc>
      </w:tr>
      <w:tr>
        <w:trPr>
          <w:trHeight w:val="905" w:hRule="atLeast"/>
        </w:trPr>
        <w:tc>
          <w:tcPr>
            <w:tcW w:w="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Мероприяти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0400496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24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,305</w:t>
            </w:r>
          </w:p>
        </w:tc>
      </w:tr>
      <w:tr>
        <w:trPr>
          <w:trHeight w:val="844" w:hRule="atLeast"/>
        </w:trPr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04004803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8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86</w:t>
            </w:r>
          </w:p>
        </w:tc>
      </w:tr>
      <w:tr>
        <w:trPr>
          <w:trHeight w:val="510" w:hRule="atLeast"/>
        </w:trPr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0400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03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8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го по программ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77,78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08,955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 по программ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612,14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516,936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Таблица №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результативности реализации программ за 2017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207"/>
        <w:gridCol w:w="1560"/>
        <w:gridCol w:w="2170"/>
        <w:gridCol w:w="1675"/>
      </w:tblGrid>
      <w:tr>
        <w:trPr>
          <w:trHeight w:val="111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целевых показа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смотрено по программ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Сабиновского сельского поселения на 2017-2019 годы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ение деятельности органов местного самоуправления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отношение количества обращений граждан, рассмотренных в срок к количеству обращений, поставленных на 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вень достижения показателей программы (от общего количества установленных Программой целевых показател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уществление других общегосударственных вопросов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язательство по оплате членских взносов в Совет муниципальных образований (исполнено в сро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оевременное исполнение расходных обязательств по содержанию и обслуживанию имущества каз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щение нормативных актов в печатных средствах массовой информации, в сети Интер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уществление переданных полномочий из бюджетов других уровней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вень освоения средств направленных на выполнение полномочий по первичному воинскому учёту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4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дача части полномочий Сабиновского сельского поселения по решению вопросов местного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вень освоения средств, направленных на финансирование расходных обязательств поселения, переданных для реализации на уровень муниципального района, согласно заключенному соглаш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5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ры социальной помощи и поддержки отдельных категорий населения Сабиновского сельского поселения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оевременное исполнение расходных обязательств по выплате  доплат к пенсиям муниципальных служащих администрации Сабино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ожарной безопасности в населённых пунктах на территории Сабиновского сельского поселения на  2017-2019 годы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eastAsia="Calibri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в надлежащем состоянии источников противопожарного водоснабжения и подъездных путей к ним в населенных пунктах в течение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\не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 населенных пунктов, расположенных вблизи лесных масс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\не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 населенных пунктах обучения населения мерам пожарной безопасности в соответствии с утвержденными в установленном порядке нормативными правовыми акт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\не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тановленных табличек и указателей к водоисточник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 населённых пунктов Сабиновского сельского поселения на 2017-2019 годы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я освещения населённых пунктов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язательство по оплате за потребленную электрическую энергию (исполнено в сро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оевременное проведение ремонта сетей улич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воевременное исполнение расходных обязательств по арендной плате  за размещение на опорах воздушных линий электропередач светильников и проводов улич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лагоустройство населённых пунктов Сабиновского сельского поселения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держание в надлежащем состоянии территории Сабино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ржание детских площадок в состоянии, обеспечивающем их безопасное исполь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культуры в Сабиновском сельском поселении на 2017-2019 годы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ение мероприятий в области молодёжной политик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детей, привлеченных к участию в творческих мероприят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ение мероприятий в сфере культуры, организация культурного досуг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оевременное исполнение расходных обязательств по выплате заработной платы сотрудникам, оплаты коммунальных платежей и нало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осещений культурно-досугов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Количество формирований самодеятельного народного творч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ение мероприятий в области физической культуры и спорт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Количество посещений спортивн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7:52:00Z</dcterms:created>
  <dc:creator>я</dc:creator>
  <dc:description/>
  <dc:language>en-US</dc:language>
  <cp:lastModifiedBy>User</cp:lastModifiedBy>
  <cp:lastPrinted>2018-02-19T11:54:00Z</cp:lastPrinted>
  <dcterms:modified xsi:type="dcterms:W3CDTF">2018-02-19T08:57:00Z</dcterms:modified>
  <cp:revision>4</cp:revision>
  <dc:subject/>
  <dc:title>ПОСТАНОВЛЕНИЕ</dc:title>
</cp:coreProperties>
</file>