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САБИНОВСКОГО СЕЛЬСКОГО ПОСЕЛЕНИЯ ЛЕЖНЕ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ВАНОВСКОЙ ОБЛАСТ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7. 2018 г.                                                                               № 56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й № 23 от 22.02.2018 г. , № 24 от 26.02.2018г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№ 25 от 26.02.2018 г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целях приведения в соответствие с частью 2 статьи 179 Бюджетного Кодекса РФ, учитывая экспертное заключение  главного правового управления Правительства Ивановской области № 2236 от 09.06.2018 администрация Сабиновского сельского поселения постановляет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Отменить постановления администрации Сабиновского сельского поселе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 № 23 от 22.02.2018 г. «Об утверждении муниципальной программы «Детские игровые площадки Сабиновского сельского поселения»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№ 24 от 26.02.2018 г. «Об утверждении порядка и сроков предоставления, рассмотрения заявок о включении территории в муниципальную программу «Детские игровые площадки Сабиновского сельского поселения»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№ 25 от 26.02.2018 г. «Об общественной муниципальной комиссии по обеспечению реализации муниципальной программы «Детские игровые площадки Сабиновского сельского поселения»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нное постановление обнародовать в соответствии с Уставом Сабиновского сельского поселения и разместить на сайте администрации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abinovo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 момента обнарод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биновского сельского поселения:                               О.Г.Лапоч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abinovo/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54:00Z</dcterms:created>
  <dc:creator>User</dc:creator>
  <dc:description/>
  <cp:keywords/>
  <dc:language>en-US</dc:language>
  <cp:lastModifiedBy>User</cp:lastModifiedBy>
  <dcterms:modified xsi:type="dcterms:W3CDTF">2018-07-11T07:32:00Z</dcterms:modified>
  <cp:revision>5</cp:revision>
  <dc:subject/>
  <dc:title/>
</cp:coreProperties>
</file>