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АБИНОВСКОГО СЕЛЬСКОГО ПОСЕЛЕНИЯ</w:t>
      </w:r>
    </w:p>
    <w:p>
      <w:pPr>
        <w:pStyle w:val="Normal"/>
        <w:widowControl w:val="false"/>
        <w:overflowPunct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ЖНЕВСКОГО МУНИЦИПАЛЬНОГО РАЙОНА</w:t>
      </w:r>
    </w:p>
    <w:p>
      <w:pPr>
        <w:pStyle w:val="Normal"/>
        <w:widowControl w:val="false"/>
        <w:overflowPunct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08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оября</w:t>
      </w:r>
      <w:r>
        <w:rPr>
          <w:rFonts w:cs="Times New Roman" w:ascii="Times New Roman" w:hAnsi="Times New Roman"/>
          <w:sz w:val="28"/>
          <w:szCs w:val="28"/>
        </w:rPr>
        <w:t xml:space="preserve"> 2018 г.                                                                             </w:t>
        <w:tab/>
        <w:t xml:space="preserve">  </w:t>
        <w:tab/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8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>
          <w:rFonts w:ascii="Times New Roman" w:hAnsi="Times New Roman" w:cs="Times New Roman"/>
          <w:b/>
          <w:b/>
          <w:i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iCs/>
          <w:sz w:val="28"/>
          <w:szCs w:val="24"/>
          <w:lang w:eastAsia="ar-SA"/>
        </w:rPr>
        <w:t>Об основных направлениях бюджетной и налоговой полити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/>
      </w:pPr>
      <w:r>
        <w:rPr>
          <w:rFonts w:cs="Times New Roman" w:ascii="Times New Roman" w:hAnsi="Times New Roman"/>
          <w:b/>
          <w:iCs/>
          <w:sz w:val="28"/>
          <w:szCs w:val="24"/>
          <w:lang w:eastAsia="ar-SA"/>
        </w:rPr>
        <w:t>Сабиновского сельского поселения на 2019 год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/>
      </w:pPr>
      <w:r>
        <w:rPr>
          <w:rFonts w:cs="Times New Roman" w:ascii="Times New Roman" w:hAnsi="Times New Roman"/>
          <w:b/>
          <w:iCs/>
          <w:sz w:val="28"/>
          <w:szCs w:val="24"/>
          <w:lang w:eastAsia="ar-SA"/>
        </w:rPr>
        <w:t>и на плановый период 2020 и 2021 год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Cs/>
          <w:kern w:val="2"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ями 17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8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в целях составления проекта бюджета Сабиновского сельского поселения на 2019 год и на плановый период 2020 и 2021 годов, 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 xml:space="preserve">администрац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абинов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яет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993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Утвердить основные направления бюджетной и налоговой политики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Сабиновского сельского поселени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 2019 год и на плановый период 2020 и 2021 годов согласно приложению.</w:t>
      </w:r>
    </w:p>
    <w:p>
      <w:pPr>
        <w:pStyle w:val="Msonormalcxspmiddle"/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contextualSpacing/>
        <w:rPr/>
      </w:pPr>
      <w:r>
        <w:rPr>
          <w:kern w:val="2"/>
          <w:sz w:val="28"/>
          <w:szCs w:val="28"/>
          <w:lang w:eastAsia="ar-SA"/>
        </w:rPr>
        <w:tab/>
        <w:t xml:space="preserve">2. </w:t>
      </w:r>
      <w:r>
        <w:rPr>
          <w:sz w:val="28"/>
          <w:szCs w:val="28"/>
          <w:lang w:eastAsia="ar-SA"/>
        </w:rPr>
        <w:t>Настоящее постановление подлежит размещению на сайте Сабиновского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. Настоящее постановление вступает в силу с момента его подписания.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. Постановление администрации Сабиновского сельского поселения № 78 от 13.11.2018 г. «Об основных направлениях бюджетной и налоговой политики на 2018 год и на плановый период 2019 и 2020 годов» считать утратившим силу.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исполнением постановления возложить на начальника финансового отдела.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лава Сабиновского сельского поселения</w:t>
        <w:tab/>
        <w:tab/>
        <w:t xml:space="preserve">             О.Г. Лапочкин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абинов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11.2018г. № 88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32"/>
      <w:bookmarkStart w:id="1" w:name="Par32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Й И НАЛОГОВОЙ ПОЛИТИК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АБИНОВСКОГО СЕЛЬСКОГО ПОСЕЛ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9 ГОД И НА ПЛАНОВЫЙ ПЕРИОД 2020 И 2021 ГОД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бюджетной и налоговой политики Сабиновского сельского поселения на 2019 год и на плановый период 2020 и 2021 годов подготовлены в соответствии с требованиями Бюджетног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Положением о бюджетном процессе в Сабиновском сельском поселении, утвержденным решением Совета Сабиновского сельского поселения от 24.04.2018г. № 7., с учетом итогов реализации бюджетной политики в 2017 - 2018 год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Сабиновского сельского поселения на 2019 год и на плановый период 2020 и 2021 годов являются базой для формирования бюджета Сабиновского сельского поселения на очередной финансовый год и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. Итоги реализации бюджетной политики в 2017 году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первой половине 2018 года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результатами реализации бюджетной политики в 2017 году и первой половине 2018 года стали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задач социально-экономического развития Сабиновского сельского поселения при низком уровне собственных доходов и в условиях обеспечения сбалансированности и устойчивости бюджета Сабиновского сельского поселения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имеющихся ограниченных бюджетных ресурсов на первоочередные расходы, а также в пользу приоритетных направлений с целью сохранения социальной и финансовой стабильности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ение бюджета Сабиновского сельского поселения осуществляется в "программном" формате и на 2018 год сформирован на основании   муниципальной программы « Развитие территории Сабиновского сельского поселения на 2019-2021 гг.», доля расходов которых составляет 98,9% от общего объема расходов бюджета Сабиновского сельского поселения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контроля за использованием муниципального имущества Сабиновского сельского поселения, выявление и включение в налогооблагаемую базу недвижимого имущества и земельных участков, используемых ненадлежащим образом или используемых не по назначению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и доступности оказания муниципальных услуг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дение "дорожной карты", направленной на повышение эффективности и качества услуг в сфере культуры Сабиновского сельского поселения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открытости и прозрачности общественных финансов, информации о бюджете и бюджетном процессе в Сабиновском сельском поселении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Цели и задачи бюджетной и налоговой политики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абиновского сельского поселения на 2019 год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0и 2021 годов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бюджетной и налоговой политики Сабиновского сельского поселения являются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и улучшение качества жизни населения Сабиновского сельского поселения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балансированности и устойчивости бюджета Сабиновского сельского поселения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благоприятных условий для устойчивого развития экономики Сабиновского сельского поселени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ых целей необходимо сосредоточить усилия на решении следующих задач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необходимого уровня доходов бюджета Сабиновского сельского поселения, в том числе за счет повышения собираемости налогов и сборов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сходования бюджетных ресурсов Сабиновского сельского поселения, определение предельных возможностей финансового обеспечения муниципальных программ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исков неисполнения первоочередных обязательств, недопущение принятия новых расходных обязательств, не обеспеченных доходными источниками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процедур проведения муниципальных закупок, увеличение суммы экономии от проведения муниципальных закупок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муниципального финансового контроля за расходованием бюджетных средств Сабиновского сельского поселени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Основные направления бюджетной и налоговой политики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абиновского сельского поселения на 2019 год и на плановый период 2020 и 2021годов в области доходов бюджета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абиновского сельского поселения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и налоговая политика Сабиновского сельского поселения на 2019 год и на плановый период 2020 и 2021годов в области доходов бюджета Сабиновского сельского поселения будет ориентирована на укрепление собственной доходной базы бюджета сельского поселения, совершенствование администрирования доходов, эффективное использование муниципального имущества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бюджетной и налоговой политики Сабиновского сельского поселения в области доходов бюджета Сабиновского сельского поселения являются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качества администрирования главными администраторами доходов бюджета Сабиновского сельского поселения в целях обеспечения качественного прогнозирования доходов бюджета и выполнения в полном объеме годовых назначений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привлечению в бюджет Сабиновского сельского поселения дополнительных средств из вышестоящих бюджетов при активном участии в государственных программах Ивановской области на условиях софинансирования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льнейшее взаимодействие с налоговой службой в целях осуществления мероприятий по повышению собираемости налогов и других платежей, сокращению задолженности и недоимки в бюджет сельского поселения и бюджеты всех уровней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работы по оценке эффективности предоставления налоговых льгот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фере политики управления муниципальной собственностью - повышение эффективности использования имущества, закрепленного на праве оперативного управления, осуществление контроля за использованием муниципального имущества, сданного в аренду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межведомственного взаимодействия государственных и муниципальных органов исполнительной власти на основе проведенной инвентаризации объектов имущества и земельных участков с последующим контролем за постановкой на учет указанных объектов, выявлением потенциальных плательщиков налогов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ая подготовка муниципальных правовых актов в области налогообложения в соответствии с законодательством Российской Федерации о налогах и сборах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Основные направления бюджетной политики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абиновского сельского поселения на 2019 год и на плановый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иод 2020 и 2021 годов в области расходов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политика Сабиновского сельского поселения на 2019 год и на плановый период 2020 и 2021годов в области расходов бюджета Сабиновского сельского поселения будет направлена на дальнейшее повышение эффективного использования бюджетных средств, распределение их по приоритетным направлениям, выполнение всех социальных обязательств и недопущение образования кредиторской задолженности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бюджетной политики Сабиновского сельского поселения в области расходов бюджета Сабиновского сельского поселения определены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бюджетных параметров исходя из необходимости безусловного исполнения действующих расходных обязательств сельского поселения, с учетом их оптимизации и повышения эффективности использования финансовых ресурсов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льнейшая реализация принципа формирования расходов бюджета Сабиновского сельского поселения программно-целевым методом, в полной увязке с целевыми показателями деятельности и способами их достижения в рамках имеющихся ресурсных ограничений и направленных на улучшение качества и повышение доступности предоставления муниципальных услуг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комплексной оценки эффективности муниципальных программ, включающей объективную оценку эффективности их реализации в разрезе подпрограмм, оценку финансового обеспечения и качества планирования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нансовое обеспечение майских указов Президента Российской Федерации в отношении оплаты труда работников муниципального учреждения культуры Сабиновского сельского поселения будет продолжена работа в отношении каждого работника, исходя из необходимости повышения оплаты труда в зависимости от качества и количества выполняемой работы, в соответствии с показателями "дорожной карты"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качества обеспечения муниципальных нужд за счет реализации системного подхода к формированию, размещению и исполнению муниципальных контрактов, обеспечение прозрачности всего цикла закупок от планирования до приемки и анализа результатов, предотвращения коррупции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электронного взаимодействия в бюджетном процессе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ого финансового контроля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расходы на 2019 - 2021годы будут сформированы на основе следующих приоритетных направлений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вного доступа населения к социальным услугам, повышение качества оказания услуг в сфере культуры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расходов бюджета Сабиновского сельского поселения, обеспечение режима эффективного и экономного расходования средств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>повышение прозрачности и открытости бюджетного процесса, участие граждан в формировании бюджета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ере культуры основные усилия будут направлены на развитие учреждений культуры, сохранение культурного и исторического наследия, развитие творческого потенциала Сабиновского сельского поселения, создание условий для улучшения доступа населения Сабиновского сельского поселения к культурным ценностям, информации и знаниям, укрепление материально-технической базы учреждений культуры, а также создание благоприятных условий для развития спорта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фере благоустройства будет продолжена работа по модернизации освещения мест общего пользования, устройству и содержанию детских площадок, озеленению, благоустройству территории  Сабиновского сельского поселения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имущественных и земельных отношений основными направлениями бюджетной политики являются обеспечение полноты и достоверности учета муниципального имущества, обеспечение сохранности в надлежащем виде объектов недвижимости, входящих в состав имущества муниципальной казны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целью решения прозрачности и открытости бюджетного процесса необходимо продолжить практику размещения на официальном сайте Сабиновского сельского поселения в информационно-телекоммуникационной сети «Интернет» нормативно-правовых актов о бюджете, отчетов об исполнении бюджета. 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рамках повышения доступности и качества услуг, предоставляемых муниципальным учреждением культуры, следует обеспечить размещение в полном объеме информации о муниципальных учреждениях на официальном сайте в информационно-телекоммуникационной сети «Интернет» (</w:t>
      </w:r>
      <w:hyperlink r:id="rId6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www.bus.gov.ru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>)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Основные направления бюджетной политики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абиновского сельского поселения на 2019 год и на плановый период 2020 и 2021годов в области муниципального контроля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инансово-бюджетной сфере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едению ответственной бюджетной политики будет способствовать дальнейшее совершенствование муниципального финансового контроля и контроля в сфере размещения заказов. В целях совершенствования контроля за целевым и эффективным использованием бюджетных средств, осуществление финансового контроля в бюджетном секторе должно быть направлено на организацию внутриведомственного контрол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фере муниципального финансового контроля работа должна быть направлена на следующее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вершенствование правового регулирования муниципального финансового контроля в соответствии с изменениями бюджетного законодательства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силение контроля за эффективным управлением и распоряжением имуществом, находящимся в муниципальной собственности сельского поселения, поступлением в бюджет средств от его использования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беспечение контроля за полнотой и достоверностью отчетности о реализации муниципальных программ Сабиновского сельского поселения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блюдение процедур составления и исполнения бюджета, составления бюджетной отчетности и ведения бюджетного учета главными распорядителями и получателями бюджетных средств;</w:t>
      </w:r>
    </w:p>
    <w:p>
      <w:pPr>
        <w:pStyle w:val="Normal"/>
        <w:spacing w:before="0" w:after="20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оведение информационной работы по предупреждению нарушений бюджетного законодательства и законодатель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1652B61A08AAD3C032A6100B09199BB80E3854199E581C36029E2C8772CDA3832A8352243ED9D8Ft14AE" TargetMode="External"/><Relationship Id="rId3" Type="http://schemas.openxmlformats.org/officeDocument/2006/relationships/hyperlink" Target="consultantplus://offline/ref=E1652B61A08AAD3C032A6100B09199BB80E3854199E581C36029E2C8772CDA3832A8352243ED9D8Ct143E" TargetMode="External"/><Relationship Id="rId4" Type="http://schemas.openxmlformats.org/officeDocument/2006/relationships/hyperlink" Target="consultantplus://offline/ref=5B2016729E35B5568F3B783B77B357F42C9FCB76E0FCEAFDB9C82E8CB7u0fBK" TargetMode="External"/><Relationship Id="rId5" Type="http://schemas.openxmlformats.org/officeDocument/2006/relationships/hyperlink" Target="consultantplus://offline/ref=E1652B61A08AAD3C032A6100B09199BB80E3854695E881C36029E2C877t24CE" TargetMode="External"/><Relationship Id="rId6" Type="http://schemas.openxmlformats.org/officeDocument/2006/relationships/hyperlink" Target="https://clck.yandex.ru/redir/dv/*data=url%3Dhttp%253A%252F%252Fwww.bus.gov.ru%26ts%3D1473136813%26uid%3D8599273201464077077&amp;sign=4f0e0fa955623896cfddf560a8e3c57b&amp;keyno=1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26:00Z</dcterms:created>
  <dc:creator>User</dc:creator>
  <dc:description/>
  <dc:language>en-US</dc:language>
  <cp:lastModifiedBy>User</cp:lastModifiedBy>
  <cp:lastPrinted>2017-11-13T18:15:00Z</cp:lastPrinted>
  <dcterms:modified xsi:type="dcterms:W3CDTF">2018-11-15T13:26:00Z</dcterms:modified>
  <cp:revision>2</cp:revision>
  <dc:subject/>
  <dc:title/>
</cp:coreProperties>
</file>