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Лежневского муниципального района</w:t>
      </w:r>
    </w:p>
    <w:p>
      <w:pPr>
        <w:pStyle w:val="Heading3"/>
        <w:rPr/>
      </w:pPr>
      <w:r>
        <w:rPr/>
        <w:t>Иванов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От 18.04.2018г.                                                                                  № 3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двухмесячника по улучш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агоустройства и санитарной очист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населенных пунктов Саби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240"/>
        <w:rPr/>
      </w:pPr>
      <w:r>
        <w:rPr>
          <w:sz w:val="28"/>
        </w:rPr>
        <w:t>В целях улучшения экологической обстановки и санитарного состояния улиц, площадей, зеленых зон общего пользования, дворовых территорий ,руководствуясь  Распоряжением Губернатора Ивановской области от 12.04.2006 №315-р «О мерах по улучшению благоустройства и санитарного содержания поселений и городских округов Ивановской области» (в редакции Распоряжений Губернатора Ивановской области от 13.04.2010г. №107-р, от 20.09.2011г. №220-р) , Указом Президента РФ от 5 января 2016 года №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 проведении в Российской Федерации Года экологии» и Постановления администрации Лежневского муниципального района №190 от 09.04.2018года « О проведении двухмесячников по  благоустройству и санитарной очистке на территории Лежневского муниципального района»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я 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Провести с 20 апреля 2018г. по 08.06.2018г. и  с 21.09.2018г. по 28.10.2018г. двухмесячники по  благоустройству,  санитарной очистке и озеленению    населенных пунктов. </w:t>
      </w:r>
    </w:p>
    <w:p>
      <w:pPr>
        <w:pStyle w:val="Normal"/>
        <w:rPr>
          <w:sz w:val="28"/>
        </w:rPr>
      </w:pPr>
      <w:r>
        <w:rPr>
          <w:sz w:val="28"/>
        </w:rPr>
        <w:t>2. Привлекать  к работе по проведению двухмесячников:</w:t>
      </w:r>
    </w:p>
    <w:p>
      <w:pPr>
        <w:pStyle w:val="Normal"/>
        <w:rPr>
          <w:sz w:val="28"/>
        </w:rPr>
      </w:pPr>
      <w:r>
        <w:rPr>
          <w:sz w:val="28"/>
        </w:rPr>
        <w:t>-  учреждения, предприятия и организации всех форм собственности, включая предприятия торговли, общественные организации, а также совершеннолетних трудоспособных жителей  поселения \ согласно приложения №1\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3.Активизировать работу старост, домовых  комитетов в улучшении  дворовых территорий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4. Организовать проведение конкурсов "Улица, дом образцового санитарного состояния" , «Парадный цветник», «Лучшая детская площадка» и другие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5.Зам. главы администрации Соколовой Г.А. предоставлять еженедельно  в отдел ЖКХ администрации района  информацию о ходе проведения двухмесячников 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6.Настоящее постановление обнародовать и разместить на официальном сайте администр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Постановление администрации Сабиновского сельского поселения от 17.04.2017г.      №21 «О проведении двухмесячника по улучшению благоустройства и санитарного состояния населенных пунктов Сабиновского сельского поселения»отменить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8.Контроль 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Сабиновского сельского поселения:                                       О.Г.Лапоч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ind w:lef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Сабиновского</w:t>
      </w:r>
    </w:p>
    <w:p>
      <w:pPr>
        <w:pStyle w:val="Normal"/>
        <w:ind w:left="1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1 от 17.04.2017г.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ых территорий  по наведению порядка и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санитарной очистке подведомственных территорий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населенных пунктов       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880"/>
        <w:gridCol w:w="5066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н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Апаницын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Горшко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ФХ Пигуля С.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и производственные территор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Степанниково,д.Селыш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естиха, Скоко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елышки,  Антропье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Арефино, д.Афанасо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Выселиха. д.Житко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Саби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биновский Ф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 Сабиновское С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новская  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-«Дарь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 Сабиновский МП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Агрофирма «Сабиново»-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и производственные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и производственные территор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. Кука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ое ЛПУМГ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.сад «Солнышк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ринская О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 «Катюш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ое отдел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, пром.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Хозни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 СО»Хозниковский ПНИ\психоневрологический интернат\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У «Берез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ит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егающая террит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Паршн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ле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и производственные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и производственные территор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Кнути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Х «Кнутихинское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и прилегающ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и производственные территории</w:t>
            </w:r>
          </w:p>
        </w:tc>
      </w:tr>
    </w:tbl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34:00Z</dcterms:created>
  <dc:creator>User</dc:creator>
  <dc:description/>
  <cp:keywords/>
  <dc:language>en-US</dc:language>
  <cp:lastModifiedBy>User</cp:lastModifiedBy>
  <dcterms:modified xsi:type="dcterms:W3CDTF">2018-04-25T05:35:00Z</dcterms:modified>
  <cp:revision>3</cp:revision>
  <dc:subject/>
  <dc:title/>
</cp:coreProperties>
</file>