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нтября</w:t>
      </w:r>
      <w:r>
        <w:rPr>
          <w:sz w:val="28"/>
          <w:szCs w:val="28"/>
        </w:rPr>
        <w:t xml:space="preserve"> 2017г                                                                                  </w:t>
        <w:tab/>
        <w:t xml:space="preserve">    № </w:t>
      </w:r>
      <w:r>
        <w:rPr>
          <w:sz w:val="28"/>
          <w:szCs w:val="28"/>
          <w:u w:val="single"/>
        </w:rPr>
        <w:t xml:space="preserve">65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О внесении изменений в Постановление №19 от 17.04.2017г. «</w:t>
      </w:r>
      <w:r>
        <w:rPr>
          <w:b/>
          <w:sz w:val="28"/>
          <w:szCs w:val="28"/>
          <w:lang w:val="en-US" w:eastAsia="en-US"/>
        </w:rPr>
        <w:t>Об утверждении Порядка предоставления и расходования  субсидии, выделенной из бюджета Ивановской области на софинансирование расходов, связанных с поэтапным доведением средней заработной платы работникам муниципальных учреждений культуры Сабиновского сельского поселения до средней заработной платы в Ивановской области в 2017 году»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Внести изменение в Постановление №19 от 17.04.2017г. «Об утверждении Порядка предоставления и расходования  субсидии, выделенной из бюджета Ивановской области на софинансирование расходов, связанных с поэтапным доведением средней заработной платы работникам муниципальных учреждений культуры Сабиновского сельского поселения до средней заработной платы в Ивановской области в 2017 году», исключив из преамбулы следующие слова: «</w:t>
      </w:r>
      <w:r>
        <w:rPr>
          <w:sz w:val="28"/>
          <w:szCs w:val="28"/>
          <w:lang w:val="en-US" w:eastAsia="en-US"/>
        </w:rPr>
        <w:t>статьей 139 Бюджетного кодекса Российской Федер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Настоящее постановление вступает в силу с момента его подписания и распространяется на правоотношения, возникшие с 01.01.2017 год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 </w:t>
        <w:tab/>
        <w:tab/>
        <w:t xml:space="preserve"> О.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7:00Z</dcterms:created>
  <dc:creator>Бухгалтерия</dc:creator>
  <dc:description/>
  <dc:language>en-US</dc:language>
  <cp:lastModifiedBy>User</cp:lastModifiedBy>
  <cp:lastPrinted>2013-12-06T13:58:00Z</cp:lastPrinted>
  <dcterms:modified xsi:type="dcterms:W3CDTF">2017-09-18T13:37:00Z</dcterms:modified>
  <cp:revision>2</cp:revision>
  <dc:subject/>
  <dc:title>Администрация Сабиновского сельского поселения</dc:title>
</cp:coreProperties>
</file>