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б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.09.01.2017г.                                                                           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системе оплаты труда работников, осуществляющих техническое обеспечение деятельности администрации Сабиновского сельского поселения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системы оплаты труда в администрации Сабиновского сельского поселения Лежневского муниципального района в соответствии с Уставом Сабиновского сельского поселения Лежневского муниципального района администрация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 труда работников, осуществляющих техническое обеспечение деятельности в администрации Сабиновского сельского поселения (приложение №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знать утратившим силу  Постановление от 29.12.2012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2 «Об утверждении положения о системе оплаты труда работников, осуществляющих техническое обеспечение деятельности администрации  Сабиновского сельского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постановления возложить на начальника финансового отдел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Настоящее постановление вступает в силу с  01.02.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абиновского сельского поселения:                          О.Г. Лапочки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                                                                                       Сабин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1.2017г.  №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ИСТЕМЕ ОПЛАТЫ ТРУДА РАБОТНИКОВ, ОСУЩЕСТВЛЯЮЩИХ ТЕХНИЧЕСКОЕ ОБЕСПЕЧЕНИЕ ДЕЯТЕЛЬНОСТИ ОРГАН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 САБИНОВСКОГО СЕЛЬСКОГО ПОСЕЛЕНИЯ ЛЕЖНЕВСКОГО МУНИЦИПАЛЬНОГО РАЙОНА ИВА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Положение распространяется на работников, осуществляющих техническое обслуживание деятельности администрации Сабиновского сельского поселения (далее работники). 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а состоит из оклада (должностного оклада), выплат компенсационного и стимулирующего характера и иных выплат. </w:t>
      </w:r>
    </w:p>
    <w:p>
      <w:pPr>
        <w:pStyle w:val="ConsPlusNormal"/>
        <w:widowControl/>
        <w:tabs>
          <w:tab w:val="clear" w:pos="708"/>
          <w:tab w:val="left" w:pos="736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труда работников, осуществляющих техническое обеспечение деятельности администрации Сабиновского сельского поселения </w:t>
      </w:r>
    </w:p>
    <w:p>
      <w:pPr>
        <w:pStyle w:val="ConsPlusNormal"/>
        <w:widowControl/>
        <w:tabs>
          <w:tab w:val="clear" w:pos="708"/>
          <w:tab w:val="left" w:pos="736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в следующих размерах:</w:t>
      </w:r>
    </w:p>
    <w:p>
      <w:pPr>
        <w:pStyle w:val="ConsPlusNormal"/>
        <w:widowControl/>
        <w:tabs>
          <w:tab w:val="clear" w:pos="708"/>
          <w:tab w:val="left" w:pos="7365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жностной оклад:            водитель легкового автомобиля      3653 руб.</w:t>
      </w:r>
    </w:p>
    <w:p>
      <w:pPr>
        <w:pStyle w:val="ConsPlusNormal"/>
        <w:widowControl/>
        <w:tabs>
          <w:tab w:val="clear" w:pos="708"/>
          <w:tab w:val="left" w:pos="736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борщик служебных помещений    2030 руб.   </w:t>
      </w:r>
    </w:p>
    <w:p>
      <w:pPr>
        <w:pStyle w:val="ConsPlusNormal"/>
        <w:widowControl/>
        <w:tabs>
          <w:tab w:val="clear" w:pos="708"/>
          <w:tab w:val="left" w:pos="736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платы компенсационного характера: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должностному окладу по занимающей должности:                                  водитель легкового автомобиля      1,0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борщик служебных помещений     1,0  </w:t>
      </w:r>
    </w:p>
    <w:p>
      <w:pPr>
        <w:pStyle w:val="ConsPlusNormal"/>
        <w:widowControl/>
        <w:tabs>
          <w:tab w:val="clear" w:pos="708"/>
          <w:tab w:val="left" w:pos="736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платы стимулирующего характера: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по результатам работы за месяц  к должностному оклад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дитель легкового автомобиля     50%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борщик служебных помещений   50%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ы за качество выполняемых работ к должностному окладу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дителю легкового автомобиля   100%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размера выплаты за качество выполняемых работ водителя легкового автомобиля учитывается 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ое и добросовестное исполнение работником своих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плата за качество выполняемых работ устанавливается в процентах от оклада (должностного оклада), и производится в пределах бюджетных ассигнований на оплату труда работников органа  местного самоуправления Сабиновского сельского поселения Лежневского муниципального района  Ивановской области.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ячная заработная плата работников, полностью отработавшего за этот период норму рабочего времени и выполнившего нормы труда (трудовые обязанности), не может быть ниже установленного федеральным законом минимального размер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тановленная в соответствии с настоящим положением заработная плата работников, полностью отработавшего за этот период норму рабочего времени и выполнившего нормы труда, оказывается ниже установленного федеральным законом минимального размера оплаты труда, работникам производится доплата до минимального размер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могут устанавливаться иные выплаты в пределах бюджетных ассигнований на оплату труда работников органа местного самоуправления Сабиновского сельского поселения Лежневского муниципального района  размеры  которых устанавливаются распоряж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Сабиновского сельского поселения Лежневского муниципального района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ыплаты осуществляются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юбилейным датам (50, 55 (женщины), 60 лет со дня рож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государственными или профессиональными праздниками, знаменательными или профессиональными юбилейными да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работника в связи с уходом на пен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аграждением государственными наградами Российской Федерации, наградами Ивановской области, присвоением почетных званий, награждением почетными грамотами Ивановской областной Думы, Губернатора Ивановской области, иными наградам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ым основ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36:00Z</dcterms:created>
  <dc:creator>Татьяна</dc:creator>
  <dc:description/>
  <cp:keywords/>
  <dc:language>en-US</dc:language>
  <cp:lastModifiedBy>User</cp:lastModifiedBy>
  <cp:lastPrinted>2017-03-30T16:56:00Z</cp:lastPrinted>
  <dcterms:modified xsi:type="dcterms:W3CDTF">2017-03-31T07:26:00Z</dcterms:modified>
  <cp:revision>81</cp:revision>
  <dc:subject/>
  <dc:title>ПРАВИТЕЛЬСТВО ИВАНОВСКОЙ ОБЛАСТИ</dc:title>
</cp:coreProperties>
</file>