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Сабин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Лежне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Ивановской области</w:t>
      </w:r>
    </w:p>
    <w:p>
      <w:pPr>
        <w:pStyle w:val="Normal"/>
        <w:ind w:left="360" w:right="4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09.01.2017                                                                           № 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б утверждении положения о материальном стимулирован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ых служащих, работников занимающих должности 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несенные к муниципальным должностям муниципальной службы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 работников, осуществляющих техническое обеспечение                                                                                      деятельности   администрации Сабинов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144,145 Трудового кодекса Российской Федерации, Федеральным Законом от 06.10.2003 г. № 131-ФЗ «Об общих принципах местного самоуправления в Российской Федерации», Законом Ивановской области от 27.10.2008г. № 117 –ОЗ «О системах оплаты труда работников государственных учреждений Ивановской области и органов государственной власти Ивановской области»,  постановлением правительства Ивановской области от 30.10.2008 г. № 285-п «О системах оплаты труда работников государственных учреждений Ивановской области и органов государственной власти Ивановской области», 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оложение о материальном стимулировании муниципальных служащих администрации Сабиновского сельского поселения и работников осуществляющих техническое обеспечение деятельности администрации Сабиновского сельского поселения. (Приложение №1)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оложение о материальном стимулировании работников, занимающих должности не отнесенные к муниципальным должностям муниципальной службы в администрации Сабиновского сельского поселения. (Приложение №2)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инансовое обеспечение мероприятий по реализации настоящего постановления осуществляется в пределах фонда платы труда, утвержденного в бюджетной смете расходов по соответствующему органу местного самоуправления Сабиновского сельского поселения Лежневского муниципального района Ивановской области на соответствующий год.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ыполнением настоящего Постановления возложить на начальника финансового отдела.</w:t>
      </w:r>
    </w:p>
    <w:p>
      <w:pPr>
        <w:pStyle w:val="Normal"/>
        <w:ind w:left="360" w:hanging="4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Признать утратившим силу с 01.01.2017г. Постановление от 29.12.2012  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 133 «Об утверждении положения о материальном стимулировании </w:t>
      </w:r>
    </w:p>
    <w:p>
      <w:pPr>
        <w:pStyle w:val="Normal"/>
        <w:ind w:left="360" w:hanging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, работников занимающих должности не отнесенные к муниципальным должностям муниципальной службы и работников,  осуществляющих техническое обеспечение деятельности администрации Сабиновского сельского поселения». 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ействие настоящего постановления распространить  на правоотношения, возникшие с 01.01.2017г.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Глава Сабиновского сельского поселения :                         О.Г.  Лапочк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                                                                                                                  администрации Сабиновского сельского  </w:t>
      </w:r>
    </w:p>
    <w:p>
      <w:pPr>
        <w:pStyle w:val="Normal"/>
        <w:tabs>
          <w:tab w:val="clear" w:pos="708"/>
          <w:tab w:val="left" w:pos="5863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Лежневского муниципального </w:t>
      </w:r>
    </w:p>
    <w:p>
      <w:pPr>
        <w:pStyle w:val="Normal"/>
        <w:tabs>
          <w:tab w:val="clear" w:pos="708"/>
          <w:tab w:val="left" w:pos="5863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Ивановской области</w:t>
      </w:r>
    </w:p>
    <w:p>
      <w:pPr>
        <w:pStyle w:val="Normal"/>
        <w:tabs>
          <w:tab w:val="clear" w:pos="708"/>
          <w:tab w:val="left" w:pos="5863" w:leader="none"/>
          <w:tab w:val="right" w:pos="9637" w:leader="none"/>
        </w:tabs>
        <w:jc w:val="right"/>
        <w:rPr/>
      </w:pPr>
      <w:r>
        <w:rPr>
          <w:sz w:val="28"/>
          <w:szCs w:val="28"/>
        </w:rPr>
        <w:t xml:space="preserve">от  09.01.2017 № 4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атериальном стимулировании муниципальных служащих администрации Сабиновского сельского поселения и работников, осуществляющих техническое обеспечение деятельности администрации Сабиновского сельского поселения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Положением о системе оплаты труда муниципальных служащих органов местного самоуправления Сабиновского сельского поселения Лежневского муниципального района Ивановской области утвержденное Решением Совета </w:t>
      </w:r>
      <w:r>
        <w:rPr>
          <w:vanish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Сабиновского сельского поселения Лежневского муниципального района Ивановской области от 05.02.     2013 года № 3 и  постановлением администрации Сабиновского сельского поселения Лежневского муниципального района Ивановской области от 29.12.    2012 года №132 «Об  утверждении положения о системе оплаты труда работников, осуществляющих техническое обеспечение деятельности органов местного самоуправления Сабиновского сельского поселения Лежневского муниципального района Ивановской области» и определяет условия и порядок выплаты премий и материальной помощи муниципальным служащим администрации Сабиновского сельского поселения, водителю служебного легкового автомобиля и уборщице, занятым в администрации Сабин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м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мирование производится в целях усиления материальной заинтересованности в повышении качества работы, творческого подхода к решению задач, возложенных на соответствующее лицо, своевременном и добросовестном исполнении своих обязанностей, повышении уровня ответственности за порученный участок работы, а также за выполнение особо важных и слож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лата премии муниципальным служащим, уборщице и водителю производитс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ежемеся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 администрации сельского поселения в размере 1/6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уборщице и водителю в размере ½ тарифной ставки (оклада) по занимаемой должност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сновными показателями премирования для всех лиц, указанных в п.2 настоящего Положения, является своевременное и качественное выполнение обязанностей и дополнительных заданий, состояния дел в курируемой сфере деятельности, работа с письмами и заявл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мия начисляется за фактически отработанное время за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емия по результатам работы за месяц выплачивается одновременно с заработной платой и учитывается во всех случаях исчисления среднего за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мирование по результатам работы за месяц осуществляется за счет средств, предусмотренных в фонде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 пределах фонда оплаты  труда </w:t>
      </w:r>
      <w:r>
        <w:rPr>
          <w:color w:val="000000"/>
          <w:sz w:val="28"/>
          <w:szCs w:val="28"/>
        </w:rPr>
        <w:t xml:space="preserve"> по распоряжению</w:t>
      </w:r>
      <w:r>
        <w:rPr>
          <w:sz w:val="28"/>
          <w:szCs w:val="28"/>
        </w:rPr>
        <w:t xml:space="preserve"> главы администрации Сабиновского сельского поселения могут выплачиваться премии по итогам работы за отчетный период(месяц, или квартал, или го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Муниципальные служащие, водитель служебного легкового автомобиля, уборщица, занятые в администрации Сабиновского сельского поселения за неисполнение или ненадлежащее исполнение возложенных на них должностных обязанностей, а также за нарушение трудовой дисциплины, лишаются премии полностью или частично за определенный период, в котором были допущены нарушения в работе, на основании </w:t>
      </w:r>
      <w:r>
        <w:rPr>
          <w:color w:val="000000"/>
          <w:sz w:val="28"/>
          <w:szCs w:val="28"/>
        </w:rPr>
        <w:t xml:space="preserve">распоряжения </w:t>
      </w:r>
      <w:r>
        <w:rPr>
          <w:sz w:val="28"/>
          <w:szCs w:val="28"/>
        </w:rPr>
        <w:t xml:space="preserve"> администрации Саб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казания материальной помощи и единовременной выпл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атериальная помощь   и  единовременная выплата муниципальным служащим администрации Сабиновского сельского поселения выплачивается один раз в календарном году в пределах утвержденного фонда оплаты труда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помощь муниципальным служащим администрации сельского поселения в размере одного оклада месячного денежного содерж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ая выплата муниципальным служащим администрации сельского поселения в размере двух окладов месячного денежного со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>10. Материальная помощь  и единовременная выплата начисляется, как правило, при уходе работника в ежегодный оплачиваемый отпу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разделения ежегодного основного оплачиваемого отпуска в установленном порядке на части, материальная помощь и единовременная выплата начисляется  только один раз при предоставлении любой из частей указанного от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в течение календарного года второго очередного отпуска (в случае перенесения отпуска на следующий рабочий год), выплата материальной помощи   единовременной выплаты производится на общих основаниях (при предоставлении каждого отпу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е служащие, не отработавшие полного календарного года имеют право на материальную помощь и единовременную выплату в размере пропорционально отработанному в этом год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В индивидуальном порядке могут быть  рассмотрены заявления на выплату материальной помощи в размере одного оклада месячного денежного содержания в пределах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начислении такой материальной помощи и единовременной выплаты принимается на основании заявления </w:t>
      </w:r>
      <w:r>
        <w:rPr>
          <w:color w:val="000000"/>
          <w:sz w:val="28"/>
          <w:szCs w:val="28"/>
        </w:rPr>
        <w:t>работника главой</w:t>
      </w:r>
      <w:r>
        <w:rPr>
          <w:sz w:val="28"/>
          <w:szCs w:val="28"/>
        </w:rPr>
        <w:t xml:space="preserve"> администрации Саб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Материальная помощь и единовременная выплата не начис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никам, уволенным из администрации сельского поселения и получившим материальную помощь и единовременную выплату в текущем календарном году и вновь принятым в этом же году в администрацию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никам, увольняемым по инициативе работодателя за совершенные проступки, предусмотренные Трудовым кодексом. В случае если указанным работникам материальная помощь и единовременная выплата уже была начислена в текущем календарном году, то выплаченная материальная помощь и единовременная выплата удержанию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Работникам, увольняемым по другим основаниям, оказание материальной помощи и единовременной выплаты  в году увольнения осуществляется пропорционально полным месяцам, прошедшим с начала рабочего года до даты увольнения. В случае, если указанным работникам материальная помощь и единовременная выплата уже была оказана, данная материальная помощь и единовременная выплата удержанию не подлежит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                                                                                             Лежн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2.2012№133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атериальном стимулировании  работников, занимающих должности, не отнесенные к муниципальным должностям муниципальной службы в администрации Сабин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Положением об оплате труда работников, занимающих должности, не отнесенные к муниципальным должностям муниципальной службы в администрации Сабиновского сельского поселения, утвержденным постановлением главы Сабиновского сельского поселения Лежневского муниципального района Ивановской области от  29.12.2012года №  131 и определяет условия и порядок выплаты премий и материальной помощи работникам, занимающим должности, не отнесенные к муниципальным должностям муниципальной службы в администрации Сабин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м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емирование производится в целях усиления материальной заинтересованности в повышении качества работы, творческого подхода к решению задач, возложенных на соответствующее лицо, своевременном и добросовестном исполнении своих обязанностей, повышении уровня ответственности за порученный участок работы, а также за выполнение особо важных и слож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плата премии производится ежемесячно в размере ¼ должностного о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новными показателями премирования для лиц, указанных в п.2 настоящего Положения, является своевременное и качественное выполнение обязанностей и дополнительных заданий, состояния дел в курируемой сфере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мия начисляется за фактически отработанное время за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емия по результатам работы за месяц выплачивается одновременно с заработной платой и учитывается во всех случаях исчисления среднего зарабо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емирование по результатам работы за месяц осуществляется за счет средств, предусмотренных в фонде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Единовременные выплаты при предоставлении ежегодного оплачиваемого отпуска – в размере двух должностных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 пределах фонда оплаты труда  по распоряжению администрации Сабиновского сельского поселения могут выплачиваться  премии по итогам работы за отчетный период (месяц, или квартал, или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 неисполнение или ненадлежащее исполнение возложенных  должностных обязанностей, а также за нарушение трудовой дисциплины, лишаются премии полностью или частично за определенный период, в котором были допущены нарушения в работе, на основании распоряжения главы Саби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казания материальной 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Материальная помощь  работнику  выплачивается один раз в календарном году в пределах утвержденного фонда оплаты труда в  размере двух должностных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Материальная помощь выплачивается, как правило, при уходе работника в ежегодный оплачиваемый отпу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разделения ежегодного основного оплачиваемого отпуска в установленном порядке на части, материальная помощь выплачивается только один раз при предоставлении любой из частей указанного от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едоставлении в течение календарного года второго очередного отпуска (в случае перенесения отпуска на следующий рабочий год), выплата материальной помощи производится на общих основаниях ( при предоставлении каждого отпус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Работники, не отработавшие полного календарного года, имеют право на материальную помощь в размере пропорционально отработанному в этом год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 индивидуальном порядке могут быть  рассмотрены заявления на выплату материальной помощи в размере 2 должностных окладов в пределах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выплате такой материальной помощи принимается на основании заявления работника главой администрации Саби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атериальная помощь не выплач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никам, уволенным из администрации сельского поселения и получившим материальную помощь в текущем календарном году и вновь принятым в этом же году в администрацию сельского посе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никам, увольняемым по инициативе работодателя за совершенные проступки, предусмотренные Трудовым кодексом. В случае если указанным работник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Работникам, увольняемым по другим основаниям, оказание материальной помощи в году увольнения осуществляется пропорционально полным месяцам, прошедшим с начала рабочего года до даты увольнения. В случае, если указанным работникам материальная помощь уже была оказана, данная материальная помощь удержанию не подлеж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09:00Z</dcterms:created>
  <dc:creator>User</dc:creator>
  <dc:description/>
  <cp:keywords/>
  <dc:language>en-US</dc:language>
  <cp:lastModifiedBy>User</cp:lastModifiedBy>
  <dcterms:modified xsi:type="dcterms:W3CDTF">2017-02-17T13:05:00Z</dcterms:modified>
  <cp:revision>5</cp:revision>
  <dc:subject/>
  <dc:title>Администрация Сабиновского сельского поселения</dc:title>
</cp:coreProperties>
</file>