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28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евраля </w:t>
      </w:r>
      <w:r>
        <w:rPr>
          <w:rFonts w:cs="Times New Roman" w:ascii="Times New Roman" w:hAnsi="Times New Roman"/>
          <w:sz w:val="28"/>
          <w:szCs w:val="28"/>
        </w:rPr>
        <w:t>2017 года</w:t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«Об утверждении Порядка разработки, </w:t>
      </w:r>
      <w:r>
        <w:rPr>
          <w:rFonts w:cs="Times New Roman" w:ascii="Times New Roman" w:hAnsi="Times New Roman"/>
          <w:b/>
          <w:sz w:val="28"/>
          <w:szCs w:val="24"/>
        </w:rPr>
        <w:t>утверждения и реализации ведомственных целевых программ Сабиновского сельского поселения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Бюджетным кодексом Российской Федерации, решением </w:t>
      </w:r>
      <w:r>
        <w:rPr>
          <w:rFonts w:cs="Times New Roman" w:ascii="Times New Roman" w:hAnsi="Times New Roman"/>
          <w:iCs/>
          <w:sz w:val="28"/>
          <w:szCs w:val="28"/>
        </w:rPr>
        <w:t>Совета Сабиновского сельского поселения от 30.12.2013г №37 «Об утверждении Положения о бюджетном процессе в Сабиновском сельском поселении» (в действующей редакции)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Сабин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, утверждения и реализации ведомственных целевых программ Сабиновского сельского поселения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№123 от 27.12.2011г. «О Порядке принятия решения о разработке долгосрочных целевых программ сельского поселения, их формирования и реализации и Порядке проведения и критериях оценки эффективности реализации долгосрочных целевых программ» признать утратившим сил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возложить на начальника финансового отдела администрации Саб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абиновского сельского поселения:                           О.Г.Лапочки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../../D:%5C%D0%A1%D0%B2%D0%B5%D1%82%D0%B0%20%D0%A0%D0%B0%D0%B1%D0%BE%D1%82%D0%B0%5C%D0%9F%D0%BE%D1%81%D1%82%D0%B0%D0%BD%D0%BE%D0%B2%D0%BB%D0%B5%D0%BD%D0%B8%D1%8F%202013%5C%D0%9F%D0%BE%D1%81%D1%82.%D0%BE%20%D1%81%D1%83%D0%B1%D0%B2%D0%B5%D0%BD%D1%86%D0%B8%D0%B8%20%D0%BF%D0%B8%D1%82%D0%B0%D0%BD%D0%B8%D1%8F%20%D0%B4.%D1%81%20%D0%B2%20%D1%82%D1%80%D1%83%D0%B4.%D0%B6%D0%B8%D0%B7.%D1%81%D0%B8%D1%82..doc" \l "sub_0%23sub_0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остановлению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би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28.02.2017 г. № 1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рядок разработки, утверждения и реализации ведомственных целевых программ Сабин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1.</w:t>
        <w:tab/>
        <w:t>Порядок разработки, утверждения и реализации ведомственных целевых программ (далее – Порядок) направлен на повышение результа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</w:t>
        <w:tab/>
        <w:t>Ведомственная целевая программа (далее – программа) – утвержденный (планируемый к утверждению) комплекс мероприятий (направлений расходования бюджетных средств), направленных на решение тактической задачи, соответствующей полномочиям и функциям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бъект бюджетного планирования – главные распорядители средств бюджета сельского поселения, наделенные отдельными бюджетными полномочиями главного распорядител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а утверждается постановлением администрации Саби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3.</w:t>
        <w:tab/>
        <w:t>Срок реализации программы устанавливается как необходимый и достаточный для выполнения ее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4.</w:t>
        <w:tab/>
        <w:t>Срок реализации мероприятия не может превышать срок действия соответствующего расходного обязательства Саби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5.</w:t>
        <w:tab/>
        <w:t>Для программы должен быть определен администратор программы, ответственный за формирование и реализацию программы в целом. Программа может иметь только одного администратора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6.</w:t>
        <w:tab/>
        <w:t>Полномочия по формированию и реализации отдельных мероприятий Программы закрепляются за субъектом бюджетного планирования (далее – участни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каждым мероприятием программы должен быть закреплен один участник, за исключением одноимен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дминистратор программы может одновременно осуществлять полномочия учас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7.</w:t>
        <w:tab/>
        <w:t>Перечень программ, подлежащих формированию и реализации (далее – перечень программ), утверждается администрацией Саби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ставление перечня программ и подготовка изменений в него осуществляется финансовым отделом администрации Сабиновского сельского поселения на основании предложений главных распорядителей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еречне программ по каждой программе должны быть указаны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наименование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наименование администратора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перечень участников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краткое описание сферы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ребования к структуре и содержанию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</w:t>
        <w:tab/>
        <w:t>Программа должна включать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паспорт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характеристика текущего состояния сферы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цель (цели) и задач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прогноз конечных результатов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</w:t>
        <w:tab/>
        <w:t>сроки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</w:t>
        <w:tab/>
        <w:t>мероприятия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)</w:t>
        <w:tab/>
        <w:t>целевые показатели 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)</w:t>
        <w:tab/>
        <w:t>объемы и источники финансирования программы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</w:t>
        <w:tab/>
        <w:t>В программу могут быть включены иные разделы и приложения, помимо указанных в пункте 2.1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3.</w:t>
        <w:tab/>
        <w:t>Раздел «Паспорт  программы» должен включ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наименование программы и срок ее 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наименование администратора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перечень участников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</w:t>
        <w:tab/>
        <w:t>цель (цели)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</w:t>
        <w:tab/>
        <w:t>объемы ресурсного обеспечения программы по годам ее реализации в разрезе источников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4.</w:t>
        <w:tab/>
        <w:t>Раздел «Характеристика текущего состояния сферы реализации программы» должен включ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описание сложившейся социально-экономической ситуации в сфере реализации программы и основных тенденций ее изме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описание и оценку основных результатов деятельности органов местного самоуправления Сабиновского сельского поселения в сфере реализации программы, достигнутых к началу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анализ проблематики, стоящей перед специалистами  администрации Сабиновского сельского поселения в сфере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5.</w:t>
        <w:tab/>
        <w:t>Раздел «Цель (цели) и задачи программы» должен включ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указание цели (целей)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описание ожидаемых результатов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таблицу с указанием целевых индикаторов (показателей) программы, их отчетных и плановых знач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</w:t>
        <w:tab/>
        <w:t>ожидаемые результаты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</w:t>
        <w:tab/>
        <w:t>мероприят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6.</w:t>
        <w:tab/>
        <w:t>Раздел «Прогноз конечных результатов программы» должен включ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описание ожидаемых результатов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оценку внешних факторов, способных оказать существенное влияние на достижение ожидаемых результатов реализации программы. Оценка приводится только при явном наличии указан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7.</w:t>
        <w:tab/>
        <w:t>Раздел «Сроки реализации программы» должен включать период реализации программы и его разбивку на эта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8.</w:t>
        <w:tab/>
        <w:t>Раздел «Мероприятия программы» должен включать перечень мероприятий программы с указанием по каждому мероприят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наименования меро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содержания мероприя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участника мероприятия (может не указываться, если программа имеет одного участни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срока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</w:t>
        <w:tab/>
        <w:t>ожидаемый непосредственный результ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</w:t>
        <w:tab/>
        <w:t>объема бюджетных ассигнований и внебюджетного финансирования (при наличии) на выполнение мероприятия, по годам реализации программы, с разбивкой по источникам финансирования и участникам подпрограмм. Разбивка по источникам финансирования может не приводиться, если единственным источником финансового обеспечения реализации всех мероприятий программы являются средства местного бюджета (без учета поступлений в местный бюджет субсидий, субвенций, иных межбюджетных трансфертов и безвозмездных поступлений от физических и юридических лиц, имеющих целевое назна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9.</w:t>
        <w:tab/>
        <w:t>Раздел «Целевые показатели  программы» должен включать таблицу с указанием целевых индикаторов (показателей) программы, их отчетных и планов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10.</w:t>
        <w:tab/>
        <w:t>Раздел «Объемы и источники финансирования программы» должен включать таблицу с указанием объемов бюджетных ассигнований и внебюджетного финансирования (при наличии) на реализацию программы, в разбивке по годам реализации программы и источникам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11.</w:t>
        <w:tab/>
        <w:t>Помимо сведений, указанных в пунктах 2.3 - 2.10 настоящего Порядка, в соответствующих разделах программы могут приводиться иные дополнительные свед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 Формирование новых Програм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. Ведомственные целевые программы базируются на системе целей, задач и показателей деятельности субъектов бюджетного планирования. Основные результаты и показатели реализации программ отражаются в отчетах о выполнении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2. Решение о разработке программы принимается субъектом бюджетного план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3.</w:t>
        <w:tab/>
        <w:t>Процесс формирования новой программы (далее – формирование программы) включает следующие этап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разработку проекта программы и сопроводительных материалов к не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      рассмотрение проекта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доработку проекта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</w:t>
        <w:tab/>
        <w:t>утверждение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4.</w:t>
        <w:tab/>
        <w:t>Разработку проекта программы проводит ее администратор совместно с участн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5.</w:t>
        <w:tab/>
        <w:t>При разработке проекта программы администратор программы осуществляет следующие полномоч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запрашивает у участников программы сведения, необходимые для подготовки проекта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контролирует корректность представляемых участниками программы сведений и при необходимости возвращает содержащие их материалы на доработку участник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осуществляет подготовку итогового проекта программы и сопроводительных материалов к не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6.</w:t>
        <w:tab/>
        <w:t>В процессе разработки проекта программы администратор вправе запрашивать у участника программы следующие материалы и сведения, относящиеся к сфере реализации закрепленных за  участником программы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текстовые материалы с описанием текущей ситуации, включая анализ ключевых проблем и описание результатов деятельности органов местного самоуправления Сабин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отчетные и плановые значения отдельных целевых индикаторов (показателей)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предложения по формированию мероприятий, содержа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перечень мероприятий, предлагаемых к включению в программу, с указанием по каждому мероприятию сведений, приведенных в пункте 2.8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оценку внешних факторов, способных повлиять на ожидаемые результаты реализации мероприятий, предлагаемых к включению в програм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астник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7.</w:t>
        <w:tab/>
        <w:t>Подготовленный проект программы и сопроводительные материалы к нему направляются администратором программы на рассмотрение в финансовый отдел администрации Саби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качестве сопроводительных материалов может приводиться пояснительная записка с обоснованием бюджетных ассигнований на реализацию мероприятий программы, подготовленная в соответствии с Методикой планирования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8. Финансовый отдел администрации Сабиновского сельского поселения рассматривает проект программы и сопроводительные материалы на предм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обоснования объемов бюджетных ассигнований на реализацию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не превышения доведенных до главных распорядителей средств местного бюджета объемов бюджетных ассигнований на финансирование принимаемых обязательств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соответствия требованиям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</w:t>
        <w:tab/>
        <w:t>соответствия цели (целей) программы стратегическим целям социально-экономического развития Сабин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</w:t>
        <w:tab/>
        <w:t>корректности и полноты описания ожидаемых результатов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</w:t>
        <w:tab/>
        <w:t>необходимости и достаточности приведенных мероприятий программы для достижения целей и ожидаемых результатов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)</w:t>
        <w:tab/>
        <w:t>реалистичности полной и качественной реализации запланированных мероприятий программы в рамках установленных сроков и объемов финансового обесп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9.</w:t>
        <w:tab/>
        <w:t>Финансовый отдел вправе отклонить проект программы с указанием причин отклонения и направить субъекту бюджетного планирования на доработ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0.</w:t>
        <w:tab/>
        <w:t>Администратор программы совместно с ее участниками проводят доработку проекта программы и сопроводительных материалов в соответствии с поступившими замечаниями и предлож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1.</w:t>
        <w:tab/>
        <w:t>Утверждение программы осуществляется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 Плановая корректировка действующих Програм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1.</w:t>
        <w:tab/>
        <w:t>Плановая корректировка действующих Программ осуществляется ежегодно при составлении проекта местного бюджета на очередной финансовый год и плановый период, за исключением завершаемых в текуще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2. Плановая корректировка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подготовку проектов всех действующих программ в нов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уточнение перечня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внесение иных изменений в програм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3.</w:t>
        <w:tab/>
        <w:t>Процесс плановой корректировки Программы включает следующие этап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разработку проекта постановления администрации Сабиновского сельского поселения о внесении изменений в программу (далее – проект изменений, вносимых в программ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рассмотрение проекта изменений, вносимых в программу, финансовым отделом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доработку проекта изменений, вносимых в програм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</w:t>
        <w:tab/>
        <w:t>утверждение изменений в програм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4.</w:t>
        <w:tab/>
        <w:t>Разработку проекта изменений, вносимых в программу, проводит ее администратор совместно с участн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5.</w:t>
        <w:tab/>
        <w:t>При разработке проекта изменений, вносимых в программу, администратор программы осуществляет следующие полномоч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по согласованию с участниками программы формирует уточненный перечень мероприятий, уточняет перечень участников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запрашивает у участников программы сведения, необходимые для подготовки проекта  изменений, вносимых в програм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контролирует корректность представляемых участниками программы сведений и при необходимости возвращает содержащие их материалы на доработку участник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</w:t>
        <w:tab/>
        <w:t>осуществляет непосредственную подготовку и согласование с участниками проекта изменений, вносимых в програм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6.</w:t>
        <w:tab/>
        <w:t>В процессе разработки проекта изменений, вносимых в программу, администратор вправе запрашивать у участника программы следующие материалы и сведения, относящиеся к сфере реализации закрепленных за  участником программы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отчетные и плановые значения отдельных целевых индикаторов (показателей)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предложения по формированию проектов новых мероприятий, проектов действующих программ в новой редакции, содержа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перечень мероприятий, предлагаемых к включению в программу, с указанием по каждому мероприятию сведений, приведенных в пункте 2.8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оценку внешних факторов, способных повлиять на ожидаемые результаты реализации мероприятий, предлагаемых к включению в програм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предложения по внесению изменений в действующие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астник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7.</w:t>
        <w:tab/>
        <w:t>Подготовленный проект изменений, вносимых в программу, направляется администратором программы на рассмотрение в финансовый отдел администрации Сабиновского сельского поселения. В качестве сопроводительных материалов может приводиться пояснительная записка с обоснованием бюджетных ассигнований на реализацию каждого из мероприятий программы по которым планируется изменение объемов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8.</w:t>
        <w:tab/>
        <w:t>Финансовый отдел администрации проводит рассмотрение проекта изменений, вносимых в программу, по критериям, указанным в пункте 3.8 настоящего Порядка, а также на предмет полноты охвата расходных обязательств Сабиновского сельского поселения в соответствующей сфере мероприятиями программы с учетом предлагаемых из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9.</w:t>
        <w:tab/>
        <w:t>Финансовый отдел вправе отклонить проект программы с указанием причин отклонения и направляет субъекту бюджетного планирования на дорабо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10.</w:t>
        <w:tab/>
        <w:t>Администратор программы совместно с ее участниками проводят доработку проекта изменений, вносимых в программу в соответствии с поступившими замечаниями и предлож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11.</w:t>
        <w:tab/>
        <w:t>Внесение изменений в программу осуществляется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Реализация Програм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1.</w:t>
        <w:tab/>
        <w:t xml:space="preserve">Реализация программы осуществляется ее участник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астники программы несут ответственность за своевременное и полное осуществление мероприятий программы, целевое и эффективное использование бюджетных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участниками мероприят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2.</w:t>
        <w:tab/>
        <w:t>Администратор программы координирует деятельность ее участников, организует мониторинг реализации программы и обеспечивает своевременное проведение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3.</w:t>
        <w:tab/>
        <w:t>Для проведения мониторинга реализации программы  Участник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оперативно информируют администратора программы о возникновении обстоятельств, при которых реализация отдельных мероприятий программы становится невозможной либо нецелесообразной в рамках установленных программой парамет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представляют в установленные сроки по запросам администратора программы сведения о ходе реализации мероприятий программы, в том числе сведения, подтверждающие реализацию отдель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4</w:t>
        <w:tab/>
        <w:t>Участник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обобщает представляемые сведения о ходе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не позднее 15 февраля года, следующего за отчетным годом, готовит годовой отчет о реализации программы и представляет его в финансовый отдел администрации Саби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5.</w:t>
        <w:tab/>
        <w:t>В отношении утвержденной программы может проводиться ее текущая корректировка, если внесение изменений в программу не может быть отложено до момента проведения плановой корректировки программы в соответствии с разделом 4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6. Основаниями для проведения текущей корректировки программы является инициатива администратора программы или ее участника (участник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7.</w:t>
        <w:tab/>
        <w:t>Текущая корректировка программы может предусматривать внесение в программу любых изменений, не противоречащих требованиям раздела 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8.</w:t>
        <w:tab/>
        <w:t>При проведении текущей корректировки программы проект изменений, вносимых в программу, готовит администратор программы, за исключением случаев, указанных в абзаце втором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дготовка проекта изменений, вносимых в программу, может осуществляться  участником программы по согласованию с ее администратором, если вносимые в программу изменения касаются исключительно закрепленных за  участником программы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несение изменений в программу, указанных в пункте 5.6 настоящего Порядка, осуществляется в установленном порядк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6. Оценка хода реализации и эффективности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1. Ежегодно финансовый отдел администрации Сабиновского сельского поселения проводит оценку эффективности реализации программ (далее - оценка эффективности программ) и готовит сводный годовой отчет о реализации программ (далее – сводный отч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2. Сводный отчет формируется на основа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годовых отчетов участников программ о реализации программ, предоставляемых в финансовый отдел администрации Сабиновского сельского поселения в соответствии с пунктом 5.4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результатов оценки эффективности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3. Сводный отчет содержит сведения о ходе реализации программ, включающ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информацию по объему финансирования мероприятий программ согласно приложению 1 к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оценку результативности реализации программ согласно приложению 2 к Порядку. Оценка результативности реализации программ представляет собой сопоставление плановых показателей непосредственных результатов и фактически достигнутых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предложение о прекращении или изменении, начиная с очередного финансового года, утвержден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меры по повышению эффективности их реализации, включая описание выполненных и невыполнен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уровень решения поставленных задач, степень достижения запланированных целевых показателей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ализации ведомствен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 программ Сабин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объему финансирования мероприяти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__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63"/>
        <w:gridCol w:w="2367"/>
        <w:gridCol w:w="266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,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усмотрено утвержденной программой на г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и профинансировано за отчетны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.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.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а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ализации ведомствен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 программ Сабин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ивности реализации программ за 20__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090"/>
        <w:gridCol w:w="2170"/>
        <w:gridCol w:w="2170"/>
        <w:gridCol w:w="2026"/>
      </w:tblGrid>
      <w:tr>
        <w:trPr>
          <w:trHeight w:val="111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евых показател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усмотрено по программ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1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.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.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09:00Z</dcterms:created>
  <dc:creator>я</dc:creator>
  <dc:description/>
  <cp:keywords/>
  <dc:language>en-US</dc:language>
  <cp:lastModifiedBy>User</cp:lastModifiedBy>
  <cp:lastPrinted>2015-03-26T14:55:00Z</cp:lastPrinted>
  <dcterms:modified xsi:type="dcterms:W3CDTF">2017-03-02T09:03:00Z</dcterms:modified>
  <cp:revision>19</cp:revision>
  <dc:subject/>
  <dc:title>ПОСТАНОВЛЕНИЕ</dc:title>
</cp:coreProperties>
</file>