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АБИНОВСКОГО СЕЛЬСКОГО ПОСЕЛЕНИЯ ЛЕЖНЕ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30.12.2016г.  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№ 170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и утверждении положения Координационного совета по развитию малого и среднего предпринимательства при Администрации Сабинов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5 ст. 11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Федерального закона от 24.07.2007 N 209-ФЗ (ред. от 03.07.2016) "О развитии малого и среднего предпринимательства в Российской Федерации"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Сабиновского сельского поселения 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993" w:right="29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Координационный совет по развитию малого и среднего предпринимательства при Администрации Сабиновского сельского поселения Лежневского муниципального района Ивановской области. </w:t>
      </w:r>
    </w:p>
    <w:p>
      <w:pPr>
        <w:pStyle w:val="Style16"/>
        <w:numPr>
          <w:ilvl w:val="0"/>
          <w:numId w:val="1"/>
        </w:numPr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ординационного совета по развитию малого и среднего предпринимательства при Администрации Сабиновского сельского поселения Лежневского муниципального района Ивановской области. (Приложение №1).</w:t>
      </w:r>
    </w:p>
    <w:p>
      <w:pPr>
        <w:pStyle w:val="Style16"/>
        <w:numPr>
          <w:ilvl w:val="0"/>
          <w:numId w:val="1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ординационном совете по развитию малого и среднего предпринимательства (приложение №2)</w:t>
      </w:r>
    </w:p>
    <w:p>
      <w:pPr>
        <w:pStyle w:val="Style16"/>
        <w:numPr>
          <w:ilvl w:val="0"/>
          <w:numId w:val="1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Сабиновского сельского поселения Соколову Г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абиновского сельского поселения                         О.Г.Лапочк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042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1 к постановлению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абиновск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2016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7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ионного совета по развитию малого и среднего предпринимательства при Администрации Сабиновского сельского поселения Лежневс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7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294"/>
      </w:tblGrid>
      <w:tr>
        <w:trPr>
          <w:trHeight w:val="61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очкина Ольга Геннадьевн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абиновского сельского поселения Лежневского муниципального района Ивановской области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ординационного совета по развитию малого и среднего предпринимательства</w:t>
            </w:r>
          </w:p>
        </w:tc>
      </w:tr>
      <w:tr>
        <w:trPr>
          <w:trHeight w:val="926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Галина Альбертовн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Сабиновского сельского посел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ординационного совета по развитию малого и среднего предпринимательства</w:t>
            </w:r>
          </w:p>
        </w:tc>
      </w:tr>
      <w:tr>
        <w:trPr>
          <w:trHeight w:val="77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ченко Евгения Андреевн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абиновского сельского поселе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ординационного совета по развитию малого и среднего предпринимательства </w:t>
            </w:r>
          </w:p>
        </w:tc>
      </w:tr>
      <w:tr>
        <w:trPr>
          <w:trHeight w:val="15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Совета: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Юрий Владимирович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овета Сабиновского  сельского поселения, председатель Совета Сабиновского сельского поселения </w:t>
            </w:r>
          </w:p>
        </w:tc>
      </w:tr>
      <w:tr>
        <w:trPr>
          <w:trHeight w:val="46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ев Константин Юрьевич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ОО «Сабиновский МК»</w:t>
            </w:r>
          </w:p>
        </w:tc>
      </w:tr>
      <w:tr>
        <w:trPr>
          <w:trHeight w:val="30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гуля Светлана Геннадьевн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баев Александр Анатольевич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 директор ООО «Стеклолента»</w:t>
            </w:r>
          </w:p>
        </w:tc>
      </w:tr>
      <w:tr>
        <w:trPr>
          <w:trHeight w:val="30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цев Алексей Сергеевич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Владимир Валерьевич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Приложение № 1</w:t>
        <w:br/>
        <w:t>к постановлению администрации</w:t>
        <w:br/>
        <w:t>Сабиновское сельское поселение</w:t>
        <w:br/>
        <w:t>от 30.12.2016 № 170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3C3C3C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  <w:t>о координационном Совете по малому и среднему предпринимательству</w:t>
      </w:r>
      <w:r>
        <w:rPr>
          <w:rFonts w:cs="Times New Roman" w:ascii="Times New Roman" w:hAnsi="Times New Roman"/>
          <w:color w:val="3C3C3C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3C3C3C"/>
          <w:sz w:val="28"/>
          <w:szCs w:val="28"/>
        </w:rPr>
        <w:t>при администрации Сабиновского сельского поселения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1.1. Координационный Совет по малому и среднему предпринимательству (далее - Совет) образован при администрации Сабиновского сельского поселения в соответствии с Федеральным законом от 24.07.2007 года № 209-ФЗ «О развитии малого и среднего предпринимательства в Российской Федерации», Федеральным законом от 11.06.2003г. № 74 –ФЗ «О крестьянском (фермерском) хозяйстве», Федеральным законом от 06.10.2003г. № 131-ФЗ «Об общих принципах организации местного самоуправления в Российской Федерации», Уставом  Сабиновское сельское поселение .</w:t>
        <w:br/>
        <w:t>1.2. Совет является консультативно-совещательным органом, созданным в целях:</w:t>
        <w:br/>
        <w:t>-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  <w:br/>
        <w:t>- выдвижения и поддержки инициатив, направленных на реализацию государственной политики в области развития малого и среднего предпринимательства;</w:t>
        <w:br/>
        <w:t>- проведения экспертизы проектов нормативных правовых актов органов местного самоуправления Сабиновского сельского поселения, регулирующих развитие малого и среднего предпринимательства;</w:t>
        <w:br/>
        <w:t>- выработки рекомендаций органам исполнительной власти Сабиновского сельского поселения при определении приоритетов в области развития малого и среднего предпринимательства;</w:t>
        <w:br/>
        <w:t>-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рекомендаций по данным вопросам.</w:t>
        <w:br/>
        <w:t>1.3. В своей деятельности Совет руководствуется действующим законодательством Российской Федерации,Ивановской области и нормативными правовыми актами органов местного самоуправления Сабиновского сельского поселения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2. Цели создания Координационного Совета 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Координационный совет создается в целях: </w:t>
        <w:br/>
        <w:t>1. Привлечения субъектов малого и среднего предпринимательства к выработке основных направлений социально-экономического развития в области развития малого и среднего предпринимательства и их реализации на территории Сабиновского сельского посеелния . </w:t>
        <w:br/>
        <w:t>2. Поддержки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. </w:t>
        <w:br/>
        <w:t>3. Проведения общественной экспертизы проектов муниципальных нормативных правовых актов, регулирующих развитие малого и среднего предпринимательства. </w:t>
        <w:br/>
        <w:t>4. Выработки рекомендаций органами местного самоуправления  Сабиновского сельского поселения при определении приоритетов в области развития малого и среднего предпринимательства. </w:t>
        <w:br/>
        <w:t>5.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 и выработки по данным вопросам рекомендаций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3. Основные задачи Координационного Совета </w:t>
      </w:r>
    </w:p>
    <w:p>
      <w:pPr>
        <w:pStyle w:val="Normal"/>
        <w:shd w:fill="FFFFFF" w:val="clear"/>
        <w:spacing w:before="0" w:after="150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Основными задачами Координационного совета являются рассмотрение и подготовка предложений по следующим вопросам: </w:t>
        <w:br/>
        <w:t>1. Реализация решений Президента Российской Федерации и Правительства Российской Федерации в области развития малого и среднего предпринимательства на территории  Сабиновского сельского поселения.</w:t>
        <w:br/>
        <w:t>2. Разработка и реализация мер муниципальной и иной поддержки малого и среднего предпринимательства на территории  Сабиновского сельского поселения. </w:t>
        <w:br/>
        <w:t>3. Содействие развитию малого и среднего предпринимательства в приоритетных сферах экономической деятельности. </w:t>
        <w:br/>
        <w:t>4. Проведение анализа финансовых, экономических, социальных и иных показателей развития малого и среднего предпринимательства, прогноз развития малого и среднего предпринимательства на территории  Сабиновского сельского поселения. </w:t>
        <w:br/>
        <w:t>5. Разработка и реализация программ развития субъектов малого и среднего предпринимательства. </w:t>
        <w:br/>
        <w:t>6. Рассмотрение проектов нормативных правовых актов, затрагивающих деятельность субъектов малого и среднего предпринимательства. </w:t>
        <w:br/>
        <w:t>7. Формирование инфраструктуры поддержки малого и среднего предпринимательства и содействие обеспечению ее деятельности. </w:t>
        <w:br/>
        <w:t>8. Определение порядка оказания информационной и консультационной поддержки субъектам малого и среднего предпринимательства. </w:t>
        <w:br/>
        <w:t>9.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4. Права Координационного Совета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Координационный совет имеет право: </w:t>
        <w:br/>
        <w:t>1. Запрашивать и получать в установленном порядке от органов власти материалы и информацию по вопросам, компетенции Координационного совета. </w:t>
        <w:br/>
        <w:t>2. Приглашать для участия в работе Координационного совета представителей общественных объединений и некоммерческих организаций, выражающих интересы субъектов малого и среднего предпринимательства, представителей субъектов малого и среднего предпринимательства, органов власти, специалистов. </w:t>
        <w:br/>
        <w:t>3. Вносить на рассмотрение главы Администрации Сабиновского сельского поселения предложения по вопросам содействия развитию малого и среднего предпринимательства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5. Порядок формирования и состав Координационного совета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1. Координационный совет состоит из председателя Координационного совета, заместителя председателя Координационного совета, секретаря и членов Координационного совета. </w:t>
        <w:br/>
        <w:t>2. Координационный совет формируется из представителей общественных объединений и некоммерческих организаций, выражающих интересы субъектов малого и среднего предпринимательства, представителей субъектов малого и среднего предпринимательства, представителей органов власти, специалистов. </w:t>
        <w:br/>
        <w:t>3. Представители общественных объединений и некоммерческих организаций, субъектов малого и среднего предпринимательства составляют не менее двух третей от общего числа членов Координационного совета. </w:t>
        <w:br/>
        <w:t>4.Общественные объединения и некоммерческие организации, выражающие интересы субъектов малого и среднего предпринимательства, субъекты малого и среднего предпринимательства могут направлять в Администрацию Сабиновского сельского поселения предложения по включению их представителей в состав Координационного совета.</w:t>
        <w:br/>
        <w:t>5. Состав Координационного совета утверждается постановлением администрации Сабиновского сельского поселения . </w:t>
        <w:br/>
        <w:t>6. Члены Координационного совета осуществляют свою деятельность на добровольной и безвозмездной основе. </w:t>
        <w:br/>
        <w:t>7. При Координационном совете могут создаваться рабочие группы по отдельным направлениям деятельности с привлечением представителей общественных объединений и некоммерческих организаций, выражающих интересы субъектов малого и среднего предпринимательства, представителей субъектов малого и среднего предпринимательства, представителей органов власти, специалистов для подготовки рекомендаций по вопросам, отнесенным к компетенции рабочей группы. </w:t>
        <w:br/>
        <w:t>8. Перечень рабочих групп и их руководители утверждаются решением Координационного совета. </w:t>
        <w:br/>
        <w:t>9. По решению Координационного совета его члены, без уважительных причин не принимающие участия в работе Координационного совета, могут быть выведены из его состава путем внесения изменений в постановление Администрации Сабиновского сельского поселения.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6. Организация деятельности Координационного совета 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1. Работой Координационного совета руководит председатель, а на период его отсутствия - заместитель председателя. Совет осуществляет свою деятельность в соответствии с планом работы, утверждённым на год. Заседания Совета проводятся в соответствии с с утверждаемым планом работы , но не реже одного раза в полугодие.</w:t>
        <w:br/>
        <w:t>В случае необходимости и по инициативе, поддержанной не менее, чем одной третью членов координационного Совета, может быть назначено внеочередное заседание координационного Совета.</w:t>
        <w:br/>
        <w:t>2. Члены Совета вносят предложения в план работы Совета, повестку его заседаний, участвуют в подготовке материалов к заседаниям Совета, а также проектов его решений.</w:t>
        <w:br/>
        <w:t>3. По решению Совета на заседание могут быть приглашены представители органов местного самоуправления Сабиновского сельского поселения, руководители предприятий, учреждений и организаций, общественных объединений, средств массовой информации, а также специалисты и эксперты в зависимости от рассматриваемых вопросов.</w:t>
        <w:br/>
        <w:t>4. Повестка дня заседания формируется заместителем председателя Совета Координационного совета с учетом предложений членов Координационного совета и утверждается председателем Координационного совета. </w:t>
        <w:br/>
        <w:t>5. Повестка дня и материалы заседания Координационного совета направляются членам Координационного совета не позднее чем за 5 дней до его проведения. </w:t>
        <w:br/>
        <w:t>6. Заседание Координационного совета считается правомочным, если на нем присутствует более половины его членов. </w:t>
        <w:br/>
        <w:t>7. Решения Координационного совета принимаются большинством голосов присутствующих на заседании членов Совета. В случае равенства голосов решающим является голос председателя Координационного совета. </w:t>
        <w:br/>
        <w:t>8. Решения, принимаемые на заседаниях Координационного совета, оформляются протоколами, которые подписывает председательствующий на заседании и секретарь Координационного совета. Протоколы заседания Совета и другие материалы, касающиеся деятельности Совета, хранятся у заместителя председателя Совета.</w:t>
        <w:br/>
        <w:t>9. Решения Координационного совета носят рекомендательный характер. 10.Информационно-аналитическое и организационное обеспечение деятельности Координационного совета осуществляет  Администрация Сабиновского сельского поселения</w:t>
        <w:br/>
        <w:t>7. Порядок прекращения деятельности Совета.</w:t>
        <w:br/>
        <w:t>Прекращение деятельности Совета осуществляется постановлением администрации Сабиновского сельского поселения на основании решения, принятого членами Совета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280" w:after="280"/>
      <w:jc w:val="center"/>
    </w:pPr>
    <w:rPr>
      <w:rFonts w:eastAsia="Calibri"/>
      <w:b/>
      <w:color w:val="000000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214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7:00Z</dcterms:created>
  <dc:creator>User</dc:creator>
  <dc:description/>
  <cp:keywords/>
  <dc:language>en-US</dc:language>
  <cp:lastModifiedBy>User</cp:lastModifiedBy>
  <cp:lastPrinted>2018-08-29T13:46:00Z</cp:lastPrinted>
  <dcterms:modified xsi:type="dcterms:W3CDTF">2018-08-29T13:07:00Z</dcterms:modified>
  <cp:revision>14</cp:revision>
  <dc:subject/>
  <dc:title/>
</cp:coreProperties>
</file>