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САБИНОВСКОГО СЕЛЬСКОГО ПОСЕЛЕНИЯ</w:t>
      </w:r>
    </w:p>
    <w:p>
      <w:pPr>
        <w:pStyle w:val="Normal"/>
        <w:suppressAutoHyphens w:val="false"/>
        <w:overflowPunct w:val="false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ЕЖНЕВСКОГО МУНИЦИПАЛЬНОГО РАЙОНА</w:t>
      </w:r>
    </w:p>
    <w:p>
      <w:pPr>
        <w:pStyle w:val="Normal"/>
        <w:suppressAutoHyphens w:val="false"/>
        <w:overflowPunct w:val="false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ВАНОВСКОЙ ОБЛАСТИ</w:t>
      </w:r>
    </w:p>
    <w:p>
      <w:pPr>
        <w:pStyle w:val="Normal"/>
        <w:suppressAutoHyphens w:val="false"/>
        <w:overflowPunct w:val="false"/>
        <w:jc w:val="center"/>
        <w:textAlignment w:val="baseline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overflowPunct w:val="false"/>
        <w:jc w:val="center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jc w:val="center"/>
        <w:textAlignment w:val="baseline"/>
        <w:rPr>
          <w:b/>
          <w:b/>
          <w:sz w:val="32"/>
          <w:szCs w:val="28"/>
          <w:lang w:eastAsia="ru-RU"/>
        </w:rPr>
      </w:pPr>
      <w:r>
        <w:rPr>
          <w:b/>
          <w:sz w:val="32"/>
          <w:szCs w:val="28"/>
          <w:lang w:eastAsia="ru-RU"/>
        </w:rPr>
        <w:t>П О С Т А Н О В Л Е Н И Е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eastAsia="Arial"/>
          <w:bCs/>
          <w:sz w:val="28"/>
          <w:szCs w:val="28"/>
          <w:u w:val="single"/>
        </w:rPr>
      </w:pPr>
      <w:r>
        <w:rPr>
          <w:rFonts w:eastAsia="Arial"/>
          <w:bCs/>
          <w:sz w:val="28"/>
          <w:szCs w:val="28"/>
        </w:rPr>
        <w:t>«</w:t>
      </w:r>
      <w:r>
        <w:rPr>
          <w:rFonts w:eastAsia="Arial"/>
          <w:bCs/>
          <w:sz w:val="28"/>
          <w:szCs w:val="28"/>
          <w:u w:val="single"/>
        </w:rPr>
        <w:t>19</w:t>
      </w:r>
      <w:r>
        <w:rPr>
          <w:rFonts w:eastAsia="Arial"/>
          <w:bCs/>
          <w:sz w:val="28"/>
          <w:szCs w:val="28"/>
        </w:rPr>
        <w:t xml:space="preserve">» </w:t>
      </w:r>
      <w:r>
        <w:rPr>
          <w:rFonts w:eastAsia="Arial"/>
          <w:bCs/>
          <w:sz w:val="28"/>
          <w:szCs w:val="28"/>
          <w:u w:val="single"/>
        </w:rPr>
        <w:t xml:space="preserve">сентября </w:t>
      </w:r>
      <w:r>
        <w:rPr>
          <w:rFonts w:eastAsia="Arial"/>
          <w:bCs/>
          <w:sz w:val="28"/>
          <w:szCs w:val="28"/>
        </w:rPr>
        <w:t xml:space="preserve">2016г.                                                       </w:t>
        <w:tab/>
        <w:tab/>
        <w:tab/>
        <w:t xml:space="preserve">          </w:t>
        <w:tab/>
        <w:t xml:space="preserve">№ </w:t>
      </w:r>
      <w:r>
        <w:rPr>
          <w:rFonts w:eastAsia="Arial"/>
          <w:bCs/>
          <w:sz w:val="28"/>
          <w:szCs w:val="28"/>
          <w:u w:val="single"/>
        </w:rPr>
        <w:t>100</w:t>
      </w:r>
    </w:p>
    <w:p>
      <w:pPr>
        <w:pStyle w:val="Normal"/>
        <w:rPr>
          <w:rFonts w:eastAsia="Arial"/>
          <w:bCs/>
          <w:sz w:val="28"/>
          <w:szCs w:val="28"/>
          <w:u w:val="single"/>
        </w:rPr>
      </w:pPr>
      <w:r>
        <w:rPr>
          <w:rFonts w:eastAsia="Arial"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етодики прогнозирования поступления доходов в бюджет Сабиновского сельского поселения, главным администратором которых является Администрация Сабиновского сельского поселе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пунктом 1 статьи 160.1 Бюджетного Кодекса Российской  Федерации, во исполнение постановления Правительства Российской Федерации от 23 июля 2016 года № 574 «Об общих требованиях к методике прогнозирования поступлений доходов в бюджеты бюджетной системы Российской Федерации»,</w:t>
      </w:r>
      <w:r>
        <w:rPr>
          <w:sz w:val="28"/>
          <w:szCs w:val="28"/>
        </w:rPr>
        <w:t xml:space="preserve"> руководствуясь Уставом Сабиновского сельского поселения, администрация Сабин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Утвердить методику прогнозирования поступления доходов в бюджет Сабиновского сельского поселения, главным администратором которых является Администрация Сабиновского сельского посел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Разместить данное распоряжение на официальном сайте Администрации Сабин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вступает в силу с момента его </w:t>
      </w:r>
      <w:r>
        <w:rPr>
          <w:bCs/>
          <w:sz w:val="28"/>
          <w:szCs w:val="28"/>
        </w:rPr>
        <w:t>подписания.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биновского сельского поселения:                           О.Г. Лапоч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абиновского сельского поселения          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9.2016</w:t>
      </w:r>
      <w:r>
        <w:rPr>
          <w:sz w:val="28"/>
          <w:szCs w:val="28"/>
        </w:rPr>
        <w:t xml:space="preserve">г.№ </w:t>
      </w:r>
      <w:r>
        <w:rPr>
          <w:sz w:val="28"/>
          <w:szCs w:val="28"/>
          <w:u w:val="single"/>
        </w:rPr>
        <w:t xml:space="preserve">100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tru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етодика </w:t>
      </w:r>
      <w:r>
        <w:rPr>
          <w:b/>
          <w:bCs/>
          <w:sz w:val="28"/>
          <w:szCs w:val="28"/>
        </w:rPr>
        <w:t>прогнозирования поступления доходов в бюджет Сабиновского сельского поселения, главным администратором которых является Администрация Сабиновского сельского поселения</w:t>
      </w:r>
      <w:r>
        <w:rPr>
          <w:b/>
          <w:bCs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устанавливает порядок прогнозирования поступления доходов,  администрируемых главным администратором доходов бюджета Сабиновского сельского поселения  - администрацией Сабиновского сельского поселения Лежневского муниципального района Ивановской области (код администратора – 91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ование налоговых и неналоговых доходов бюджета Сабиновского сельского поселения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гнозирования доходов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казатели прогнозов социально-экономического развития  Лежневского муниципального района и Сабиновского сельского поселения на очередной год и на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жидаемый объем поступления налогов в текущем финансов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индексы-дефляторы изменения макроэкономических показателей, по прогнозу социально-экономического развития  Лежневского муниципального района и Сабинвоского сельского поселения на очередной финансовый год и на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анные о поступлении налогов за год, предшествующий текущему финансовому году, и за отчетный период текущего финансового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ых исходных данных прогноз налоговых и неналоговых доходов бюджета поселения на очередной финансовый год и плановый период осуществляется исходя из оценки поступления этих доходов в текущем финансово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ходов администрации Сабиновского сельского поселения, закрепленных за главным администратором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бюджетной классификации доходов бюджета Сабиновского сельского поселен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ов бюджетной классификации администрируемых администрацией Сабиновского сель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 1 08 04020 01 0000 1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1 11 05013 10 0000 1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1 11 05035 10 0000 1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2053 10 0000 4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1 17 01050 10 0000 18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1 17 05050 10 0000 18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2 02 01001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2 02 01003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2 02 02041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/>
            </w:pPr>
            <w:r>
              <w:rPr>
                <w:sz w:val="28"/>
                <w:szCs w:val="28"/>
              </w:rPr>
              <w:t>914 2 02 02088 10 0001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2 02 02999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2 02 03007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2 02 03015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2 02 03024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2 02 04014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2 02 04025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4 </w:t>
            </w:r>
            <w:r>
              <w:rPr>
                <w:bCs/>
                <w:sz w:val="28"/>
                <w:szCs w:val="28"/>
              </w:rPr>
              <w:t>2 02 04053 10 0000 15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2 08 05000 10 0000 18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Расчеты прогноза налоговых доходов производятся в разрезе видов налогов и сборов, подлежащих зачислению в бюджет Сабиновского сельского поселения.</w:t>
      </w:r>
    </w:p>
    <w:p>
      <w:pPr>
        <w:pStyle w:val="Normal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  <w:r>
        <w:rPr>
          <w:sz w:val="28"/>
          <w:szCs w:val="28"/>
        </w:rPr>
        <w:t xml:space="preserve"> 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шлина прогнозируется с учетом главы 25.3 "Государственная пошлина" Налогового кодекса Российской Федерации исходя из отчетных данных о ее поступлении за год, предшествующий текущему году, ожидаемого поступления в текущем году, динамики поступления и прогнозных сумм поступления государственной пошлины в прогнозируемом году.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государственной пошлины производится по следующей формуле: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гос = (Ф х КТ) + Д, где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ос - сумма госпошлины, прогнозируемая к поступлению в бюджет сельского поселения, в прогнозируемом году;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 - фактические поступления госпошлины в бюджет сельского поселения в отчетном году;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 - коэффициент, характеризующий динамику поступлений в текущем году по сравнению с отчетным годом;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- дополнительные (+) или выпадающие (-) доходы бюджета сельского поселения по госпошлине в прогнозируемом году, связанные с изменениями налогового и бюджетного законодательства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Прогнозирование поступлений может также основываться на методе фактических поступлений. Метод фактических поступлений основывается на данных о фактических поступлениях по данному доходному источнику за последние три отчетных периода. Ожидаемый объем поступлений соответствует среднему арифметическому значению за применяемые для расчета периоды. Данные о фактических поступлениях в бюджет Сабиновского сельского поселения берутся из отчетов об исполнении бюджета Сабиновского сельского поселения за соответствующий период.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поступлений может также основываться на методе экспертной оценки. Методом экспертной оценки прогнозируется поступление по данному доходному источнику исходя из предполагаемых возможных поступлений государственной пошлины. 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Расчеты прогноза неналоговых доходов производятся по видам доходов, подлежащим зачислению в бюджет Сабиновского сельского поселения.</w:t>
      </w:r>
    </w:p>
    <w:p>
      <w:pPr>
        <w:pStyle w:val="Normal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 продажи права на заключение договоров аренды указанных земельных участк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арендной платы за земли прогнозируется на уровне ожидаемого поступления доходов в текущем году и на основании расчётных данных комитета по управлению муниципальным имуществом, земельными ресурсами и архитектуре Администрации Лежнев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арендной платы за имущество в бюджет рассчитывае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 = (Аож - Ар + Аув - Аум) x К + Аз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 - прогноз поступлений арендной платы за имущество в очередном финансовом го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ож - ожидаемые поступления арендной платы за имущество в текущем финансовом го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 - объем поступлений, носящих разовый характер в текущем финансовом го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в - объем увеличения поступлений арендной платы за имущество в очередном финансовом году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ум - объем снижения поступлений арендной платы за имущество в очередном финансовом го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индекс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з - прогнозируемая сумма поступлений задолженности прошлых лет.</w:t>
      </w:r>
    </w:p>
    <w:p>
      <w:pPr>
        <w:pStyle w:val="Normal"/>
        <w:autoSpaceDE w:val="true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Метод экспертной оценки по доходам от сдачи в аренду имущества находящегося в оперативном управлении органов управления сельских поселений и созданных  ими учреждений, основывается на предполагаемых возможных поступлениях в доход бюджета Сабиновского сельского поселения данного доходного источника в очередном финансовом год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ланирование поступлений производится на основании Прогнозного плана приватизации муниципального имущества на очередной финансовый год, прогнозов продаж земельных участков, находящихся в государственной (муниципальной) собственности до ее разгранич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рочие неналоговые доходы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, не имеющие постоянного характера поступлений и установленных ставок, а также доходы, по которым не представляется возможным определение базы, рассчитываются в соответствии с правовыми актами с учетом ожидаемой оценки их начисления (поступления) за отчетный финансовый год и предполагаемого начисления (поступления) в текущем финансовом году. 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рогнозирование прочих собственных доходных источников бюджета поселения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рогноз безвозмездных поступлений в бюджет сельского поселения составляется исходя из ожидаемых объёмов межбюджетных трансфертов из бюджетов РФ, Ивановской области и районного бюджетов. А</w:t>
      </w:r>
      <w:r>
        <w:rPr>
          <w:sz w:val="28"/>
        </w:rPr>
        <w:t xml:space="preserve"> также на основании утвержденного (или проекта) Закона Ивановской области «Об областном бюджете Ивановской области на очередной финансовый год и на плановый период» и Решения Совета Лежневского муниципального района «О бюджете Лежневского муниципального района Ивановской области на очередной финансовый год и на плановый период»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PageNumber">
    <w:name w:val="Page Number"/>
    <w:basedOn w:val="1"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</w:pPr>
    <w:rPr>
      <w:color w:val="0000FF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41:00Z</dcterms:created>
  <dc:creator>Елизова Татьяна</dc:creator>
  <dc:description/>
  <cp:keywords/>
  <dc:language>en-US</dc:language>
  <cp:lastModifiedBy>User</cp:lastModifiedBy>
  <cp:lastPrinted>2016-07-29T10:38:00Z</cp:lastPrinted>
  <dcterms:modified xsi:type="dcterms:W3CDTF">2016-09-27T11:31:00Z</dcterms:modified>
  <cp:revision>4</cp:revision>
  <dc:subject/>
  <dc:title>РОССИЙСКАЯ ФЕДЕРАЦИЯ</dc:title>
</cp:coreProperties>
</file>