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САБИНОВСКОГО СЕЛЬСКОГО ПОСЕЛЕНИЯ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ЛЕЖНЕВСКОГО МУНИЦИПАЛЬНОГО РАЙОНА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ИВАНОВ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28"/>
          <w:lang w:eastAsia="ru-RU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kern w:val="0"/>
          <w:sz w:val="28"/>
          <w:szCs w:val="28"/>
          <w:u w:val="single"/>
        </w:rPr>
      </w:pPr>
      <w:r>
        <w:rPr>
          <w:rFonts w:eastAsia="Arial" w:cs="Times New Roman" w:ascii="Times New Roman" w:hAnsi="Times New Roman"/>
          <w:bCs/>
          <w:kern w:val="0"/>
          <w:sz w:val="28"/>
          <w:szCs w:val="28"/>
        </w:rPr>
        <w:t>«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  <w:u w:val="single"/>
        </w:rPr>
        <w:t>01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</w:rPr>
        <w:t xml:space="preserve">» 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  <w:u w:val="single"/>
        </w:rPr>
        <w:t xml:space="preserve">сентября 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</w:rPr>
        <w:t xml:space="preserve">2016г.                                                       </w:t>
        <w:tab/>
        <w:tab/>
        <w:tab/>
        <w:t xml:space="preserve">          </w:t>
        <w:tab/>
        <w:t xml:space="preserve">№ </w:t>
      </w:r>
      <w:r>
        <w:rPr>
          <w:rFonts w:eastAsia="Arial" w:cs="Times New Roman" w:ascii="Times New Roman" w:hAnsi="Times New Roman"/>
          <w:bCs/>
          <w:kern w:val="0"/>
          <w:sz w:val="28"/>
          <w:szCs w:val="28"/>
          <w:u w:val="single"/>
        </w:rPr>
        <w:t>93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kern w:val="0"/>
          <w:sz w:val="28"/>
          <w:szCs w:val="28"/>
          <w:u w:val="single"/>
        </w:rPr>
      </w:pPr>
      <w:r>
        <w:rPr>
          <w:rFonts w:eastAsia="Arial" w:cs="Times New Roman"/>
          <w:b/>
          <w:bCs/>
          <w:kern w:val="0"/>
          <w:sz w:val="28"/>
          <w:szCs w:val="28"/>
          <w:u w:val="single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Сабиновского сельского поселения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6.05.2016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руководствуясь Уставом Сабиновского сельского поселения, администрация Сабиновского сельского поселения 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признании безнадежной к взысканию задолженности по платежам в бюджет Сабиновского сельского поселения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Создать комиссию по рассмотрению вопросов о признании безнадежной к взысканию задолженности по платежам в бюджет Сабиновского сельского поселения и утвердить ее состав согласно приложению № 2 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Утвердить Положение о комиссии по рассмотрению вопросов о признании безнадежной к взысканию задолженности по платежам в бюджет Сабиновского сельского поселения согласно приложению № 3  к настоящему постановл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Обнародовать данное Постановление в установленном порядке и разместить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бнарод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биновского сельского поселения:                           О.Г. Лапочкина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биновского сельского поселения          </w:t>
      </w:r>
    </w:p>
    <w:p>
      <w:pPr>
        <w:pStyle w:val="ConsPlus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 xml:space="preserve">г.№ </w:t>
      </w:r>
      <w:r>
        <w:rPr>
          <w:sz w:val="28"/>
          <w:szCs w:val="28"/>
          <w:u w:val="single"/>
        </w:rPr>
        <w:t xml:space="preserve">93 </w:t>
      </w:r>
    </w:p>
    <w:p>
      <w:pPr>
        <w:pStyle w:val="ConsPlus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орядок принятия решений о признании безнадежной к взысканию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и по платежам в бюджет Сабиновского сельского поселения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Настоящий Порядок принятия решений о признании безнадежной к взысканию задолженности по платежам в бюджет Сабиновского сельского поселения (далее - Порядок) устанавливает случаи признания безнадежной к взысканию задолженности по платежам в бюджет Сабиновского сельского поселения (далее - бюджет сельского поселения), перечень документов, подтверждающих наличие оснований для принятия решений о признании безнадежной к взысканию задолженности по платежам в бюджет сельского поселения, и порядок действий комиссии по поступлению и выбытию активов, созданной администратором доходов бюджета сельского поселения на постоянной основе (далее - комиссия), в целях подготовки решений о признании безнадежной к взысканию задолженности по платежам в бюджет сельского поселения, а также сроки подготовки таких реш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В целях настоящего Порядка под задолженностью по платежам в бюджет сельского поселения понимаются начисленная и не уплаченная в срок недоимка по неналоговым доходам, подлежащим зачислению в бюджет сельского поселения, а также пени и штрафы за их просрочку. Признание безнадежной к взысканию задолженности по платежам в бюджет сельского поселения осуществляется по результатам проведения инвентаризации перед составлением годовой отчетности (но не ранее 1 октября текущего год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распространяется на следующие виды неналоговых доход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знание задолженности безнадежной к взысканию может производиться при условии применения всех мер к взысканию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5. Инициатором признания безнадежной к взысканию задолженности в бюджет сельского поселения выступает главный администратор доходов бюджета сельского поселения, администратор доходов бюджета сельского поселения, на которого возложены полномочия по начислению, учету и контролю за правильностью исчисления, полнотой и своевременностью осуществления платежей в бюджет сельского поселения, пеней и штрафов по ним (далее - администратор доходов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бюджет сельского поселения на рассмотрение комиссии по поступлению и выбытию активов в целях подготовки решений о признании безнадежной к взысканию задолженности по платежам в бюджет сельского поселения (далее - Комисс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7. Администратор доходов в течение 5 рабочих дней со дня утверждения </w:t>
      </w:r>
      <w:hyperlink w:anchor="Par107">
        <w:r>
          <w:rPr>
            <w:rStyle w:val="InternetLink"/>
            <w:sz w:val="28"/>
            <w:szCs w:val="28"/>
          </w:rPr>
          <w:t>акта</w:t>
        </w:r>
      </w:hyperlink>
      <w:r>
        <w:rPr>
          <w:sz w:val="28"/>
          <w:szCs w:val="28"/>
        </w:rPr>
        <w:t xml:space="preserve"> о принятии решения о признании безнадежной к взысканию задолженности по платежам в бюджет сельского поселения (приложение 1 к Порядку) осуществляет списание сумм задолженности с балансового у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8. Администратор доходов ведет </w:t>
      </w:r>
      <w:hyperlink w:anchor="Par152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списанной задолженности по платежам в бюджет сельского поселения по видам неналоговых доходов, согласно приложению 2 к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9. Списание задолженности осуществляется администратором доходов 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47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лучаи признания безнадежной к взысканию задолженно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платежам в бюджет сель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ar56"/>
      <w:bookmarkEnd w:id="1"/>
      <w:r>
        <w:rPr>
          <w:sz w:val="28"/>
          <w:szCs w:val="28"/>
        </w:rPr>
        <w:t>2.1. Задолженность признается безнадежной к взысканию и подлежит списанию в случаях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1. смерти физического лица - плательщика платежей в бюджет сельского поселения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2. признания банкротом индивидуального предпринимателя - плательщика платежей в бюджет сельского поселения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0.2002 N 127-ФЗ "О несостоятельности (банкротстве)" в части задолженности по платежам в бюджет сельского поселения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3. ликвидация организации - плательщика платежей в бюджет сельского поселения в части задолженности по платежам в бюджет сельского поселения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4. принятия судом акта, в соответствии с которым главный администратор доходов бюджета сельского поселения утрачивает возможность взыскания задолженности по платежам в бюджет сельского поселения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5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6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02.10.2007 N 229-ФЗ "Об исполнительном производстве", если с даты образования задолженности по платежам в бюджет сельского поселения прошло более пяти лет, в следующих случая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удом возвращено заявление о признании плательщика платежей в бюджет сельского поселения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2. Помимо случаев, предусмотренных </w:t>
      </w:r>
      <w:hyperlink w:anchor="Par56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Порядка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еречень документов, подтверждающих наличие основан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для принятия решений о признании безнадежной к взысканию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адолженности по платежам в бюджет сельского поселения</w:t>
      </w:r>
    </w:p>
    <w:p>
      <w:pPr>
        <w:pStyle w:val="ConsPlus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ar70"/>
      <w:bookmarkEnd w:id="2"/>
      <w:r>
        <w:rPr>
          <w:sz w:val="28"/>
          <w:szCs w:val="28"/>
        </w:rPr>
        <w:t>3.1. Документами, подтверждающими наличие оснований для принятия решений о признании безнадежной к взысканию задолженности по платежам в бюджет сельского поселения и о ее списании, я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1. </w:t>
      </w:r>
      <w:hyperlink r:id="rId9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 результатах инвентаризации (форма по </w:t>
      </w:r>
      <w:hyperlink r:id="rId10">
        <w:r>
          <w:rPr>
            <w:rStyle w:val="InternetLink"/>
            <w:sz w:val="28"/>
            <w:szCs w:val="28"/>
          </w:rPr>
          <w:t>ОКУД</w:t>
        </w:r>
      </w:hyperlink>
      <w:r>
        <w:rPr>
          <w:sz w:val="28"/>
          <w:szCs w:val="28"/>
        </w:rPr>
        <w:t xml:space="preserve"> 0504835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2. инвентаризационная </w:t>
      </w:r>
      <w:hyperlink r:id="rId11">
        <w:r>
          <w:rPr>
            <w:rStyle w:val="InternetLink"/>
            <w:sz w:val="28"/>
            <w:szCs w:val="28"/>
          </w:rPr>
          <w:t>опись</w:t>
        </w:r>
      </w:hyperlink>
      <w:r>
        <w:rPr>
          <w:sz w:val="28"/>
          <w:szCs w:val="28"/>
        </w:rPr>
        <w:t xml:space="preserve"> расчетов по поступлениям (форма по </w:t>
      </w:r>
      <w:hyperlink r:id="rId12">
        <w:r>
          <w:rPr>
            <w:rStyle w:val="InternetLink"/>
            <w:sz w:val="28"/>
            <w:szCs w:val="28"/>
          </w:rPr>
          <w:t>ОКУД</w:t>
        </w:r>
      </w:hyperlink>
      <w:r>
        <w:rPr>
          <w:sz w:val="28"/>
          <w:szCs w:val="28"/>
        </w:rPr>
        <w:t xml:space="preserve"> 0504091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3. </w:t>
      </w:r>
      <w:hyperlink w:anchor="Par210">
        <w:r>
          <w:rPr>
            <w:rStyle w:val="InternetLink"/>
            <w:sz w:val="28"/>
            <w:szCs w:val="28"/>
          </w:rPr>
          <w:t>выписка</w:t>
        </w:r>
      </w:hyperlink>
      <w:r>
        <w:rPr>
          <w:sz w:val="28"/>
          <w:szCs w:val="28"/>
        </w:rPr>
        <w:t xml:space="preserve"> из отчетности администратора доходов об учитываемых суммах задолженности по уплате платежей в бюджет сельского поселения, по форме согласно приложению 3 к Порядк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4. справка администратора доходов о принятых мерах по обеспечению задолженности по платежам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5. документы, подтверждающие случаи признания безнадежной к взысканию задолженности по платежам в бюджет сельского поселения, в том числ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сельского поселения или подтверждающий факт объявления его умерши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 сельского поселения, из Единого государственного реестра юридических лиц о прекращении деятельности в связи с ликвидацией организации - плательщика платежей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удебный акт, в соответствии с которым администратор доходов утрачивает возможность взыскания задолженности по платежам в бюджет сельского поселения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"Об исполнительном производстве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действия комиссии по поступлению и выбытию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ктивов в целях подготовки решений о признании безнадежно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к взысканию задолженности по платежам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 бюджет сельского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остав комиссии утверждается администратором доходов на постоянной основе (приложение № 2 к Постановлению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2. Комиссия в течение пяти рабочих дней рассматривает представленный администратором доходов перечень документов в соответствии с </w:t>
      </w:r>
      <w:hyperlink w:anchor="Par70">
        <w:r>
          <w:rPr>
            <w:rStyle w:val="InternetLink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 xml:space="preserve"> Порядка и подготавливает проект решения о признании безнадежной к взысканию задолженности по платежам в бюджет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3. Решение о признании безнадежной к взысканию задолженности по платежам в бюджет сельского поселения принимается администратором доходов на основании документов, подтверждающих обстоятельства, предусмотренные </w:t>
      </w:r>
      <w:hyperlink w:anchor="Par56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Поряд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4. Решение о признании безнадежной к взысканию задолженности по платежам в бюджет сельского поселения оформляется </w:t>
      </w:r>
      <w:hyperlink w:anchor="Par107">
        <w:r>
          <w:rPr>
            <w:rStyle w:val="InternetLink"/>
            <w:sz w:val="28"/>
            <w:szCs w:val="28"/>
          </w:rPr>
          <w:t>актом</w:t>
        </w:r>
      </w:hyperlink>
      <w:r>
        <w:rPr>
          <w:sz w:val="28"/>
          <w:szCs w:val="28"/>
        </w:rPr>
        <w:t xml:space="preserve"> согласно приложению 1 к Порядк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Оформленный комиссией акт о признании безнадежной к взысканию задолженности по платежам в бюджет сельского поселения утверждается руководителем администратора доходов (приложение 1 к Порядку)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Сабин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07"/>
      <w:bookmarkEnd w:id="3"/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безнадежн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зысканию задолженности по платежа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Са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____" ____________ 20___ года                 </w:t>
        <w:tab/>
        <w:tab/>
        <w:tab/>
        <w:t xml:space="preserve">                   №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лное наименование организации; фамилия, имя, отчество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ИНН, ОГРН, КП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   о     платеже,     по    которому    возникла    задолжен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код вида дохода и его полное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олженности ________________________ рублей ________ копеек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основной долг - ___________________ рублей ________ копее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я - ______________________________________ рублей ________ копее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ы - __________________________________рублей ________ копеек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казываются конкретные документы с указанием реквизи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/__________/ __________________     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(подпись)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 /__________/ __________________      </w:t>
      </w:r>
    </w:p>
    <w:p>
      <w:p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(подпись)               (И.О.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/__________/___________________ 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283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(подпись)               (И.О. Фамилия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4" w:name="Par152"/>
      <w:bookmarkEnd w:id="4"/>
      <w:r>
        <w:rPr>
          <w:b/>
          <w:sz w:val="28"/>
          <w:szCs w:val="28"/>
        </w:rPr>
        <w:t>РЕЕСТР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ной задолженности по неналоговым доходам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абиновского сельского посел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 год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(администратор доходов)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руб.)</w:t>
      </w:r>
    </w:p>
    <w:tbl>
      <w:tblPr>
        <w:tblW w:w="9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1417"/>
        <w:gridCol w:w="1587"/>
        <w:gridCol w:w="907"/>
        <w:gridCol w:w="1191"/>
        <w:gridCol w:w="1304"/>
        <w:gridCol w:w="964"/>
        <w:gridCol w:w="794"/>
        <w:gridCol w:w="8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признания задолженност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 (ИНН/КПП), Ф.И.О. физического лица (ИНН при наличии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Срок возникновения задолж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списанной задолженности, всего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Штраф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 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П          </w:t>
        <w:tab/>
        <w:t xml:space="preserve">                 (подпись)                        (Ф.И.О.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5" w:name="Par210"/>
      <w:bookmarkEnd w:id="5"/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четности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министратор доходов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итываемых суммах задолженности по уплате платеж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Са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организации, ИНН/КПП,Ф.И.О. физического лица, ИНН 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(руб.)</w:t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020"/>
        <w:gridCol w:w="2494"/>
        <w:gridCol w:w="1984"/>
        <w:gridCol w:w="1417"/>
        <w:gridCol w:w="850"/>
        <w:gridCol w:w="124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никновения задолж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долженность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о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                                 (подпись)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биновского сельского поселения 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д.Сабиново</w:t>
        <w:tab/>
        <w:tab/>
        <w:tab/>
        <w:tab/>
        <w:t xml:space="preserve">                                                    «___»_______ _____г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kern w:val="0"/>
          <w:sz w:val="28"/>
          <w:szCs w:val="28"/>
          <w:lang w:eastAsia="ru-RU"/>
        </w:rPr>
        <w:t>Место проведения: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kern w:val="0"/>
          <w:sz w:val="28"/>
          <w:szCs w:val="28"/>
          <w:lang w:eastAsia="ru-RU"/>
        </w:rPr>
        <w:t>Состав комиссии: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Председатель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Член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Член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Член Комиссии);</w:t>
      </w:r>
    </w:p>
    <w:p>
      <w:pPr>
        <w:pStyle w:val="Normal"/>
        <w:shd w:fill="FFFFFF" w:val="clear"/>
        <w:suppressAutoHyphens w:val="false"/>
        <w:spacing w:before="0" w:after="0"/>
        <w:ind w:left="2124" w:firstLine="708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         (Секретарь комисс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Основание заседания Комиссии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правка Администрации Сабиновского сельского поселения о сумме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подлежащей взысканию и прилагаемых к ней документ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На заседании присутствует _____ члена Комиссии, заседание правомочно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вестка очередного заседания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1068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Принятие решения по вопросу  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знании задолженности по платежам в бюджет 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1068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201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(полное наименование организации (ФИО физ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Н/ОГРН/КПП организации 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и ИНН физического лица 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(наименование платежа, по которому возникла задолженность)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(сумма задолженности по платежам в бюджет </w:t>
      </w: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, признанная безнадежной к взысканию)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и 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 xml:space="preserve">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sz w:val="24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Меры, принятые к ее погашению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 результатам рассмотрения вопроса о признании задолженности по платежам в бюджет 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 Комиссия приняла реш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признать задолженность по платежам в бюджет 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;</w:t>
      </w:r>
    </w:p>
    <w:p>
      <w:pPr>
        <w:pStyle w:val="Normal"/>
        <w:tabs>
          <w:tab w:val="clear" w:pos="708"/>
          <w:tab w:val="left" w:pos="3506" w:leader="none"/>
        </w:tabs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ли</w:t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отказать в признании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. Данное решение не препятствует повторному рассмотрению вопроса о возможности признания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безнадежной к взысканию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Приложение: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Председатель комиссии: </w:t>
        <w:tab/>
        <w:tab/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Члены комиссии: </w:t>
        <w:tab/>
        <w:tab/>
        <w:tab/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uppressAutoHyphens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Секретарь комиссии: </w:t>
        <w:tab/>
        <w:tab/>
        <w:tab/>
        <w:t>____________________________</w:t>
      </w:r>
    </w:p>
    <w:p>
      <w:pPr>
        <w:pStyle w:val="Normal"/>
        <w:suppressAutoHyphens w:val="false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kern w:val="0"/>
          <w:sz w:val="24"/>
          <w:szCs w:val="28"/>
          <w:lang w:eastAsia="ru-RU"/>
        </w:rPr>
        <w:t>(подпись, инициалы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Приложение 5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рядку  признания безнадеж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взысканию задолженно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по платежам в бюджет Сабинов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омиссии по рассмотрению вопросов о призна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езнадежной к взысканию  задолж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о платежам в бюджет Са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т «___» __________ 20____ г.    </w:t>
        <w:tab/>
        <w:tab/>
        <w:tab/>
        <w:tab/>
        <w:tab/>
        <w:tab/>
        <w:tab/>
        <w:t>№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Рассмотрев предоставленные документы, признать (не признавать) безнадеж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взысканию задолженност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(последнее – при наличии) физического лица, ИНН/КП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 основанию,   установленному   в  пункте  ______________   постано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 Сабиновского сельского поселения от </w:t>
      </w:r>
      <w:r>
        <w:rPr>
          <w:rFonts w:cs="Times New Roman" w:ascii="Times New Roman" w:hAnsi="Times New Roman"/>
          <w:sz w:val="28"/>
          <w:szCs w:val="24"/>
          <w:u w:val="single"/>
        </w:rPr>
        <w:t>01.09.2016</w:t>
      </w:r>
      <w:r>
        <w:rPr>
          <w:rFonts w:cs="Times New Roman" w:ascii="Times New Roman" w:hAnsi="Times New Roman"/>
          <w:sz w:val="28"/>
          <w:szCs w:val="24"/>
        </w:rPr>
        <w:t>г.№</w:t>
      </w:r>
      <w:r>
        <w:rPr>
          <w:rFonts w:cs="Times New Roman" w:ascii="Times New Roman" w:hAnsi="Times New Roman"/>
          <w:sz w:val="28"/>
          <w:szCs w:val="24"/>
          <w:u w:val="single"/>
        </w:rPr>
        <w:t>93</w:t>
      </w:r>
      <w:r>
        <w:rPr>
          <w:rFonts w:cs="Times New Roman" w:ascii="Times New Roman" w:hAnsi="Times New Roman"/>
          <w:sz w:val="28"/>
          <w:szCs w:val="24"/>
        </w:rPr>
        <w:t xml:space="preserve">  «Об утверждении Порядка принятия решения о признании безнадежной к взысканию задолженности по платежам в бюджет Сабиновского сельского поселения,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писать (не списывать)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олженность по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асти, подлежащей зачислению в бюджет поселения, согласно справке главного специалиста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_____» ____________ 20___ г. № ___ на сумму ____________ руб. ____ копе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в том числе по недоимке _____________________________ руб. ________ копеек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ени __________ руб. _____ копеек, по штрафам ________ руб. ______ копее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основании 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еречисляются документы с указанием реквизи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комиссии         _______________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подпись)                        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4"/>
        </w:rPr>
        <w:t>Члены комиссии:                    _______________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биновского сельского поселения         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 xml:space="preserve">г.№ </w:t>
      </w:r>
      <w:r>
        <w:rPr>
          <w:sz w:val="28"/>
          <w:szCs w:val="28"/>
          <w:u w:val="single"/>
        </w:rPr>
        <w:t xml:space="preserve">9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инятию решения о признании безнадежной к взысканию задолженности по платежам в бюджет Саби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410"/>
        <w:gridCol w:w="4536"/>
      </w:tblGrid>
      <w:tr>
        <w:trPr>
          <w:trHeight w:val="765" w:hRule="atLeast"/>
        </w:trPr>
        <w:tc>
          <w:tcPr>
            <w:tcW w:w="333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почкина О.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Сабин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33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колова Г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удрова В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ванченко Е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–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коном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0" w:leader="none"/>
          <w:tab w:val="left" w:pos="142" w:leader="none"/>
          <w:tab w:val="left" w:pos="1985" w:leader="none"/>
        </w:tabs>
        <w:spacing w:lineRule="atLeast" w:line="100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 xml:space="preserve">г.№ </w:t>
      </w:r>
      <w:r>
        <w:rPr>
          <w:sz w:val="28"/>
          <w:szCs w:val="28"/>
          <w:u w:val="single"/>
        </w:rPr>
        <w:t xml:space="preserve">9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принятию решения о признании безнадежной к взысканию задолженности по платежам в бюджет Сабин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рассмотрению вопросов о признании безнадежной к взысканию  задолженности по платежам, подлежащей зачислению в бюджет Сабиновского сельского поселения (далее - комиссия), в своей деятельности руководствуется Конституцией Российской Федерации, законодательством Российской Федерации, правовыми актами Саб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мотрение вопросов о признании безнадежной к взысканию  задолженности по  платежам, подлежащей зачислению в бюджет Сабиновского сельского поселения  (далее – бюджет поселения), на основании документов, представленных финансов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права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запрашивать информацию по вопросам, относящимся к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заслушивать представителей плательщиков по вопросам, относящимся к компетенц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работы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проводятся по мере необходим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3. Состав Комиссии указан в приложении № 2 к постановлению по принятию решения о признании безнадежной к взысканию задолженности по платежам в бюджет Сабиновского сельского поселения.</w:t>
      </w:r>
    </w:p>
    <w:p>
      <w:pPr>
        <w:pStyle w:val="Style16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материалов к заседаниям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я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материалами по вопросам, рассматриваемым Комиссие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поручения председателя Комиссии либо лица, исполняющего его обязанност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1. Порядок формирования и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является правомочным при участии в нем не менее двух третей от общего числа ее члено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нимает решение по рассматриваемому вопросу путем открытого голосован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и оформляет протокол в течение 5 рабочих дней после проведения заседания (приложение 4 к Порядку)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3.2. По результатам рассмотрения вопроса о признании задолженности по платежам в бюджет  Сабиновского сельского поселения безнадежной к взысканию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признать задолженность по платежам в бюджет  Сабиновское сельское поселение безнадежной к взыска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) отказать в признании задолженности по платежам в бюджет  Сабинов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в бюджет Сабиновское сельское поселение безнадежной к взыска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о признании безнадежной к взысканию задолженности по платежам в бюджет Сабиновского сельского поселения оформляется по форме, утвержденной порядком принятия решения, и подписывается Главой Сабиновского сельского поселения (приложение 5 к Порядку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4.1. Решение о признании безнадежной к взысканию задолженности должно содержать следующую информаци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наименование организации (ФИО физического лиц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Н/ОГРН/КПП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платежа, по которому возникла задолжен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 бюджетной классификации, по которому учитывается задолженность по платежам в бюджете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у задолженности по платежам в бюджет Сабиновского сельского поселения, признанную безнадежной к взыска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сумму задолженности по пеням и штрафам, признанную безнадежной к взысканию в бюджет Сабин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дату принятия решения о признании безнадежной к взысканию задолженности по платежам в бюджет Сабиновского сельского поселения.</w:t>
      </w:r>
    </w:p>
    <w:sectPr>
      <w:type w:val="nextPage"/>
      <w:pgSz w:w="11906" w:h="16838"/>
      <w:pgMar w:left="107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color w:val="332E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32E2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B5950B775BC3776CE8000A18EB9395181086A0B57DC42491132F5AD5FEED3815611EA74306Z038F" TargetMode="External"/><Relationship Id="rId3" Type="http://schemas.openxmlformats.org/officeDocument/2006/relationships/hyperlink" Target="consultantplus://offline/ref=A2B5950B775BC3776CE8000A18EB93951B1981AFB07EC42491132F5AD5FEED3815611EA240010FFBZA38F" TargetMode="External"/><Relationship Id="rId4" Type="http://schemas.openxmlformats.org/officeDocument/2006/relationships/hyperlink" Target="consultantplus://offline/ref=A2B5950B775BC3776CE8000A18EB9395181086A0B57DC42491132F5AD5FEED3815611EA74306Z037F" TargetMode="External"/><Relationship Id="rId5" Type="http://schemas.openxmlformats.org/officeDocument/2006/relationships/hyperlink" Target="consultantplus://offline/ref=A2B5950B775BC3776CE8000A18EB9395181087A8B77AC42491132F5AD5ZF3EF" TargetMode="External"/><Relationship Id="rId6" Type="http://schemas.openxmlformats.org/officeDocument/2006/relationships/hyperlink" Target="consultantplus://offline/ref=A2B5950B775BC3776CE8000A18EB9395181087AAB372C42491132F5AD5FEED3815611EA240010CFFZA37F" TargetMode="External"/><Relationship Id="rId7" Type="http://schemas.openxmlformats.org/officeDocument/2006/relationships/hyperlink" Target="consultantplus://offline/ref=A2B5950B775BC3776CE8000A18EB9395181087AAB372C42491132F5AD5FEED3815611EA240010CFFZA36F" TargetMode="External"/><Relationship Id="rId8" Type="http://schemas.openxmlformats.org/officeDocument/2006/relationships/hyperlink" Target="consultantplus://offline/ref=A2B5950B775BC3776CE8000A18EB9395181087A9B979C42491132F5AD5ZF3EF" TargetMode="External"/><Relationship Id="rId9" Type="http://schemas.openxmlformats.org/officeDocument/2006/relationships/hyperlink" Target="consultantplus://offline/ref=A2B5950B775BC3776CE8000A18EB93951B1781AFB77DC42491132F5AD5FEED3815611EA240030CF2ZA3FF" TargetMode="External"/><Relationship Id="rId10" Type="http://schemas.openxmlformats.org/officeDocument/2006/relationships/hyperlink" Target="consultantplus://offline/ref=A2B5950B775BC3776CE8000A18EB9395181084A0B27DC42491132F5AD5ZF3EF" TargetMode="External"/><Relationship Id="rId11" Type="http://schemas.openxmlformats.org/officeDocument/2006/relationships/hyperlink" Target="consultantplus://offline/ref=A2B5950B775BC3776CE8000A18EB93951B1781AFB77DC42491132F5AD5FEED3815611EA240040EFFZA39F" TargetMode="External"/><Relationship Id="rId12" Type="http://schemas.openxmlformats.org/officeDocument/2006/relationships/hyperlink" Target="consultantplus://offline/ref=A2B5950B775BC3776CE8000A18EB9395181084A0B27DC42491132F5AD5ZF3EF" TargetMode="External"/><Relationship Id="rId13" Type="http://schemas.openxmlformats.org/officeDocument/2006/relationships/hyperlink" Target="consultantplus://offline/ref=A2B5950B775BC3776CE8000A18EB9395181087AAB372C42491132F5AD5FEED3815611EA240010CFFZA37F" TargetMode="External"/><Relationship Id="rId14" Type="http://schemas.openxmlformats.org/officeDocument/2006/relationships/hyperlink" Target="consultantplus://offline/ref=A2B5950B775BC3776CE8000A18EB9395181087AAB372C42491132F5AD5FEED3815611EA240010CFFZA36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14:00Z</dcterms:created>
  <dc:creator>User</dc:creator>
  <dc:description/>
  <cp:keywords/>
  <dc:language>en-US</dc:language>
  <cp:lastModifiedBy>User</cp:lastModifiedBy>
  <cp:lastPrinted>2016-08-31T09:08:00Z</cp:lastPrinted>
  <dcterms:modified xsi:type="dcterms:W3CDTF">2016-09-01T11:38:00Z</dcterms:modified>
  <cp:revision>25</cp:revision>
  <dc:subject/>
  <dc:title/>
</cp:coreProperties>
</file>