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абиновского сельского поселения         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100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етодика </w:t>
      </w:r>
      <w:r>
        <w:rPr>
          <w:b/>
          <w:bCs/>
          <w:sz w:val="28"/>
          <w:szCs w:val="28"/>
        </w:rPr>
        <w:t>прогнозирования поступления доходов в бюджет Сабиновского сельского поселения, главным администратором которых является Администрация Сабиновского сельского поселения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устанавливает порядок прогнозирования поступления доходов,  администрируемых главным администратором доходов бюджета Сабиновского сельского поселения  - администрацией Сабиновского сельского поселения Лежневского муниципального района Ивановской области (код администратора – 91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налоговых и неналоговых доходов бюджета Сабиновского сельского поселения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казатели прогнозов социально-экономического развития  Лежневского муниципального района и Сабиновского сельского поселения на очередной год и на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ндексы-дефляторы изменения макроэкономических показателей, по прогнозу социально-экономического развития  Лежневского муниципального района и Сабинвоского сельского поселения на очередной финансовый год и на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ходов администрации Сабиновского сельского поселения, закрепленных за главным администраторо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бюджетной классификации доходов бюджета Сабиновского сельского посел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ов бюджетной классификации администрируемых администрацией Сабинов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 1 08 0402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1 05013 10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2053 10 0000 4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1003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2041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sz w:val="28"/>
                <w:szCs w:val="28"/>
              </w:rPr>
              <w:t>914 2 02 02088 10 0001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2999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07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24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14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25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53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8 0500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доходов производятся в разрезе видов налогов и сборов, подлежащих зачислению в бюджет Сабиновского сельского поселения.</w:t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гос = (Ф х КТ) + Д, где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Прогнозирование поступлений может также основываться на методе фактических поступлений. Метод фактических поступлений основывается на данных о фактических поступлениях по данному доходному источнику за последние три отчетных периода. Ожидаемый объем поступлений соответствует среднему арифметическому значению за применяемые для расчета периоды. Данные о фактических поступлениях в бюджет Сабиновского сельского поселения берутся из отчетов об исполнении бюджета Сабиновского сельского поселения за соответствующий период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поступлений может также основываться на методе экспертной оценки. Методом экспертной оценки прогнозируется поступление по данному доходному источнику исходя из предполагаемых возможных поступлений государственной пошлины. 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рогноза неналоговых доходов производятся по видам доходов, подлежащим зачислению в бюджет Сабиновского сельского поселения.</w:t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ли прогнозируется на уровне ожидаемого поступления доходов в текущем году и на основании расчётных данных комитета по управлению муниципальным имуществом, земельными ресурсами и архитектуре Администрации Лежне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имущество в бюджет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 = (Аож - Ар + Аув - Аум) x К + Аз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 - прогноз поступлений арендной платы за имущество в очередно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ож - ожидаемые поступления арендной платы за имущество в текуще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 - объем поступлений, носящих разовый характер в текуще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в - объем увеличения поступлений арендной платы за имущество в очередном финансовом год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м - объем снижения поступлений арендной платы за имущество в очередно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з - прогнозируемая сумма поступлений задолженности прошлых лет.</w:t>
      </w:r>
    </w:p>
    <w:p>
      <w:pPr>
        <w:pStyle w:val="Normal"/>
        <w:autoSpaceDE w:val="tru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Метод экспертной оценки по доходам от сдачи в аренду имущества находящегося в оперативном управлении органов управления сельских поселений и созданных  ими учреждений, основывается на предполагаемых возможных поступлениях в доход бюджета Сабиновского сельского поселения данного доходного источника в очередном финансовом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е поступлений производится на основании Прогнозного плана приватизации муниципального имущества на очередной финансовый год, прогнозов продаж земельных участков, находящихся в государственной (муниципальной) собственности до ее разграни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правовыми актами с учетом ожидаемой оценки их начисления (поступления) за отчетный финансовый год и предполагаемого начисления (поступления) в текущем финансовом году. 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гноз безвозмездных поступлений в бюджет сельского поселения составляется исходя из ожидаемых объёмов межбюджетных трансфертов из бюджетов РФ, Ивановской области и районного бюджетов. А</w:t>
      </w:r>
      <w:r>
        <w:rPr>
          <w:sz w:val="28"/>
        </w:rPr>
        <w:t xml:space="preserve"> также на основании утвержденного (или проекта) Закона Ивановской области «Об областном бюджете Ивановской области на очередной финансовый год и на плановый период» и Решения Совета Лежневского муниципального района «О бюджете Лежневского муниципального района Ивановской области на очередной финансовый год и на плановый период»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</w:pPr>
    <w:rPr>
      <w:color w:val="0000FF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00:00Z</dcterms:created>
  <dc:creator>Елизова Татьяна</dc:creator>
  <dc:description/>
  <dc:language>en-US</dc:language>
  <cp:lastModifiedBy>User</cp:lastModifiedBy>
  <cp:lastPrinted>2016-07-29T10:38:00Z</cp:lastPrinted>
  <dcterms:modified xsi:type="dcterms:W3CDTF">2016-09-28T13:00:00Z</dcterms:modified>
  <cp:revision>2</cp:revision>
  <dc:subject/>
  <dc:title>РОССИЙСКАЯ ФЕДЕРАЦИЯ</dc:title>
</cp:coreProperties>
</file>