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абиновского сельского поселени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Heading2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4.11.2016г.                                                                           №1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проведении публичных слушаний по вопросу «Рассмотрения проекта схем теплоснабжения Сабиновского сельского поселения Лежневского муниципального района Иванов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оответствии с Федеральным законом от 06.10.2003г. №131-ФЗ  «Об общих принципах организации местного самоуправления в Российской Федерации»,Уставом Сабиновского сельского поселения Лежневского муниципального района Ивановской области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администрация постановляет: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1.Провести публичные слушания  по вопросу «Рассмотрения проекта схемы теплоснабжения Сабиновского сельского поселения  Лежневского муниципального района Ивановской области» по адресу : д.Сабиново.ул.Мичурина,д.1а 16 декабря 2016 года в 14.30;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>3.С проектом   схемы можно ознакомиться в Администрации  Сабиновского сельского поселения  Лежневского муниципального района Ивановской области  по адресу: Ивановская область, Лежневский район,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д.Сабиново,ул.Мичурина,д.1а и на сайте Сабиновского сельского поселения в сети Интернет: </w:t>
      </w:r>
      <w:hyperlink r:id="rId2">
        <w:r>
          <w:rPr>
            <w:rStyle w:val="InternetLink"/>
            <w:sz w:val="28"/>
            <w:szCs w:val="20"/>
          </w:rPr>
          <w:t>www.adm-sabinovo.ru</w:t>
        </w:r>
      </w:hyperlink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4.Письменные предложения и заявления могут быт направлены в администрацию Сабиновского сельского поселения до 09.12.2016г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5.Обнародовать настоящее постановление в установленном порядке и разместить на официальном сайте в сети Интернет: : </w:t>
      </w:r>
      <w:hyperlink r:id="rId3">
        <w:r>
          <w:rPr>
            <w:rStyle w:val="InternetLink"/>
            <w:sz w:val="28"/>
            <w:szCs w:val="20"/>
          </w:rPr>
          <w:t>www.adm-sabinovo.ru</w:t>
        </w:r>
      </w:hyperlink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6.Контроль за исполнением настоящего постановления возложить на Главу Сабиновского сельского поселения Лапочкину О.Г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Глава Сабиновского сельского поселения:                     О.Г.Лапочки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sz w:val="32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abinovo.ru/" TargetMode="External"/><Relationship Id="rId3" Type="http://schemas.openxmlformats.org/officeDocument/2006/relationships/hyperlink" Target="http://www.adm-sabin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05:00Z</dcterms:created>
  <dc:creator>User</dc:creator>
  <dc:description/>
  <cp:keywords/>
  <dc:language>en-US</dc:language>
  <cp:lastModifiedBy>Томара</cp:lastModifiedBy>
  <cp:lastPrinted>2016-11-21T11:09:00Z</cp:lastPrinted>
  <dcterms:modified xsi:type="dcterms:W3CDTF">2016-11-25T12:14:00Z</dcterms:modified>
  <cp:revision>6</cp:revision>
  <dc:subject/>
  <dc:title>Администрация Сабиновского сельского поселения</dc:title>
</cp:coreProperties>
</file>