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июня 2015г                                                                          № </w:t>
      </w:r>
      <w:r>
        <w:rPr>
          <w:sz w:val="28"/>
          <w:szCs w:val="28"/>
          <w:u w:val="single"/>
        </w:rPr>
        <w:t xml:space="preserve">120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платы граждан за пользование (наем) муниципального жилого помещения с 01.08.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Экспертным заключением, Уставом Сабиновского сельского поселения, Администрац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Установить с 01.08.2015г. размер платы граждан за пользование (наем) муниципального жилого помещения в размере 60% от суммы экспертного заключения (Приложение №1);</w:t>
      </w:r>
    </w:p>
    <w:p>
      <w:pPr>
        <w:pStyle w:val="Normal"/>
        <w:rPr/>
      </w:pPr>
      <w:r>
        <w:rPr>
          <w:sz w:val="28"/>
          <w:szCs w:val="28"/>
        </w:rPr>
        <w:t>2. Постановление №108 от 01.12.2010г. «Об утверждении размера платы граждан за пользование (наем) жилого помещения на 2011г.» (в ред. от 24.12. 2014г № 103) отмен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Сельские вести» и разместить на официальном сайте Администрации Сабиновского сельского поселения в сети Интернет;</w:t>
      </w:r>
    </w:p>
    <w:p>
      <w:pPr>
        <w:pStyle w:val="Normal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;</w:t>
      </w:r>
    </w:p>
    <w:p>
      <w:pPr>
        <w:pStyle w:val="Normal"/>
        <w:rPr/>
      </w:pPr>
      <w:r>
        <w:rPr>
          <w:sz w:val="28"/>
          <w:szCs w:val="28"/>
        </w:rPr>
        <w:t>5. Контроль за исполнением   настоящего   постановления возложить на начальника финансового отдела Щудрову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                  Лапочкин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120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ер платы граждан за пользование муниципальным жилым помещением (наем) с 01.08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39"/>
        <w:gridCol w:w="2991"/>
        <w:gridCol w:w="221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1 кв.м. общей площади муниципального жилого помещения в месяц (руб.)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основании экспертного заключения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Размер платы за 1 кв.м. общей площади муниципального жилого помещения в месяц (руб.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благоустроенным жилым помещением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Плата за пользование частично благоустроенным жилым помещением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4:00Z</dcterms:created>
  <dc:creator>User</dc:creator>
  <dc:description/>
  <cp:keywords/>
  <dc:language>en-US</dc:language>
  <cp:lastModifiedBy>User</cp:lastModifiedBy>
  <cp:lastPrinted>2015-02-17T16:03:00Z</cp:lastPrinted>
  <dcterms:modified xsi:type="dcterms:W3CDTF">2015-07-01T05:50:00Z</dcterms:modified>
  <cp:revision>4</cp:revision>
  <dc:subject/>
  <dc:title>Администрация Сабиновского сельского поселения</dc:title>
</cp:coreProperties>
</file>