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АБИН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НЕВСКОГО МУНИЦИПАЛЬНОГО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21.08. 2015 г.                                                                                         N  13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Сабиновского сельского посел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.1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02.2014 N 151 "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"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2%D0%B5%D1%82%202015%D0%B3%D0%BE%D0%B4%5C%D0%94%D0%BE%D0%BA%D1%83%D0%BC%D0%B5%D0%BD%D1%82%20Microsoft%20Word.doc" \l "Par37%23Par3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ормирования, ведения и утверждения ведомственных перечней муниципальных услуг (работ), оказываемых (выполняемых) муниципальными учреждениями Сабиновского сельского поселения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положения настоящег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2%D0%B5%D1%82%202015%D0%B3%D0%BE%D0%B4%5C%D0%94%D0%BE%D0%BA%D1%83%D0%BC%D0%B5%D0%BD%D1%82%20Microsoft%20Word.doc" \l "Par37%23Par3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к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меняются при формировании муниципальных заданий на оказание (выполнение) муниципальных услуг (работ) Сабиновского сельского поселения на 2016 - 2018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и разместить на официальном сайте Саби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:                                             Лапочкина О.Г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8.2015 N 132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7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, ВЕДЕНИЯ И УТВЕРЖДЕНИЯ ВЕДОМСТВЕННЫХ ПЕРЕЧНЕЙ МУНИЦИПАЛЬНЫХ УСЛУГ (РАБОТ), ОКАЗЫВАЕМЫХ (ВЫПОЛНЯЕМЫХ) МУНИЦИПАЛЬНЫМИ УЧРЕЖДЕНИЯМИ САБИН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формирования, ведения и утверждения ведомственных перечней муниципальных услуг (работ), оказываемых (выполняемых) муниципальными учреждениями Сабиновского сельского поселения (далее - ведомственные перечни муниципальных услуг (работ)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едомственные перечни муниципальных услуг (работ) используются при формировании муниципальных заданий на оказание (выполнение) муниципальных услуг (работ) Сабиновского сельского поселения в качестве основных видов деятельности. Ведомственные перечни муниципальных услуг (работ) формируются учредителем (органом, осуществляющим функции и полномочия учредителя) муниципальных учреждений Сабиновского сельского поселения, в соответствии с базовыми (отраслевыми) перечнями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омственные перечни муниципальных услуг (работ), сформированные в соответствии с настоящим Порядком, утверждаются учредителем (органом, осуществляющим функции и полномочия учредителя) муниципальных учреждений Саби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6"/>
      <w:bookmarkEnd w:id="1"/>
      <w:r>
        <w:rPr>
          <w:rFonts w:cs="Times New Roman" w:ascii="Times New Roman" w:hAnsi="Times New Roman"/>
          <w:sz w:val="28"/>
          <w:szCs w:val="28"/>
        </w:rPr>
        <w:t>4. В ведомственные перечни муниципальных услуг (работ) включается в отношении каждой муниципальной услуги (работы) следующая информац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именование муниципальной услуги (работы) с указанием кодов Общероссийск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лассификат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идов экономической деятельности, которым соответствует муниципальная услуга (рабо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учредителя (органа, осуществляющего функции и полномочия учредител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д учредителя (органа, осуществляющего функции и полномочия учредителя), в соответствии с реестром участников бюджетного процесса, а также юридических лиц, не являющихся участниками бюджетного процесса, формирование и ведение которого осуществляется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авливаемом Министерством финансов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го учреждения Сабиновского сельского поселения и его код в соответствии с реестром участников бюджетного процесса, а также юридических лиц, не являющихся участниками бюджетного процес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муниципальной услуги (работ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(формы) оказания (выполнения) муниципальной услуги (работ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д деятельности муниципального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егории потребителей муниципальной услуги (работ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 показателей, характеризующих качество и (или) объем муниципальной услуги (работ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ние на бесплатность или платность муниципальной услуги (работ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нормативных правовых актов, являющихся основанием для включения муниципальной услуги (работы) в ведомственный перечень муниципальных услуг (работ) или внесения изменений в ведомственный перечень муниципальных услуг (работ), а также электронные копии таких нормативных правовых а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нформация, сформированная по каждой муниципальной услуге (работе)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2%D0%B5%D1%82%202015%D0%B3%D0%BE%D0%B4%5C%D0%94%D0%BE%D0%BA%D1%83%D0%BC%D0%B5%D0%BD%D1%82%20Microsoft%20Word.doc" \l "Par46%23Par4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образует реестровую за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ждой реестровой записи присваивается уникальный ном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нформации и документов для включения в реестровую запись, формирования (изменения) реестровой записи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рукту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никального номера должны соответствовать правилам, устанавливаемым Министерством финанс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учредителя (органа, осуществляющего функции и полномочия учред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едомственные перечни муниципальных услуг (работ) формируются и ведутся учредителями (органами, осуществляющими функции и полномочия учредителя)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Интерн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едомственные перечни муниципальных услуг (работ) также размещаются на официальном сайте по размещению информации о государственных и муниципальных учреждениях (www.bus.gov.ru) в информационно-телекоммуникационной сети Интернет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Министерством финансов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ED3684FE1FB52C7A654E6B8C644B666E5DB74D83540B33875A404D533DC552878BCDEC94AFJBc8M" TargetMode="External"/><Relationship Id="rId3" Type="http://schemas.openxmlformats.org/officeDocument/2006/relationships/hyperlink" Target="consultantplus://offline/ref=73ED3684FE1FB52C7A654E6B8C644B666E5DB74F825C0B33875A404D533DC552878BCDEE91A6B081JDcCM" TargetMode="External"/><Relationship Id="rId4" Type="http://schemas.openxmlformats.org/officeDocument/2006/relationships/hyperlink" Target="consultantplus://offline/ref=73ED3684FE1FB52C7A654E6B8C644B666E52BD4283550B33875A404D533DC552878BCDEE91A6B086JDc7M" TargetMode="External"/><Relationship Id="rId5" Type="http://schemas.openxmlformats.org/officeDocument/2006/relationships/hyperlink" Target="consultantplus://offline/ref=73ED3684FE1FB52C7A654E6B8C644B666E52B049815D0B33875A404D533DC552878BCDEE91A6B085JDc4M" TargetMode="External"/><Relationship Id="rId6" Type="http://schemas.openxmlformats.org/officeDocument/2006/relationships/hyperlink" Target="consultantplus://offline/ref=73ED3684FE1FB52C7A654E6B8C644B666E53BD49845C0B33875A404D533DC552878BCDEE91A6B086JDc5M" TargetMode="External"/><Relationship Id="rId7" Type="http://schemas.openxmlformats.org/officeDocument/2006/relationships/hyperlink" Target="consultantplus://offline/ref=73ED3684FE1FB52C7A654E6B8C644B666E53BD49845C0B33875A404D533DC552878BCDEE91A6B280JDc5M" TargetMode="External"/><Relationship Id="rId8" Type="http://schemas.openxmlformats.org/officeDocument/2006/relationships/hyperlink" Target="consultantplus://offline/ref=73ED3684FE1FB52C7A654E6B8C644B666E52BD4383550B33875A404D533DC552878BCDEE91A6B087JDcD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6:30:00Z</dcterms:created>
  <dc:creator>User</dc:creator>
  <dc:description/>
  <cp:keywords/>
  <dc:language>en-US</dc:language>
  <cp:lastModifiedBy>Щудрова В.Н.</cp:lastModifiedBy>
  <cp:lastPrinted>2015-08-27T15:22:00Z</cp:lastPrinted>
  <dcterms:modified xsi:type="dcterms:W3CDTF">2015-08-28T09:00:00Z</dcterms:modified>
  <cp:revision>12</cp:revision>
  <dc:subject/>
  <dc:title/>
</cp:coreProperties>
</file>