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1"/>
      <w:bookmarkEnd w:id="0"/>
      <w:r>
        <w:rPr>
          <w:b/>
          <w:bCs/>
          <w:sz w:val="28"/>
          <w:szCs w:val="28"/>
        </w:rPr>
        <w:t>АДМИНИСТРАЦИЯ САБИНОВСКОГО СЕЛЬСКОГО ПОСЕЛЕНИЯ ЛЕЖН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01.09. 2015 г.                                                                                    N 136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и методики планирования бюджетных ассигнований на исполнение действующих и принимаемых расходных обязательств Саби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Сабиновского сельского поселения 30.12.2013 N 37 "О бюджетном процессе в Сабиновском сельском поселении" и в целях повышения качества управления муниципальными финансами администрация Сабино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методику планирования бюджетных ассигнований на исполнение действующих и принимаемых расходных обязательств Сабиновского сельского поселения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начальника финансового отдела Щудрову В.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:                                        Лапочкина О.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9. 2015 N 13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ЕТОДИКА ПЛАНИРОВАНИЯ БЮДЖЕТНЫХ АССИГНОВАНИЙ НА ИСПОЛН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Х И ПРИНИМАЕМЫХ РАСХОДНЫХ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БИ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38"/>
      <w:bookmarkEnd w:id="3"/>
      <w:r>
        <w:rPr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орядок и методика планирования бюджетных ассигнований на исполнение действующих и принимаемых расходных обязательств Сабиновского сельского поселения (далее - Порядок) разработаны во исполнение </w:t>
      </w:r>
      <w:hyperlink r:id="rId3">
        <w:r>
          <w:rPr>
            <w:rStyle w:val="InternetLink"/>
            <w:sz w:val="28"/>
            <w:szCs w:val="28"/>
          </w:rPr>
          <w:t>пункта 1 статьи 174.2</w:t>
        </w:r>
      </w:hyperlink>
      <w:r>
        <w:rPr>
          <w:sz w:val="28"/>
          <w:szCs w:val="28"/>
        </w:rPr>
        <w:t xml:space="preserve"> Бюджетного кодекса Российской Федерации (далее - БК РФ) и определяют порядок и методику планирования бюджетных ассигнований бюджета Сабиновского сельского поселения (далее - бюджетные ассигнования)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ущий год - год, в котором осуществляется исполнение бюджета поселения, составление и рассмотрение проекта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 - год, предшествующий текуще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законами Ивановской области, нормативными правовыми актами Сабино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Сабинов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 Ивановской области, нормативными правовыми актами Сабино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Сабинов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бюджетным учрежд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ы бюджетного планирования - главные распорядители бюджетных средств (далее - ГРБ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 и нормативным правовым актом администрации Сабиновского сельского поселения об утверждении порядка составления и принятия бюджета Сабиновского сельского поселения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57"/>
      <w:bookmarkEnd w:id="4"/>
      <w:r>
        <w:rPr>
          <w:sz w:val="28"/>
          <w:szCs w:val="28"/>
        </w:rPr>
        <w:t>Раздел II. ПОРЯДОК ПЛАНИРОВАНИЯ БЮДЖЕТНЫХ АССИГНОВА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Сабиновского сельского поселе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ГРБС с применением реестра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 и ожидаемыми результатами муниципальной политики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 целью планирования бюджетных ассигнований на исполнение действующих и принимаемых расходных обязательств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, установленных настоящим Порядком и нормативным актом, устанавливающим порядок составления и принятия бюджета Сабиновского сельского поселения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ГРБС предоставляют проекты муниципальных заданий подведомственных муниципальных учреждений, сформированные в соответствии с порядком формирования и финансового обеспечения выполн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ГРБС представляют в финансовый отдел администрации Сабиновского сельского поселения предложения по принимаемым расходным обязательствам для участия в конкурсном распределении в установленном нормативным правовым актом администрации Сабиновского сельского поселения порядке. Предложения по объемам бюджетных ассигнований на исполнение принимаемых расходных обязательств бюджета поселения формируются на основании и во исполнение нормативно-правовых актов бюджета поселения, принятых в текущем финансовом году и согласованных к принятию в текущем финансовом году, в очередном финансовом году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65"/>
      <w:bookmarkEnd w:id="5"/>
      <w:r>
        <w:rPr>
          <w:sz w:val="28"/>
          <w:szCs w:val="28"/>
        </w:rPr>
        <w:t>Раздел III. МЕТОДИКА ПЛАНИРОВАНИЯ БЮДЖЕТНЫХ АССИГНОВА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 действующим обязательств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физическим и (или) юридическим лиц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принимаемым обязательств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физическим и (или) юридическим лицам в связи с расширением перечня муниципальных услуг (созданием новой сети учрежд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софинансирование государственных программ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в новые объекты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и обслуживание планируемых на очередной финансовый год 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Сабиновского сельского поселения на очередной финансовый год по кодам бюджетной классификации субъекты бюджетного планирования должны соблюдать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несение бюджетных ассигнований в соответствии с действующими </w:t>
      </w:r>
      <w:hyperlink r:id="rId4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о порядке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системы социальных льгот и компенсационных выплат с учетом адресности и нуждае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ысокой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боснование бюджетных ассигнований включ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Саби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Саби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нечном результате деятельности соответствующего ГРБС, на достижение которого направлены непосредственные результаты использ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состав бюджетных ассигнований на исполнение действующих расходных обязательств включ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Саби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Сабинов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ходе рассмотрения бюджетных проектировок финансовый отдел администрации Сабиновского сельского поселения вправе запрашивать у ГРБС необходимую информацию для обеспечения объективного подхода к формированию объема расходов бюджета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), осуществляется на основании конкурсного распределения, проводимого в установленном нормативным правовым актом администрации Сабиновского сельского поселения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нимаемые в установленном порядке полномоч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новь создаваемые муниципальны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овых муниципальных программ, принят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на исполнение принимаемых обязательств включаются в бюджет Сабиновского сель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81E5D0F49D5B0FBD984E014CC2D14E04A2F9DBE0E39496624923FABFF6461BvFNEK" TargetMode="External"/><Relationship Id="rId3" Type="http://schemas.openxmlformats.org/officeDocument/2006/relationships/hyperlink" Target="consultantplus://offline/ref=3C81E5D0F49D5B0FBD984E174FAE8D4101AEA4D6E5E09EC5381678A7E8FF4C4CB9A9040E0007E0B1v3N1K" TargetMode="External"/><Relationship Id="rId4" Type="http://schemas.openxmlformats.org/officeDocument/2006/relationships/hyperlink" Target="consultantplus://offline/ref=3C81E5D0F49D5B0FBD984E174FAE8D4101A1A6D4EFEB9EC5381678A7E8FF4C4CB9A9040E0005E6B6v3N6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13:00Z</dcterms:created>
  <dc:creator>Щудрова В.Н.</dc:creator>
  <dc:description/>
  <cp:keywords/>
  <dc:language>en-US</dc:language>
  <cp:lastModifiedBy>Щудрова В.Н.</cp:lastModifiedBy>
  <cp:lastPrinted>2015-07-20T14:45:00Z</cp:lastPrinted>
  <dcterms:modified xsi:type="dcterms:W3CDTF">2015-09-01T08:35:00Z</dcterms:modified>
  <cp:revision>13</cp:revision>
  <dc:subject/>
  <dc:title>Документ предоставлен КонсультантПлюс</dc:title>
</cp:coreProperties>
</file>