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 Сабиновского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От 23.07.2015г.                                                                                       № 1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Сабиновского сельского поселения №110 от 18.05.2015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требования к порядку, форме и срокам информирования граждан ,принятых на учет нуждающихся в предоставлении жилых помещений по договорам найма жилых помещений жилищного фонда социального использования.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Сабиновского сельского посе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отрев проект нормативного акта, предложенного  Прокуратурой Лежневского района, администрация постановляет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Внести изменения в Постановление №110 от 18.05.2015года, дополнив   Приложением №2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Настоящее постановление разместить на сайте администрации Сабиновского сельского поселения и стенде в администрации Сабиновского сельского посел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Контроль за исполнением настоящего постановления возложить на заместителя главы администрации Соколову Г.А.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Настоящее постановление вступает в силу с момента обнародов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лава администрации :                                О.Г.Лапочки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_________________________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от «__» __________ г.  № 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жилых помещений жилищного фонда социального использования, которые могут быть предоставлены по договорам найма жилых помещений жилищного фонда социального использования на территории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800"/>
        <w:gridCol w:w="20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 жилого помещения фонда социального использования, которое может быть предоставлено по договору найма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жилого помещения жилищного фонда социального исполь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ственник жилого помещения жилищного фонда социального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уполномоченное от лица собственника жилого помещения, заключить договор найма жилого помещ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left="59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jc w:val="right"/>
        <w:rPr>
          <w:bCs/>
        </w:rPr>
      </w:pPr>
      <w:r>
        <w:rPr>
          <w:bCs/>
        </w:rPr>
        <w:t>________________________________________________</w:t>
      </w:r>
    </w:p>
    <w:p>
      <w:pPr>
        <w:pStyle w:val="Style71"/>
        <w:widowControl/>
        <w:spacing w:lineRule="auto" w:line="240"/>
        <w:jc w:val="right"/>
        <w:rPr>
          <w:bCs/>
          <w:sz w:val="20"/>
        </w:rPr>
      </w:pPr>
      <w:r>
        <w:rPr>
          <w:bCs/>
          <w:sz w:val="20"/>
        </w:rPr>
        <w:t>(подпись должностного лица органа  местного самоуправления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1:00Z</dcterms:created>
  <dc:creator>User</dc:creator>
  <dc:description/>
  <cp:keywords/>
  <dc:language>en-US</dc:language>
  <cp:lastModifiedBy>User</cp:lastModifiedBy>
  <dcterms:modified xsi:type="dcterms:W3CDTF">2015-07-24T11:01:00Z</dcterms:modified>
  <cp:revision>3</cp:revision>
  <dc:subject/>
  <dc:title/>
</cp:coreProperties>
</file>