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БИ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30.09. 2015 г.                                                                                         N  14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едомственного перечня муниципальных                                   услуг и работ, оказываемых  муниципальными учреждениями Сабиновского сельского поселения, подведомственными        администрации Саби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, утвержденным постановлением администрации Сабиновского сельского поселения от 21.08.2015 № 134, администрац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ведомственный  перечень муниципальных услуг (работ), оказываемых и выполняемых муниципальными учреждениями Сабиновского сельского поселения (далее – ведомствен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едомственный Перечень разместить на официальном сайте в информационно-телекоммуникационной сети «Интернет» по размещению информации о государственных и муниципальных учреждениях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 Министерством финансов Российской Федерации и на сайте администрации Саби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Соколову Г.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 момента е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:                                             Лапочкина О.Г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6:30:00Z</dcterms:created>
  <dc:creator>User</dc:creator>
  <dc:description/>
  <cp:keywords/>
  <dc:language>en-US</dc:language>
  <cp:lastModifiedBy>Щудрова В.Н.</cp:lastModifiedBy>
  <cp:lastPrinted>2015-10-27T16:54:00Z</cp:lastPrinted>
  <dcterms:modified xsi:type="dcterms:W3CDTF">2015-10-27T13:57:00Z</dcterms:modified>
  <cp:revision>34</cp:revision>
  <dc:subject/>
  <dc:title/>
</cp:coreProperties>
</file>