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 w:val="32"/>
        </w:rPr>
      </w:pPr>
      <w:bookmarkStart w:id="0" w:name="Par1"/>
      <w:bookmarkEnd w:id="0"/>
      <w:r>
        <w:rPr>
          <w:color w:val="000000"/>
          <w:sz w:val="32"/>
        </w:rPr>
        <w:t>Администрация Сабиновского сельского поселен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Сабиновского сельского поселения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 « 29 » мая 2014г.                                                                            № 3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6"/>
          <w:sz w:val="29"/>
        </w:rPr>
      </w:pPr>
      <w:r>
        <w:rPr>
          <w:b/>
          <w:bCs/>
          <w:color w:val="000000"/>
          <w:spacing w:val="-6"/>
          <w:sz w:val="2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ЕРЕЧНЯ ОБЪЕКТОВ И ВИДОВ РАБОТ ДЛЯ ОТБЫ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ГО НАКАЗАНИЯ В ВИДЕ ОБЯЗАТЕЛЬНЫХ РАБО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</w:t>
      </w:r>
      <w:hyperlink r:id="rId2">
        <w:r>
          <w:rPr>
            <w:rStyle w:val="InternetLink"/>
            <w:color w:val="0000FF"/>
          </w:rPr>
          <w:t>статьей 32.13</w:t>
        </w:r>
      </w:hyperlink>
      <w:r>
        <w:rPr/>
        <w:t xml:space="preserve"> Кодекса Российской Федерации об административных правонарушениях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Администрация Сабинов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4">
        <w:r>
          <w:rPr>
            <w:rStyle w:val="InternetLink"/>
            <w:color w:val="0000FF"/>
          </w:rPr>
          <w:t>Перечень</w:t>
        </w:r>
      </w:hyperlink>
      <w:r>
        <w:rPr/>
        <w:t xml:space="preserve"> объектов и видов работ для отбывания административного наказания в виде обязательных работ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ределить, что вид работ определяется в каждом конкретном случае в зависимости от потребности хозяйствующего субъекта в работе определенного ви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астоящее постановление разместить на официальном сайте Администрации Сабиновского сельского поселения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abi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информационном стен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rPr/>
      </w:pPr>
      <w:r>
        <w:rPr/>
        <w:t>Сабиновского сельского поселения                                       О.Г. Лапочки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28"/>
      <w:bookmarkStart w:id="2" w:name="Par2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Сабин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5.2014 N 3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4"/>
      <w:bookmarkEnd w:id="3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ЪЕКТОВ И ВИДОВ РАБОТ ДЛЯ ОТБЫ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ГО НАКАЗАНИЯ В ВИДЕ ОБЯЗАТЕЛЬНЫХ РАБО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Администрация Сабиновского сельского поселения Лежнев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уборка территории, работы по благоустройству территории, другие подсобные работы, не требующие специальной подготов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КУ «Сабиновское социально-культурное объедин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уборка территории, другие подсобные работы, не требующие специальной подготов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D3B3E3AC03822E1218D93E969D2856781A2CACF124CCFB618B865F9042E2DABB87E0AE5780K1zFG" TargetMode="External"/><Relationship Id="rId3" Type="http://schemas.openxmlformats.org/officeDocument/2006/relationships/hyperlink" Target="consultantplus://offline/ref=6ED3B3E3AC03822E1218D93E969D2856781A2DA1F520CCFB618B865F90K4z2G" TargetMode="External"/><Relationship Id="rId4" Type="http://schemas.openxmlformats.org/officeDocument/2006/relationships/hyperlink" Target="http://www.adm-sabinov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1:00Z</dcterms:created>
  <dc:creator>F4</dc:creator>
  <dc:description/>
  <cp:keywords/>
  <dc:language>en-US</dc:language>
  <cp:lastModifiedBy>F4</cp:lastModifiedBy>
  <cp:lastPrinted>2014-11-06T08:56:00Z</cp:lastPrinted>
  <dcterms:modified xsi:type="dcterms:W3CDTF">2014-11-06T06:12:00Z</dcterms:modified>
  <cp:revision>10</cp:revision>
  <dc:subject/>
  <dc:title>Документ предоставлен КонсультантПлюс</dc:title>
</cp:coreProperties>
</file>