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Администрация Саби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Лежн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05. 05. 2014 г</w:t>
      </w:r>
      <w:r>
        <w:rPr>
          <w:rFonts w:ascii="Times New Roman" w:hAnsi="Times New Roman"/>
          <w:b/>
          <w:sz w:val="28"/>
          <w:szCs w:val="28"/>
        </w:rPr>
        <w:t xml:space="preserve">.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  <w:u w:val="single"/>
        </w:rPr>
        <w:t>№29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ОБ  УТВЕРЖДЕНИИ  ПОРЯДКА  И  МЕТОДИКИ  ПЛАНИРОВАНИЯ БЮДЖЕТНЫХ  АССИГНОВАНИЙ  НА  ИСПОЛНЕНИЕ ДЕЙСТВУЮЩИХ  И  ПРИНИМАЕМЫХ РАСХОДНЫХ  ОБЯЗАТЕЛЬСТВ САБИНОВСКОГО СЕЛЬСКОГО ПОСЕЛЕНИЯ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color w:val="000000"/>
            <w:sz w:val="28"/>
            <w:szCs w:val="28"/>
          </w:rPr>
          <w:t>решением</w:t>
        </w:r>
      </w:hyperlink>
      <w:r>
        <w:rPr>
          <w:rFonts w:ascii="Times New Roman" w:hAnsi="Times New Roman"/>
          <w:color w:val="000000"/>
          <w:sz w:val="28"/>
          <w:szCs w:val="28"/>
        </w:rPr>
        <w:t xml:space="preserve"> Совета Сабиновского сельского поселения 30.12.2013  № 37 "О бюджетном процессе в Сабиновском сельском поселении"  и в целях повышения качества управления муниципальными финансами администрация Сабиновского сельского поселения </w:t>
      </w:r>
      <w:r>
        <w:rPr>
          <w:rFonts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1. Утвердить </w:t>
      </w:r>
      <w:hyperlink w:anchor="Par31">
        <w:r>
          <w:rPr>
            <w:rFonts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ascii="Times New Roman" w:hAnsi="Times New Roman"/>
          <w:color w:val="000000"/>
          <w:sz w:val="28"/>
          <w:szCs w:val="28"/>
        </w:rPr>
        <w:t xml:space="preserve"> и методику планирования бюджетных ассигнований на исполнение действующих и принимаемых расходных обязательств Сабиновского сельского поселения (прилагается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Глава  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Сабиновского сельского поселения:                                О.Г. Лапочкин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 xml:space="preserve">от 05.05.2014 № 29                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bookmarkStart w:id="0" w:name="Par31"/>
      <w:bookmarkEnd w:id="0"/>
      <w:r>
        <w:rPr>
          <w:rFonts w:ascii="Times New Roman" w:hAnsi="Times New Roman"/>
          <w:b/>
          <w:bCs/>
          <w:sz w:val="28"/>
          <w:szCs w:val="28"/>
        </w:rPr>
        <w:t>ПОРЯДОК И МЕТОДИКА  ПЛАНИРОВАНИЯ  БЮДЖЕТНЫХ  АССИГНОВАНИЙ  НА  ИСПОЛНЕНИЕ ДЕЙСТВУЮЩИХ  И  ПРИНИМАЕМЫХ  РАСХОДНЫХ ОБЯЗАТЕЛЬСТВ САБИН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дел I. ОБЩИЕ ПОЛОЖ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1. Настоящие Порядок и методика планирования бюджетных ассигнований на исполнение действующих и принимаемых расходных </w:t>
      </w:r>
      <w:r>
        <w:rPr>
          <w:rFonts w:ascii="Times New Roman" w:hAnsi="Times New Roman"/>
          <w:color w:val="000000"/>
          <w:sz w:val="28"/>
          <w:szCs w:val="28"/>
        </w:rPr>
        <w:t xml:space="preserve">обязательств Сабиновского сельского поселения (далее - Порядок) разработаны во исполнение </w:t>
      </w:r>
      <w:hyperlink r:id="rId3">
        <w:r>
          <w:rPr>
            <w:rFonts w:ascii="Times New Roman" w:hAnsi="Times New Roman"/>
            <w:color w:val="000000"/>
            <w:sz w:val="28"/>
            <w:szCs w:val="28"/>
          </w:rPr>
          <w:t>пункта 1 статьи 174.2</w:t>
        </w:r>
      </w:hyperlink>
      <w:r>
        <w:rPr>
          <w:rFonts w:ascii="Times New Roman" w:hAnsi="Times New Roman"/>
          <w:color w:val="000000"/>
          <w:sz w:val="28"/>
          <w:szCs w:val="28"/>
        </w:rPr>
        <w:t xml:space="preserve"> Бюджетного кодекса</w:t>
      </w:r>
      <w:r>
        <w:rPr>
          <w:rFonts w:ascii="Times New Roman" w:hAnsi="Times New Roman"/>
          <w:sz w:val="28"/>
          <w:szCs w:val="28"/>
        </w:rPr>
        <w:t xml:space="preserve"> Российской Федерации (далее - БК РФ) и определяют порядок и методику планирования бюджетных ассигнований бюджета Сабиновского сельского поселения (далее - бюджетные ассигнования) на очередной финансовый год и на плановый период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текущий год - год, в котором осуществляется исполнение бюджета поселения, составление и рассмотрение проекта бюджета посел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чередной финансовый год - финансовый год, следующий за текущим годо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тчетный год - год, предшествующий текущему год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лановый период - два финансовых года, следующих за очередным финансовым годо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бюджетные ассигнования на исполнение действующих расходных обязательств - ассигнования, состав и (или) объем которых обусловлены законами Ивановской области, нормативными правовыми актами Лежневского муниципального района и Сабиновского сельского поселения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муниципальными учреждениями Сабиновского сельского поселения во исполнение указанных законов и нормативных правовых актов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бюджетные ассигнования на исполнение принимаемых расходных обязательств - ассигнования, состав и (или) объем которых обусловлены законами Ивановской области, нормативными правовыми актами Лежневского муниципального района и Сабинов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муниципальными учреждениями Сабиновского сельского поселения во исполнение указанных законов и нормативных правовых актов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етод индексации бюджетных ассигнований, под которым понимается расчет объема бюджетных ассигнований путем индексации объема бюджетных ассигнований текущего (предыдущего) финансового года на уровень инфляции (или коэффициент) на очередной финансовый год и плановый период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ормативный метод, под которым понимается расчет объема бюджетных ассигнований на основе нормативов, утвержденных в соответствующих нормативных правовых актах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лановый метод, под которым понимается установление объема бюджетных ассигнований в соответствии с показателями, указанными в нормативном правовом акте (договоре, целевой программе), либо со сметной стоимостью объект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иные методы, под которыми понимается определение объема бюджетных ассигнований методами, отличными от нормативного метода, планового метода и метода индекс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убсидии на иные цели - субсидии, не связанные с выполнением муниципального задания, предоставляемые муниципальным бюджетным учрежде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бюджетные инвестиции - бюджетные средства, направляемые на создание или увеличение за счет средств бюджета стоимости муниципального имуществ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убъекты бюджетного планирования - главные распорядители бюджетных средств (далее - ГРБС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ые понятия, используемые в настоящем Порядке, применяются в значениях, определенных бюджетным законодательством Российской Федерации, нормативно-правовыми актами Ивановской области, нормативным правовым актом Администрации Лежневского муниципального района и нормативным правовым актом Сабиновского сельского поселения об утверждении порядка составления и принятия бюджета Сабин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дел II. ПОРЯДОК ПЛАНИРОВАНИЯ БЮДЖЕТНЫХ АССИГНОВАНИЙ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 Порядок планирования бюджетных ассигнований на исполнение действующих и принимаемых расходных обязательств определяет механизм взаимодействия органов местного самоуправления Сабиновского сельского поселения с целью формирования и уточнения базовых объемов бюджетных ассигнований на исполнение действующих расходных обязательств и определения состава и объемов бюджетных ассигнований на исполнение принимаемых расходных обязательств по  ГРБС с применением реестра расходных обязательст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ние бюджетных ассигнований на исполнение действующих расходных обязательств осуществляется на основе гарантированного обеспечения в полном объеме исполнения действующих расходных обязательств в соответствии с целями и ожидаемыми результатами муниципальной политики Сабин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2. С целью планирования бюджетных ассигнований на исполнение действующих и принимаемых расходных обязательств ГРБС обеспечивают исполнение порядка и сроков проведения ежегодной работы по планированию предельных объемов бюджетных ассигнований на исполнение расходных обязательств на очередной финансовый год и на плановый период, установленных настоящим Порядком и нормативным актом, устанавливающим порядок составления и принятия бюджета Сабин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3. ГРБС предоставляет проекты муниципальных заданий подведомственных муниципальных учреждений, сформированные в соответствии с порядком формирования и финансового обеспечения выполнения муниципального зада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 Предложения по объемам бюджетных ассигнований на исполнение принимаемых расходных обязательств бюджета поселения формируются на основании и во исполнение нормативно-правовых актов бюджета поселения, принятых в текущем финансовом году и согласованных к принятию в текущем финансовом году, в очередном финансовом году или в плановом период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дел III. МЕТОДИКА ПЛАНИРОВАНИЯ БЮДЖЕТНЫХ АССИГНОВАНИЙ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 К действующим обязательствам относя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еспечение выполнения муниципальных функций, предоставление (оплата) муниципальных услуг (выполнение работ) физическим и (или) юридическим лица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убличные нормативные обязательства, установленные нормативными правовыми актами, введенными в действие не позднее текущего го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язательства, вытекающие из муниципальных програм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бюджетные инвестиции по незавершенным объектам строительств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служивание муниципального долга в соответствии с условиями привлечения заемных средств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язательства, вытекающие из договоров (соглашений), действующих в планируемом период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иные бюджетные обязательства, действующие в текущем году, за исключением обязательств разового характер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 К принимаемым обязательствам относя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бюджетные ассигнования на обеспечение выполнения муниципальных функций, предоставление муниципальных услуг (выполнение работ) физическим и (или) юридическим лицам в связи с расширением перечня муниципальных услуг (созданием новой сети учреждени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величение действующих или введение новых видов публичных нормативных обязательств с очередного финансового го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величение ассигнований на реализацию действующих или принятие новых муниципальных програм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бюджетные ассигнования на софинансирование государственных программ Ивановской обла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бюджетные инвестиции в новые объекты строительств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гашение и обслуживание планируемых на очередной финансовый год и плановый период новых заимствован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3. При распределении бюджетных ассигнований на исполнение действующих расходных обязательств бюджета Сабиновского сельского поселения  на очередной финансовый год и на плановый период по кодам бюджетной классификации субъекты бюджетного планирования должны соблюдать следующие принципы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отнесение бюджетных </w:t>
      </w:r>
      <w:r>
        <w:rPr>
          <w:rFonts w:ascii="Times New Roman" w:hAnsi="Times New Roman"/>
          <w:color w:val="000000"/>
          <w:sz w:val="28"/>
          <w:szCs w:val="28"/>
        </w:rPr>
        <w:t xml:space="preserve">ассигнований в соответствии с действующими </w:t>
      </w:r>
      <w:hyperlink r:id="rId4">
        <w:r>
          <w:rPr>
            <w:rFonts w:ascii="Times New Roman" w:hAnsi="Times New Roman"/>
            <w:color w:val="000000"/>
            <w:sz w:val="28"/>
            <w:szCs w:val="28"/>
          </w:rPr>
          <w:t>Указаниями</w:t>
        </w:r>
      </w:hyperlink>
      <w:r>
        <w:rPr>
          <w:rFonts w:ascii="Times New Roman" w:hAnsi="Times New Roman"/>
          <w:color w:val="000000"/>
          <w:sz w:val="28"/>
          <w:szCs w:val="28"/>
        </w:rPr>
        <w:t xml:space="preserve"> о порядке применения бюджетной классификации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инятие мер по оптимизации бюджетных расходов и внедрению современных методов бюджетного планирования, ориентированных на конечные результаты работ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достижение высокой эффективности бюджетных расход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3.4. В обоснование бюджетных ассигнований включ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а) правовые основания возникновения действующих (принимаемых) расходных обязательств, на исполнение которых планируется направить бюджетные ассигнования (в соответствии с реестром расходных обязательств на очередной финансовый год и на плановый период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б) планируемый объем бюджетных ассигнований, необходимых для исполнения действующих (принимаемых) расходных обязательств Сабиновского сельского посел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) изменение объема бюджетных ассигнований, необходимого для исполнения действующих (принимаемых) расходных обязательств Сабиновского сельского посел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) сведения о непосредственном результате (группе непосредственных результатов) использования бюджетных ассигновани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д) сведения о конечном результате деятельности соответствующего ГРБС, на достижение которого направлены непосредственные результаты использования бюджетных ассигнован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3.5. В состав бюджетных ассигнований на исполнение действующих расходных обязательств  включа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едоставление субсидий на финансовое обеспечение выполнения муниципального задания на оказание муниципальных услуг (выполнение работ), за исключением бюджетных ассигнований на капитальный ремонт, приобретение основных средств и осуществление бюджетных инвестиций в объекты муниципальной собственности Сабиновского сельского посел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едоставление субсидий на иные цели, представляющие собой расходы на капитальный ремонт и приобретение основных средств, не включаемые в нормативы затрат на оказание муниципальных услуг Сабиновского сельского поселения, и иные расходы, не включаемые в субсидии на финансовое обеспечение выполнения муниципального зада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социальное обеспечение насел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х действующими нормативно-правовыми актами Сабин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3.6. Планирование бюджетных ассигнований на исполнение принимаемых обязательств, обусловленных нормативными правовыми актами, предлагаемыми (планируемыми) к принятию или изменению (с увеличением объема бюджетных ассигнований в очередном финансовом году и плановом периоде), осуществляется на основании конкурсного распределения, проводимого в установленном нормативным правовым актом Администрации Сабиновского сельского поселения </w:t>
      </w:r>
      <w:hyperlink r:id="rId5">
        <w:r>
          <w:rPr>
            <w:rFonts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7. Приоритетными направлениями формирования субъектами бюджетного планирования бюджетных ассигнований на исполнение принимаемых обязательств явля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сходы на принимаемые в установленном порядке полномоч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сходы на вновь создаваемые муниципальные учрежд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сходы на реализацию новых муниципальных программ, принятых в установленном поряд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юджетные ассигнования на исполнение принимаемых обязательств включаются в бюджет Сабиновского сельского поселения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34c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2f2333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2f233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cf6c7d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0933277E199F57D5ABDA6F932676F105B157B11EDB5FCD0DE19A0FCC4F83Af5n2M" TargetMode="External"/><Relationship Id="rId3" Type="http://schemas.openxmlformats.org/officeDocument/2006/relationships/hyperlink" Target="consultantplus://offline/ref=77D49940B49EB984B42A552EEC8315C2F20A5023FECC4B11C0727BF040E2F0CE4C177835437F9B92c6SAH" TargetMode="External"/><Relationship Id="rId4" Type="http://schemas.openxmlformats.org/officeDocument/2006/relationships/hyperlink" Target="consultantplus://offline/ref=77D49940B49EB984B42A552EEC8315C2F20A5026F6CD4B11C0727BF040E2F0CE4C177835437D9D95c6SDH" TargetMode="External"/><Relationship Id="rId5" Type="http://schemas.openxmlformats.org/officeDocument/2006/relationships/hyperlink" Target="consultantplus://offline/ref=77D49940B49EB984B42A4B23FAEF49CDF705082CF1C7414F9F2D20AD17EBFA990B58217707709C946E9FCBc3S5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62</TotalTime>
  <Application>LibreOffice/7.4.7.2$Linux_X86_64 LibreOffice_project/40$Build-2</Application>
  <AppVersion>15.0000</AppVersion>
  <Pages>6</Pages>
  <Words>1982</Words>
  <Characters>1129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8:00Z</dcterms:created>
  <dc:creator>medvedeva_n</dc:creator>
  <dc:description/>
  <dc:language>en-US</dc:language>
  <cp:lastModifiedBy>Щудрова В.Н.</cp:lastModifiedBy>
  <cp:lastPrinted>2013-11-27T06:33:00Z</cp:lastPrinted>
  <dcterms:modified xsi:type="dcterms:W3CDTF">2014-05-16T10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