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Сабин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 2014г                                                                          № </w:t>
      </w:r>
      <w:r>
        <w:rPr>
          <w:sz w:val="28"/>
          <w:szCs w:val="28"/>
          <w:u w:val="single"/>
        </w:rPr>
        <w:t xml:space="preserve">103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№108 от 01.12.2010г. «Об утверждении размера платы граждан за пользование (наем) жилого помещения на 2011г.» и об утверждении размера платы граждан за пользование (наем) жилого помещения на 2015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Жилищ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Сабиновского сельского поселения, Представлением прокуратуры Лежневского района №03-22-2014 от 19.12.2014г. «Об устранении нарушений требований жилищного  законодательства» Администрация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ложение №1 к постановлению №108 от 01.12.2010г. изложить в новой редакции (Приложение №1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ановить размер платы граждан за пользование (наем) жилого помещения на 2015г (Приложение №2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в соответствии с законодательством;</w:t>
      </w:r>
    </w:p>
    <w:p>
      <w:pPr>
        <w:pStyle w:val="Normal"/>
        <w:rPr/>
      </w:pPr>
      <w:r>
        <w:rPr>
          <w:sz w:val="28"/>
          <w:szCs w:val="28"/>
        </w:rPr>
        <w:t>4. Контроль за исполнением   настоящего   постановления возложить на начальника финансового отдела Щудрову В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биновского сельского поселения                    Лапочкина О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>2014г. №</w:t>
      </w:r>
      <w:r>
        <w:rPr>
          <w:sz w:val="28"/>
          <w:szCs w:val="28"/>
          <w:u w:val="single"/>
        </w:rPr>
        <w:t>103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мер платы граждан за пользование жилым помещением (наем) с 01.01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слуг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платы за 1 кв.м. общей площади благоустроенного жилого помещения в месяц с НДС (руб.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благоустроенным жилым помещени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3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>2014г. №</w:t>
      </w:r>
      <w:r>
        <w:rPr>
          <w:sz w:val="28"/>
          <w:szCs w:val="28"/>
          <w:u w:val="single"/>
        </w:rPr>
        <w:t>103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мер платы граждан за пользование жилым помещением (наем) с 01.01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слуг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платы за 1 кв.м. общей площади благоустроенного жилого помещения в месяц с НДС (руб.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благоустроенным жилым помещени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07:00Z</dcterms:created>
  <dc:creator>User</dc:creator>
  <dc:description/>
  <cp:keywords/>
  <dc:language>en-US</dc:language>
  <cp:lastModifiedBy>User</cp:lastModifiedBy>
  <cp:lastPrinted>2015-02-17T16:03:00Z</cp:lastPrinted>
  <dcterms:modified xsi:type="dcterms:W3CDTF">2015-02-17T13:19:00Z</dcterms:modified>
  <cp:revision>3</cp:revision>
  <dc:subject/>
  <dc:title>Администрация Сабиновского сельского поселения</dc:title>
</cp:coreProperties>
</file>