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абиновского сельского поселени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невского муниципального района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Heading2"/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         </w:t>
      </w:r>
      <w:r>
        <w:rPr>
          <w:sz w:val="28"/>
        </w:rPr>
        <w:t>От 31.10.2014г.                                                                            № 8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 формировании фонда капитального ремонта многоквартирных домов на счете регионального оператора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</w:t>
      </w:r>
      <w:r>
        <w:rPr>
          <w:sz w:val="28"/>
          <w:szCs w:val="28"/>
        </w:rPr>
        <w:t>В соответствии с частью 7 статьи 170 Жилищного кодекса РФ, Законом Ивановской области от 27.06.2013г. №51-ОЗ «Об организации проведения капитального ремонта общего имущества в многоквартирных домах Ивановской области</w:t>
      </w:r>
      <w:r>
        <w:rPr/>
        <w:t xml:space="preserve">», </w:t>
      </w:r>
      <w:r>
        <w:rPr>
          <w:sz w:val="28"/>
          <w:szCs w:val="28"/>
        </w:rPr>
        <w:t xml:space="preserve">постановления главы администрации Сабиновского сельского поселения №30 от 15.05.2014г. «Об утверждении муниципальной программы капитального ремонта общего имущества в многоквартирных домах, расположенных на территории Сабиновского сельского поселения Лежневского муниципального района Ивановской области на 2015-2044г.г.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вердить перечень многоквартирных домов, расположенных на территории Сабиновского сельского поселения, собственники которых не выбрали способ формирования фонда капитального ремонта или выбранный способ не был реализован в 6-ти месячный срок с даты опубликования региональной программы капитального ремонта согласно приложению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формировать фонд капитального ремонта в отношении данных многоквартирных домов на счете регионального оператор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местителя администрации Сабиновского сельского поселения Соколову Г.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тановление  обнародовать в установленном порядк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даты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:                                       О.Г.Лапочки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Главы администрац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абиновского сельского посел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от_____________________№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ногоквартирных домов, расположенных на территории муниципального образования, собственники которых не выбрали способ формирования фонда капитального ремонта или выбранный  ими способ не был реализован в 3-х месячный срок с даты опубликования региональной программы  капитального ремон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Адрес многоквартирного до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.,Лежневский р-он,д.Сабиново,ул.Новая д.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.,Лежневский р-он, с.Кукарино.д.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.,Лежневский р-он ,с.Кукарино,д.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.,Лежневский р-он, с.Кукарино.д.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.,Лежневский р-он, с.Кукарино,д.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.,Лежневский р-он, с.Кукарино.д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.,Лежневский р-он, с.Кукарино,д.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.,Лежневский р-он, с.Кукарино,д.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.,Лежневский р-он, д.Сабиново.ул.Новая ,д.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.,Лежневский р-он, с.Кукарино,д.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.,Лежневский р-он, с.Кукарино,д.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.,Лежневский р-он, с.Кукарино,д.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.,Лежневский р-он, с.Кукарино,д.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.,Лежневский р-он, с.Кукарино,д.19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23:00Z</dcterms:created>
  <dc:creator>User</dc:creator>
  <dc:description/>
  <cp:keywords/>
  <dc:language>en-US</dc:language>
  <cp:lastModifiedBy>User</cp:lastModifiedBy>
  <cp:lastPrinted>2014-10-31T11:36:00Z</cp:lastPrinted>
  <dcterms:modified xsi:type="dcterms:W3CDTF">2014-10-31T08:40:00Z</dcterms:modified>
  <cp:revision>8</cp:revision>
  <dc:subject/>
  <dc:title/>
</cp:coreProperties>
</file>