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1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t>Глава администрации 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ая бюджетная роспись бюджета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абиновского сельского поселения 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______________________________</w:t>
      </w:r>
    </w:p>
    <w:p>
      <w:pPr>
        <w:pStyle w:val="Style13"/>
        <w:spacing w:before="0" w:after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(очередной финансовый год)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ходы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219"/>
        <w:gridCol w:w="669"/>
        <w:gridCol w:w="669"/>
        <w:gridCol w:w="884"/>
        <w:gridCol w:w="678"/>
        <w:gridCol w:w="1287"/>
        <w:gridCol w:w="883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,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-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сточники внутреннего финансирования дефицита бюджета Сабиновского сельского поселения 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1556"/>
        <w:gridCol w:w="5406"/>
        <w:gridCol w:w="1344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источников внутреннего финансирования дефицитов бюдже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админи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ратор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источников финансирования дефици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       ____________                          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расшифровка подписи</w:t>
      </w:r>
    </w:p>
    <w:p>
      <w:pPr>
        <w:pStyle w:val="Style13"/>
        <w:spacing w:before="0" w:after="0"/>
        <w:jc w:val="right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2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 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имиты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на ___________________________________________________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очередной финансовый год)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/>
      </w:pPr>
      <w:r>
        <w:rPr/>
        <w:t>(рублей)</w:t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220"/>
        <w:gridCol w:w="669"/>
        <w:gridCol w:w="867"/>
        <w:gridCol w:w="884"/>
        <w:gridCol w:w="678"/>
        <w:gridCol w:w="1287"/>
        <w:gridCol w:w="721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де-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       ____________  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3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бюджетных ассигнованиях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 бюджета Сабиновского сельского поселения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</w:t>
      </w:r>
      <w:r>
        <w:rPr/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611"/>
        <w:gridCol w:w="823"/>
        <w:gridCol w:w="1206"/>
        <w:gridCol w:w="1616"/>
        <w:gridCol w:w="1528"/>
        <w:gridCol w:w="735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де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4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лимитах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201___ 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рублей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78295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1"/>
                              <w:gridCol w:w="674"/>
                              <w:gridCol w:w="674"/>
                              <w:gridCol w:w="1214"/>
                              <w:gridCol w:w="1124"/>
                              <w:gridCol w:w="2472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91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миты текущего 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pt;height:57.7pt;mso-wrap-distance-left:2.25pt;mso-wrap-distance-right:2.25pt;mso-wrap-distance-top:0pt;mso-wrap-distance-bottom:0pt;margin-top:-22.75pt;mso-position-vertical:center;mso-position-vertical-relative:text;margin-left:5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1"/>
                        <w:gridCol w:w="674"/>
                        <w:gridCol w:w="674"/>
                        <w:gridCol w:w="1214"/>
                        <w:gridCol w:w="1124"/>
                        <w:gridCol w:w="2472"/>
                        <w:gridCol w:w="3191"/>
                      </w:tblGrid>
                      <w:tr>
                        <w:trPr/>
                        <w:tc>
                          <w:tcPr>
                            <w:tcW w:w="91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Лимиты текущего 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З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ЦСР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ВР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5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бюджетных ассигнований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667"/>
        <w:gridCol w:w="776"/>
        <w:gridCol w:w="994"/>
        <w:gridCol w:w="836"/>
        <w:gridCol w:w="1248"/>
        <w:gridCol w:w="1707"/>
        <w:gridCol w:w="1711"/>
      </w:tblGrid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администрации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                                   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6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лимитов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> 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</w:t>
      </w:r>
      <w:r>
        <w:rPr/>
        <w:t>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93"/>
        <w:gridCol w:w="873"/>
        <w:gridCol w:w="945"/>
        <w:gridCol w:w="866"/>
        <w:gridCol w:w="1075"/>
        <w:gridCol w:w="1925"/>
        <w:gridCol w:w="1722"/>
      </w:tblGrid>
      <w:tr>
        <w:trPr/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Бюджетные ассигн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РБ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лава администрации 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                  ____________                                               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                                              Ф.И.О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7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тверждаю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 (РБС)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П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юджетная роспись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________________________________________________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 (РБС) местного бюджета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 год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219"/>
        <w:gridCol w:w="669"/>
        <w:gridCol w:w="669"/>
        <w:gridCol w:w="884"/>
        <w:gridCol w:w="678"/>
        <w:gridCol w:w="1287"/>
        <w:gridCol w:w="883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-вание показа-теля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классификации расходов бюджетов РФ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главного распоря-д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-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од-раз-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целе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й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стать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рас-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перации сектора государ-ственного управле-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 _________                        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              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8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бюджетных ассигнованиях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_201__ г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41"/>
        <w:gridCol w:w="658"/>
        <w:gridCol w:w="972"/>
        <w:gridCol w:w="812"/>
        <w:gridCol w:w="1238"/>
        <w:gridCol w:w="1794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9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 лимитах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_______________201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Единица измерения: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645"/>
        <w:gridCol w:w="662"/>
        <w:gridCol w:w="975"/>
        <w:gridCol w:w="816"/>
        <w:gridCol w:w="1242"/>
        <w:gridCol w:w="1756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Лимиты на текущий финансовый год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риложение N 10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бюджетных ассигнований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 г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454"/>
        <w:gridCol w:w="481"/>
        <w:gridCol w:w="851"/>
        <w:gridCol w:w="659"/>
        <w:gridCol w:w="1066"/>
        <w:gridCol w:w="1581"/>
        <w:gridCol w:w="1554"/>
      </w:tblGrid>
      <w:tr>
        <w:trPr/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11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домление об изменении лимитов бюджетных обязательств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______________201__ г.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ГР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именование ПБС</w:t>
      </w:r>
    </w:p>
    <w:p>
      <w:pPr>
        <w:pStyle w:val="Style13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 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(рублей)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455"/>
        <w:gridCol w:w="483"/>
        <w:gridCol w:w="843"/>
        <w:gridCol w:w="652"/>
        <w:gridCol w:w="1138"/>
        <w:gridCol w:w="1571"/>
        <w:gridCol w:w="1560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Лимиты текущего го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П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Ц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С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 т.ч. текущие изменения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ложение N 12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Порядку составления и вед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одной бюджетной росписи 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бюджетных росписей главных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орядителей (распорядителя) средств бюджета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абиновского сельского поселения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   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 Ф. И. О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____» ____________201___г.</w:t>
      </w:r>
    </w:p>
    <w:p>
      <w:pPr>
        <w:pStyle w:val="Style13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лужебная записка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 чем: О внесении изменений в бюджетную роспись ГРБС) / лимиты бюджетных обязательств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осим Вас внести изменения в бюджетную роспись (указать раздел, подраздел, целевую статью, вид расходов, КОСГУ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ля __________________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обоснование в связи с чем связаны изменения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статок бюджетных ассигнований и/или лимитов бюджетных обязательств на ___________________________________________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наименование увеличиваемых бюджетных обязательств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ставляет ___________рублей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величение вышеуказанных расходов осуществить за счет уменьшения бюджетных ассигнований и/или лимитов бюджетных обязательств предусмотренных на 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кономия по уменьшаемым бюджетным ассигнованиям/ лимитам бюджетных обязательств образовалась в результате 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меньшение бюджетных ассигнований и/или лимитов бюджетных обязательств не повлечет дополнительной потребности в финансовых средствах на _____________________________________________ до конца финансового года.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наименование уменьшаемых бюджетных обязательств)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итель ГРБС             ________________                               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    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олнитель                        ___________________                         _________________________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дпись                                          расшифровка подписи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Web">
    <w:name w:val="we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6:00Z</dcterms:created>
  <dc:creator>User</dc:creator>
  <dc:description/>
  <cp:keywords/>
  <dc:language>en-US</dc:language>
  <cp:lastModifiedBy>Maksim Aleksandrov</cp:lastModifiedBy>
  <cp:lastPrinted>2014-04-03T14:03:00Z</cp:lastPrinted>
  <dcterms:modified xsi:type="dcterms:W3CDTF">2021-04-20T08:46:00Z</dcterms:modified>
  <cp:revision>2</cp:revision>
  <dc:subject/>
  <dc:title>Постановление №165 от 20</dc:title>
</cp:coreProperties>
</file>