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аби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5. 12. 2013 г</w:t>
      </w:r>
      <w:r>
        <w:rPr>
          <w:b/>
          <w:sz w:val="28"/>
          <w:szCs w:val="28"/>
        </w:rPr>
        <w:t xml:space="preserve">.                                                                             </w:t>
      </w:r>
      <w:r>
        <w:rPr>
          <w:b/>
          <w:sz w:val="28"/>
          <w:szCs w:val="28"/>
          <w:u w:val="single"/>
        </w:rPr>
        <w:t>№8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Об утверждении Порядка составления и ведения сводной бюджетной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росписи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</w:rPr>
        <w:t>бюджет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Сабиновского сельского  поселения и бюджетных росписей 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главных распорядителей средств бюджета Сабиновского сельского  поселения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(главных администраторов источников внутреннего финансирования дефицита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абиновского сельского  поселения), а также утверждения лимитов бюджетных обязательств для главных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распорядителей средств бюджет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абиновского сельского  поселения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Cs/>
          <w:color w:val="000000"/>
        </w:rPr>
        <w:t>( в редакции постановления от 24.03.2020 № 22)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со статьями 217 и 219.1. Бюджетного кодекса Российской Федерации, Уставом Сабиновского сельского поселения и в целях организации исполнения бюджета Сабиновского сельского поселения по расходам и источникам финансирования дефицита бюджета Сабиновского сельского  поселения, администрация </w:t>
      </w:r>
      <w:r>
        <w:rPr>
          <w:b/>
          <w:color w:val="000000"/>
        </w:rPr>
        <w:t>постановляет: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               </w:t>
      </w:r>
      <w:r>
        <w:rPr>
          <w:color w:val="000000"/>
        </w:rPr>
        <w:t>1. Утвердить Порядок составления и ведения сводной бюджетной росписи бюджета Сабиновского сельского поселения и бюджетных росписей главных распорядителей средств бюджета Сабиновского сельского поселения (главных администраторов источников внутреннего финансирования дефицита бюджета Сабиновского сельского поселения), а также утверждения лимитов бюджетных обязательств для главных распорядителей средств бюджета Сабиновского сельского поселения согласно приложению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2. Возложить на финансовый отдел ведение сводной бюджетной росписи бюджета Сабиновского сельского поселения и бюджетных росписей главных распорядителей средств бюджета Сабиновского сельского поселения (главных администраторов источников внутреннего финансирования дефицита бюджета Сабиновского сельского поселения), а также утверждения лимитов бюджетных обязательств для главных распорядителей средств бюджета Сабиновского сельского поселения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3. Настоящее постановление подлежит опубликованию (обнародованию) и вступает в силу с момента его подписания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Сабиновского сельского поселения                                                О.Г.Лапочкина</w:t>
      </w:r>
    </w:p>
    <w:p>
      <w:pPr>
        <w:pStyle w:val="A"/>
        <w:spacing w:before="0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A"/>
        <w:spacing w:before="0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A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A"/>
        <w:spacing w:before="0" w:after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A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A"/>
        <w:spacing w:before="0" w:after="0"/>
        <w:jc w:val="right"/>
        <w:rPr/>
      </w:pPr>
      <w:r>
        <w:rPr>
          <w:color w:val="000000"/>
        </w:rPr>
        <w:t>Сабиновского сельского поселения</w:t>
      </w:r>
    </w:p>
    <w:p>
      <w:pPr>
        <w:pStyle w:val="A"/>
        <w:spacing w:before="0" w:after="0"/>
        <w:jc w:val="right"/>
        <w:rPr>
          <w:color w:val="000000"/>
        </w:rPr>
      </w:pPr>
      <w:r>
        <w:rPr>
          <w:color w:val="000000"/>
        </w:rPr>
        <w:t>от  25.12. 2013 г. № 85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     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оставления и ведения сводной бюджетной росписи бюджета Сабиновского сельского поселения и бюджетных росписей главных распорядителей (распорядителей) средств бюджета Сабиновского сельского поселения (далее - Порядок)</w:t>
      </w:r>
    </w:p>
    <w:p>
      <w:pPr>
        <w:pStyle w:val="Style13"/>
        <w:spacing w:before="0" w:after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Настоящий Порядок разработан в соответствии с Бюджетным кодексом Российской Федерации и Уставом Сабиновского сельского  поселения в целях организации исполнения бюджета Сабиновского сельского  поселения по расходам и источникам финансирования дефицита бюджета Сабиновского сельского  поселения и определяет порядок составления и ведения сводной росписи бюджета Сабиновского сельского  поселения и бюджетных росписей главных распорядителей средств бюджета Сабиновского сельского  поселения.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I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оставление и ведение сводной бюджетной рос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 Сводная бюджетная роспись бюджета Сабиновского сельского  поселения (далее – сводная роспись) - документ, который составляется и ведется администрацией Сабиновского сельского  поселения. Непосредственное составление и ведение сводной росписи осуществляет Финансовый отдел администрации Сабиновского сельского  поселения (далее – ФО) в целях организации исполнения бюджета Сабиновского сельского  поселения ( далее -поселения) по расходам и источникам финансирования дефицита бюджета поселения по форме согласно приложению № 1 к настоящему порядку.</w:t>
      </w:r>
    </w:p>
    <w:p>
      <w:pPr>
        <w:pStyle w:val="Normal"/>
        <w:jc w:val="both"/>
        <w:rPr/>
      </w:pPr>
      <w:r>
        <w:rPr>
          <w:color w:val="000000"/>
        </w:rPr>
        <w:t>2. В состав сводной росписи включаются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1. бюджетные ассигнования по расходам бюджета сельского поселения в разрезе главных распорядителей средств бюджета сельского поселения, разделов, подразделов, целевых статей (муниципальных программ Сабиновского сельского поселения и непрограммных направлений деятельности), групп и подгрупп видов расходов классификации, расходов бюджета сельского поселения, дополнительных кодов, включающих коды целей, присваемых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; </w:t>
      </w:r>
    </w:p>
    <w:p>
      <w:pPr>
        <w:pStyle w:val="Style13"/>
        <w:spacing w:before="0" w:after="0"/>
        <w:rPr>
          <w:color w:val="000000"/>
        </w:rPr>
      </w:pPr>
      <w:r>
        <w:rPr>
          <w:bCs/>
          <w:color w:val="000000"/>
        </w:rPr>
        <w:t>( в редакции постановления от 24.03.2020 № 22)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2.2.   бюджетные ассигнования по источникам внутреннего финансирования дефицита бюджета поселения в разрезе главных администраторов источников внутреннего финансирования дефицита бюджета поселения (далее - главный администратор источников) и кодов источников внутреннего финансирования дефицита бюджета поселения на текущий финансовый год.</w:t>
      </w:r>
    </w:p>
    <w:p>
      <w:pPr>
        <w:pStyle w:val="Style13"/>
        <w:spacing w:before="0" w:after="0"/>
        <w:jc w:val="both"/>
        <w:rPr/>
      </w:pPr>
      <w:r>
        <w:rPr/>
        <w:t>3. Сводная роспись утверждается главой администрации Сабиновского сельского  поселения не менее чем за пять календарных дней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Style13"/>
        <w:spacing w:before="0" w:after="0"/>
        <w:jc w:val="both"/>
        <w:rPr>
          <w:color w:val="000000"/>
        </w:rPr>
      </w:pPr>
      <w:r>
        <w:rPr/>
        <w:t>4. Утвержденные показатели сводной росписи должны соответствовать решению Совета Сабиновского сельского  поселения о бюджете на соответствующий финансовый год 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Утверждение показателей сводной росписи на очередной финансовый год в связи с принятием решения Совета Сабиновского сельского поселения о бюджете Сабиновского сельского  поселения на очередной финансовый год (далее – решение о бюджете) осуществляется в течение пяти рабочих дней с момента подписания решения о бюджете, за исключением случаев, предусмотренных статьями 190 и 191 Бюджетного кодекса Российской Федерации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. Лимиты бюджетных обязательст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5. Лимиты бюджетных обязательств для главных распорядителей бюджетных средств (далее – ГРБС) утверждаются в расчете на год в разрезе ведомственной структуры и кодов классификации операций сектора государственного управления по форме согласно приложению № 2 к настоящему Порядку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6. Контроль за правильностью отражения в уведомлениях бюджетных ассигнований и лимитов бюджетных обязательств возлагается на финансовый отдел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7. Свод лимитов бюджетных обязательств представляется на утверждение главе администрации поселения одновременно со сводной росписью.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III. Доведение показателей сводной росписи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и лимитов бюджетных обязательств до ГРБС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(главных администраторов источников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8. В течение 5 рабочих дней со дня утверждения сводной росписи и свода лимитов бюджетных обязательств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Финансовый отдел доводит до ГРБС показатели сводной росписи бюджета поселения и лимиты бюджетных обязательств по соответствующему ГРБС в форме уведомления о бюджетных ассигнованиях и уведомления о лимитах бюджетных обязательств по форме согласно приложениям N 3, 4 к настоящему Порядку, а также доводит до главных администраторов источников показатели росписи источников финансирования дефицита бюджета по форме согласно приложению N 5 к настоящему Порядку.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IV. Ведение сводной росписи, внесение изменений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водную роспись и лимиты бюджетных обязательств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9. Ведение сводной росписи и лимитов бюджетных обязательств осуществляет финансовый отдел администрации посредством внесения изменений в показатели сводной росписи и лимиты бюджетных обязательств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0. Изменение сводной росписи и (или) лимитов бюджетных обязательств осуществляется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0.1. в случае внесения изменений в решение Совета Сабиновского сельского  поселения о бюджете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0.2. по предложениям ГРБС в соответствии с основаниями, определенными статьей 217 Бюджетного кодекса Российской Федерации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1. Изменение сводной росписи и лимитов бюджетных обязательств в случае внесения изменений в Решение Совета Сабиновского сельского  поселения о бюджете на текущий финансовый год 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1.1. После внесения изменений в Решение Совета Сабиновского сельского  поселения о бюджете на текущий финансовый год  финансовый отдел организует работу по внесению изменений в сводную роспись и лимиты бюджетных обязательств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2. Внесение изменений в сводную роспись и (или) лимиты бюджетных обязательств по предложениям ГРБС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2.1. В процессе исполнения бюджета поселения ГРБС вправе обратиться в финансовый отдел с предложением об изменении показателей сводной росписи и (или) лимитов бюджетных обязательств по основаниям, указанным в статье 217 Бюджетного Кодекса Российской Федерации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несение изменений в сводную роспись производится в соответствии с решением главы поселения, оформляемого в форме распоряжения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несение изменений в сводную роспись влечет за собой одновременное изменение лимитов бюджетных обязательств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3. Внесенные изменения в показатели сводной росписи и (или) лимиты бюджетных обязательств доводятся финансовым отделом до ГРБС в форме уведомлений об изменении бюджетных ассигнований и лимитов бюджетных обязательств согласно приложениям N 5, 6 к данному Порядку в течение 5 рабочих дней со дня утверждения внесения изменений в сводную роспись и (или) лимиты бюджетных обязательств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4. Уточненные показатели сводной росписи и лимитов бюджетных обязательств составляются и представляются на утверждение главе поселения в течение 5 рабочих дней со дня внесения изменений в сводную роспись, связанных с внесением изменений в Решение Совета Сабиновского сельского  поселения о бюджете на текущий финансовый год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5. Уточненные показатели сводной росписи и уточненные лимиты бюджетных обязательств утверждаются главой поселения с учетом изменений, внесенных в сводную роспись и лимиты бюджетных обязательств распоряжением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6. Доведение уточненных показателей сводной росписи и лимитов бюджетных обязательств до ГРБС, главных администраторов источников осуществляется финансовым отделом  в течение 3 рабочих дней со дня их утверждения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7. Внесение изменений в сводную роспись и лимиты бюджетных обязательств осуществляется по 25 декабря текущего финансового года, за исключением случаев, фактического поступления субсидий и субвенций из федерального бюджета, сверх утвержденных Решением Совета Сабиновского сельского  поселения о бюджете доходов на текущий финансовый год  и использования средств резервного фонда администрации  поселения, но не позднее 1 рабочего дня до конца текущего финансового год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8. Бюджетные ассигнования и лимиты бюджетных обязательств текущего года прекращают свое действие 31 декабря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ри завершении текущего финансового года бюджетные ассигнования и лимиты бюджетных обязательств на плановый период обнуляются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9. Внесение изменений в сводную роспись и лимиты бюджетных обязательств финансовым отделом  по представлению главного распорядителя имеет следующие особенности: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9.1. Главному распорядителю предоставлено право не более чем один раз в месяц обращаться с предложением в финансовый отдел о внесении изменений в сводную роспись в части перераспределения бюджетных средств, за исключением изменений, осуществляемых на основании постановлений администрации поселения, которыми выделяются средства  из резервного фонда администрации поселения и Решений Совета Сабиновского сельского  поселения о бюджете на текущий финансовый год .         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20. При изменении показателей сводной росписи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государственного (муниципального) долга, для увеличения иных бюджетных ассигнований без внесения изменений в Решения Совета  Сабиновского сельского  поселения о бюджете на текущий финансовый год  не допускается.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V. Составление и ведение бюджетной росписи ГРБС,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распорядителей бюджетных средств (далее - РБС)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21. Бюджетная роспись - документ, который составляется и ведется ГРБС (РБС) в целях исполнения бюджета поселения по расходам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2. Бюджетная роспись утверждается руководителем ГРБС (РБС) в разрезе подведомственных ему распорядителей и (или) получателей, разделов, подразделов, целевых статей, видов расходов и операций сектора государственного управления классификации расходов бюджета на текущий финансовый год по форме согласно приложению N 7 к настоящему Порядку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3. Показатели бюджетной росписи составляются в соответствии с бюджетными ассигнованиями, утвержденными сводной бюджетной росписью, и утвержденными финансовым отделом лимитами бюджетных обязательств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В течение 2 рабочих дней со дня утверждения местного бюджета, но не позднее, чем за 5 календарных дней до начала очередного финансового года, за исключением случаев, предусмотренных статьями 190 и 191 Бюджетного кодекса Российской Федерации, в разрезе кодов классификации операций сектора государственного управления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4. Контроль за правильностью отражения в уведомлениях о бюджетных ассигнованиях по подведомственным РБС (ПБС) и лимитов бюджетных обязательств, а также расходных обязательств возлагается на ГРБС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5. Показатели бюджетной росписи ГРБС (РБС) доводятся ГРБС (РБС) до подведомственных распорядителей и (или) получателей бюджетных средств в течение 5 рабочих дней после ее утверждения, но не позднее начала очередного финансового года, за исключением случаев, предусмотренных статьями 190 и 191 Бюджетного кодекса Российской Федерации, в форме уведомлений о бюджетных ассигнованиях, согласно приложению N 8 к настоящему Порядку.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VI. Лимиты бюджетных обязательств РБС (ПБС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6. Лимиты бюджетных обязательств по распорядителям и (или) получателям бюджетных средств на текущий финансовый год утверждаются ГРБС (РБС) одновременно с утверждением бюджетной росписи в пределах лимитов бюджетных обязательств, утвержденных ГРБС по соответствующему ГРБС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7. Лимиты бюджетных обязательств по распорядителям и (или) получателям бюджетных средств составляются на основании данных бюджетной росписи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8. ГРБС (РБС) доводит утвержденные лимиты бюджетных обязательств до подведомственных ему РБС и (или) ПБС в течение 5 рабочих дней после утверждения лимитов бюджетных обязательств, но не позднее начала очередного финансового года, за исключением случаев, предусмотренных статьями 190 и 191 Бюджетного кодекса, по форме согласно приложению N 9 к настоящему Порядку.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VII. Ведение бюджетной росписи и лимитов бюджетных обязательств,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несение изменений в бюджетную роспись и лимиты бюджетных обязательст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29. Ведение бюджетной росписи и лимитов бюджетных обязательств по РБС и (или) ПБС осуществляет ГРБС (РБС) посредством внесения изменений в показатели бюджетной росписи и лимиты бюджетных обязательств по РБС и (или) ПБС, которые доводятся до получателей бюджетный средств в виде уведомлений об изменении бюджетных ассигнований и лимитов бюджетных обязательств по форме согласно приложению N 10, 11 к настоящему Порядку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30. Внесение изменений в бюджетную роспись и лимиты бюджетных обязательств, приводящее к изменению показателей сводной росписи и лимитов бюджетных обязательств, утвержденных главой администрации поселения, осуществляется в порядке и случаях, установленных настоящим Порядком, на основании решений главы администрации поселения, оформляемых в форме распоряжений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РБС не вправе вносить изменения в показатели бюджетной росписи, утвержденные сводной росписью без внесения соответствующих изменений в сводную роспись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РБС не вправе вносить изменения в показатели бюджетной росписи, утвержденные бюджетной росписью ГРБС без внесения соответствующих изменений в бюджетную роспись ГРБС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Распоряжения администрации Сабиновского сельского  поселения о внесении изменений в сводную роспись и лимиты бюджетных обязательств, являются основанием для внесения ГРБС соответствующих изменений в показатели бюджетной росписи и лимиты бюджетных обязательств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РБС не вправе вносить изменения в показатели бюджетной росписи, по которым существует кредиторская задолженность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31. ГРБС обязан в течение 3 рабочих дней со дня получения от финансового органа уведомлений об изменении бюджетных ассигнований и лимитов  бюджетных обязательств внести изменения в показатели бюджетной росписи и лимиты бюджетных обязательств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32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утвержденных главой поселения, осуществляется ГРБС (РБС) на основании письменного обращения РБС и (или) ПБС, находящегося в ведении ГРБС (РБС) по форме согласно приложению N 12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33. Внесение изменений в бюджетную роспись ГРБС (РБС) и лимиты бюджетных обязательств осуществляется до 25 декабря текущего финансового года,  за исключением случаев фактического поступления субвенций и субсидий из бюджетов других уровней сверх утвержденных Решением Совета Сабиновского сельского  поселения о бюджете доходов и использования средств резервного фонда администрации поселения, но не позднее 1 рабочего дня до конца текущего финансового года.</w:t>
      </w:r>
    </w:p>
    <w:p>
      <w:pPr>
        <w:pStyle w:val="Style13"/>
        <w:spacing w:before="0" w:after="0"/>
        <w:jc w:val="right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Приложение N 1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тверждаю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t>Глава администрации 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   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 Ф. И. О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____» ____________201___г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П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ая бюджетная роспись бюджета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абиновского сельского поселения 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________________________________</w:t>
      </w:r>
    </w:p>
    <w:p>
      <w:pPr>
        <w:pStyle w:val="Style13"/>
        <w:spacing w:before="0" w:after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(очередной финансовый год)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ходы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219"/>
        <w:gridCol w:w="669"/>
        <w:gridCol w:w="669"/>
        <w:gridCol w:w="884"/>
        <w:gridCol w:w="678"/>
        <w:gridCol w:w="1287"/>
        <w:gridCol w:w="883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-вание показа-теля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классификации расходов бюджетов РФ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,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лавного распоря-дител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-де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од-раз-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целе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вой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стать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рас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х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операции сектора государ-ственного управле-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сточники внутреннего финансирования дефицита бюджета Сабиновского сельского поселения 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1556"/>
        <w:gridCol w:w="5406"/>
        <w:gridCol w:w="1344"/>
      </w:tblGrid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-вание показа-теля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классификации источников внутреннего финансирования дефицитов бюдже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лавного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админи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стратор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того источников финансирования дефици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       ____________                          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расшифровка подписи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Приложение N 2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тверждаю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администрации 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   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 Ф. И. О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____» ____________201___г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П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имиты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на ___________________________________________________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очередной финансовый год)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/>
      </w:pPr>
      <w:r>
        <w:rPr/>
        <w:t>(рублей)</w:t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1220"/>
        <w:gridCol w:w="669"/>
        <w:gridCol w:w="867"/>
        <w:gridCol w:w="884"/>
        <w:gridCol w:w="678"/>
        <w:gridCol w:w="1287"/>
        <w:gridCol w:w="721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-вание показа-теля</w:t>
            </w:r>
          </w:p>
        </w:tc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классификации расходов бюджетов Р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лавного распоря-д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-дел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од-разде-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целе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вой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стать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рас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х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операции сектора государ-ственного управле-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       ____________  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3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 бюджетных ассигнованиях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з бюджета Сабиновского сельского поселения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__201__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611"/>
        <w:gridCol w:w="823"/>
        <w:gridCol w:w="1206"/>
        <w:gridCol w:w="1616"/>
        <w:gridCol w:w="1528"/>
        <w:gridCol w:w="735"/>
      </w:tblGrid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РБ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де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Итого расход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администрации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                  ____________                                               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                                               Ф.И.О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4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 лимитах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201___ 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рублей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78295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1"/>
                              <w:gridCol w:w="674"/>
                              <w:gridCol w:w="674"/>
                              <w:gridCol w:w="1214"/>
                              <w:gridCol w:w="1124"/>
                              <w:gridCol w:w="2472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91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имиты текущего 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5pt;height:57.7pt;mso-wrap-distance-left:2.25pt;mso-wrap-distance-right:2.25pt;mso-wrap-distance-top:0pt;mso-wrap-distance-bottom:0pt;margin-top:-22.75pt;mso-position-vertical:center;mso-position-vertical-relative:text;margin-left:5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81"/>
                        <w:gridCol w:w="674"/>
                        <w:gridCol w:w="674"/>
                        <w:gridCol w:w="1214"/>
                        <w:gridCol w:w="1124"/>
                        <w:gridCol w:w="2472"/>
                        <w:gridCol w:w="3191"/>
                      </w:tblGrid>
                      <w:tr>
                        <w:trPr/>
                        <w:tc>
                          <w:tcPr>
                            <w:tcW w:w="91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Лимиты текущего 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ГРБС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З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ЦСР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ВР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администрации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                  ____________                                               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                                             Ф.И.О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5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б изменении бюджетных ассигнований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______________201__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667"/>
        <w:gridCol w:w="776"/>
        <w:gridCol w:w="994"/>
        <w:gridCol w:w="836"/>
        <w:gridCol w:w="1248"/>
        <w:gridCol w:w="1707"/>
        <w:gridCol w:w="1711"/>
      </w:tblGrid>
      <w:tr>
        <w:trPr/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Бюджетные ассигнова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РБ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 т.ч. текущие измен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администрации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                  ____________                                               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                                              Ф.И.О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6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б изменении лимитов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______________201__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693"/>
        <w:gridCol w:w="873"/>
        <w:gridCol w:w="945"/>
        <w:gridCol w:w="866"/>
        <w:gridCol w:w="1075"/>
        <w:gridCol w:w="1925"/>
        <w:gridCol w:w="1722"/>
      </w:tblGrid>
      <w:tr>
        <w:trPr/>
        <w:tc>
          <w:tcPr>
            <w:tcW w:w="5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Бюджетные ассигн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РБ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 т.ч. текущие изме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лава администрации 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                  ____________                                               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                                              Ф.И.О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7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тверждаю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 (РБС)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   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 Ф. И. О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____» ____________201___г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П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Бюджетная роспись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________________________________________________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 (РБС) местного бюджета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 год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219"/>
        <w:gridCol w:w="669"/>
        <w:gridCol w:w="669"/>
        <w:gridCol w:w="884"/>
        <w:gridCol w:w="678"/>
        <w:gridCol w:w="1287"/>
        <w:gridCol w:w="883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-вание показа-теля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классификации расходов бюджетов РФ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лавного распоря-д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-де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од-раз-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целе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вой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стать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рас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х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операции сектора государ-ственного управле-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8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 бюджетных ассигнованиях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__201__ г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П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641"/>
        <w:gridCol w:w="658"/>
        <w:gridCol w:w="972"/>
        <w:gridCol w:w="812"/>
        <w:gridCol w:w="1238"/>
        <w:gridCol w:w="1794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 расход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9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 лимитах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_201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П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Единица измерения: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645"/>
        <w:gridCol w:w="662"/>
        <w:gridCol w:w="975"/>
        <w:gridCol w:w="816"/>
        <w:gridCol w:w="1242"/>
        <w:gridCol w:w="1756"/>
      </w:tblGrid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Лимиты на текущий финансовый год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Приложение N 10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б изменении бюджетных ассигнований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______________201__ г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П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9"/>
        <w:gridCol w:w="454"/>
        <w:gridCol w:w="481"/>
        <w:gridCol w:w="851"/>
        <w:gridCol w:w="659"/>
        <w:gridCol w:w="1066"/>
        <w:gridCol w:w="1581"/>
        <w:gridCol w:w="1554"/>
      </w:tblGrid>
      <w:tr>
        <w:trPr/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 т.ч. текущие изменения</w:t>
            </w:r>
          </w:p>
        </w:tc>
      </w:tr>
      <w:tr>
        <w:trPr/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11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б изменении лимитов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______________201_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П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455"/>
        <w:gridCol w:w="483"/>
        <w:gridCol w:w="843"/>
        <w:gridCol w:w="652"/>
        <w:gridCol w:w="1138"/>
        <w:gridCol w:w="1571"/>
        <w:gridCol w:w="1560"/>
      </w:tblGrid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Лимиты текущего го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 т.ч. текущие изменения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12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   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 Ф. И. О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____» ____________201___г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лужебная записка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 чем: О внесении изменений в бюджетную роспись ГРБС) / лимиты бюджетных обязательств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осим Вас внести изменения в бюджетную роспись (указать раздел, подраздел, целевую статью, вид расходов, КОСГУ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ля _________________________________________________________________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обоснование в связи с чем связаны изменения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статок бюджетных ассигнований и/или лимитов бюджетных обязательств на ___________________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наименование увеличиваемых бюджетных обязательств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ставляет ___________рублей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личение вышеуказанных расходов осуществить за счет уменьшения бюджетных ассигнований и/или лимитов бюджетных обязательств предусмотренных на _______________________________________________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кономия по уменьшаемым бюджетным ассигнованиям/ лимитам бюджетных обязательств образовалась в результате 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меньшение бюджетных ассигнований и/или лимитов бюджетных обязательств не повлечет дополнительной потребности в финансовых средствах на _____________________________________________ до конца финансового года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наименование уменьшаемых бюджетных обязательств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Web">
    <w:name w:val="we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9:00Z</dcterms:created>
  <dc:creator>User</dc:creator>
  <dc:description/>
  <cp:keywords/>
  <dc:language>en-US</dc:language>
  <cp:lastModifiedBy>User</cp:lastModifiedBy>
  <cp:lastPrinted>2014-04-03T14:03:00Z</cp:lastPrinted>
  <dcterms:modified xsi:type="dcterms:W3CDTF">2021-04-19T07:03:00Z</dcterms:modified>
  <cp:revision>10</cp:revision>
  <dc:subject/>
  <dc:title>Постановление №165 от 20</dc:title>
</cp:coreProperties>
</file>