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12    </w:t>
      </w:r>
      <w:r>
        <w:rPr>
          <w:sz w:val="28"/>
          <w:szCs w:val="28"/>
        </w:rPr>
        <w:t xml:space="preserve">2013г.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79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б утверждении Положения о контрактном управляющем администрации Саби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</w:rPr>
        <w:t xml:space="preserve">В соответствии со статьей 38 Федерального закона от </w:t>
      </w:r>
      <w:r>
        <w:rPr>
          <w:sz w:val="28"/>
          <w:szCs w:val="28"/>
        </w:rPr>
        <w:t xml:space="preserve">05.04.2013 N44-ФЗ «О контрактной системе в сфере закупок товаров, работ, услуг для обеспечения государственных и муниципальных нужд» (в действующей редакции), приказом Министерства экономического развития Российской Федерации от 29.10.2013 г. № 631 «Об утверждении типового положения (регламента) о контрактной службе»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Утвердить  Положение о контрактном управляющем администрации Сабиновского сельского поселения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Возложить обязанности контрактного управляющего на Иванченко Е.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</w:rPr>
        <w:t>Глава администрации</w:t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</w:rPr>
        <w:t>Сабиновского сельского поселения</w:t>
        <w:tab/>
        <w:tab/>
        <w:tab/>
        <w:tab/>
        <w:t>О.Г. Лапочкина</w:t>
      </w:r>
    </w:p>
    <w:p>
      <w:pPr>
        <w:pStyle w:val="Normal"/>
        <w:ind w:firstLine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widowControl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13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79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актном управляющем  </w:t>
      </w:r>
      <w:r>
        <w:rPr>
          <w:b/>
          <w:sz w:val="28"/>
        </w:rPr>
        <w:t>администрации Сабиновского сельского поселения</w:t>
      </w:r>
    </w:p>
    <w:p>
      <w:pPr>
        <w:pStyle w:val="Heading1"/>
        <w:keepNext w:val="false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. Настоящее положение о контрактном управляющем администрации Сабиновского сельского поселения  (далее – Положение) устанавливает порядок определения и деятельности контрактного управляющего при осуществлении администрацией Сабиновского сельского поселения  (далее – Заказчик) закупок товаров, работ, услуг для обеспечения муниципальных нужд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2. Контрактный управляющий в своей деятельности руководствуется Конституцией Российской Федерации, гражданским законодательством, бюджетным законодательством Российской Федерации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– Закон),  настоящим Положением.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1.3. Основными принципами деятельности контрактного управляющего  при планировании и осуществлении закупок 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свободный доступ к информации о совершаемых контрактной службой 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в) заключение муниципальных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г) достижение Заказчиком заданных результатов обеспечения муниципальных нуж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4. Контрактный управляющий определяется из числа работников Заказчи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зложение и снятие обязанностей контрактного управляющего допускается только по решению руководителя Заказчика или лица, исполняющего его обяза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Контрактный управляющий должен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Контрактный управляющий Заказчика может быть членом комиссии по осуществлению закупок Заказчик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 Функциональные обязанности контрактного управляющего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0" w:name="Par54"/>
      <w:bookmarkEnd w:id="0"/>
      <w:r>
        <w:rPr>
          <w:sz w:val="28"/>
          <w:szCs w:val="28"/>
        </w:rPr>
        <w:t>1) планирование закупок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Par64"/>
      <w:bookmarkEnd w:id="1"/>
      <w:r>
        <w:rPr>
          <w:sz w:val="28"/>
          <w:szCs w:val="28"/>
        </w:rPr>
        <w:t>3) обоснование закупок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ие начальной (максимальной) цены контр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язательное общественное обсуждение закупок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влечение экспертов, экспертных организац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организация заключения контрак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8. Порядок взаимодействия контрактного управляющего с комиссией по осуществлению закупок определяется положением (регламентом), утвержденным Заказчиком в соответствии с настоящим Положением.</w:t>
      </w:r>
    </w:p>
    <w:p>
      <w:pPr>
        <w:pStyle w:val="Heading4"/>
        <w:spacing w:lineRule="auto" w:line="240" w:before="0" w:after="0"/>
        <w:ind w:hanging="0"/>
        <w:jc w:val="center"/>
        <w:rPr/>
      </w:pPr>
      <w:r>
        <w:rPr>
          <w:lang w:val="en-US"/>
        </w:rPr>
        <w:t>II</w:t>
      </w:r>
      <w:r>
        <w:rPr/>
        <w:t>. Функции и полномочия контрактного управляющего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1. Контрактный управляющий осуществляет следующие функции и полномочи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. 1.  при планировании закупок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2">
        <w:r>
          <w:rPr>
            <w:rStyle w:val="InternetLink"/>
            <w:sz w:val="28"/>
            <w:szCs w:val="28"/>
          </w:rPr>
          <w:t>частью 10 статьи 17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.2. 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) осуществляет подготовку протоколов заседаний комиссий по осуществлению закупок на основании  решений, принятых членами комиссии по осуществлению закупок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мочности участника закупки заключать контракт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еприостановления деятельности участника закупки в порядке, установленно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оответствия дополнительным требованиям, устанавливаемым в соответствии с </w:t>
      </w:r>
      <w:hyperlink r:id="rId4">
        <w:r>
          <w:rPr>
            <w:rStyle w:val="InternetLink"/>
            <w:sz w:val="28"/>
            <w:szCs w:val="28"/>
          </w:rPr>
          <w:t>частью 2 статьи 31</w:t>
        </w:r>
      </w:hyperlink>
      <w:r>
        <w:rPr>
          <w:sz w:val="28"/>
          <w:szCs w:val="28"/>
        </w:rPr>
        <w:t xml:space="preserve"> Закон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 Законом  размещение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)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6">
        <w:r>
          <w:rPr>
            <w:rStyle w:val="InternetLink"/>
            <w:sz w:val="28"/>
            <w:szCs w:val="28"/>
          </w:rPr>
          <w:t>частью 3 статьи 84</w:t>
        </w:r>
      </w:hyperlink>
      <w:r>
        <w:rPr>
          <w:sz w:val="28"/>
          <w:szCs w:val="28"/>
        </w:rPr>
        <w:t xml:space="preserve"> Закон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Законом случаях в соответствующие органы, определенные </w:t>
      </w:r>
      <w:hyperlink r:id="rId7">
        <w:r>
          <w:rPr>
            <w:rStyle w:val="InternetLink"/>
            <w:sz w:val="28"/>
            <w:szCs w:val="28"/>
          </w:rPr>
          <w:t>пунктом 25 части 1 статьи 93</w:t>
        </w:r>
      </w:hyperlink>
      <w:r>
        <w:rPr>
          <w:sz w:val="28"/>
          <w:szCs w:val="28"/>
        </w:rPr>
        <w:t xml:space="preserve"> Закон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) обеспечивает заключение контрак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.3.  при исполнении, изменении, расторжении контракт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2. Контрактный управляющий осуществляет иные полномочия, предусмотренные Законом, </w:t>
      </w:r>
      <w:r>
        <w:rPr>
          <w:rFonts w:cs="Calibri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Закон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8) организует осуществление уплаты денежных сумм по банковской гарантии в случаях, предусмотренных Законо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 В целях реализации функций и полномочий, указанных в пунктах 2.1 и 2.2 настоящего Положения, контрактный  управляющий  обязан: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Законом, к своей работе экспертов, экспертные организации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2.4. При централизации закупок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Закона контрактный управляющий осуществляет функции и полномочия, предусмотренные пунктами 2.1-2.2 настоящего Положения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тветственность контрактного управляю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Законом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1F8B5FD9ECFF8076E6F9901C4580DD4901832E165FA56B0DD7B39D2E07738CC8A4743B9964C37w4G4I" TargetMode="External"/><Relationship Id="rId3" Type="http://schemas.openxmlformats.org/officeDocument/2006/relationships/hyperlink" Target="consultantplus://offline/ref=4A31F8B5FD9ECFF8076E6F9901C4580DD491143FE366FA56B0DD7B39D2wEG0I" TargetMode="External"/><Relationship Id="rId4" Type="http://schemas.openxmlformats.org/officeDocument/2006/relationships/hyperlink" Target="consultantplus://offline/ref=4A31F8B5FD9ECFF8076E6F9901C4580DD4901832E165FA56B0DD7B39D2E07738CC8A4743B9964E35w4G2I" TargetMode="External"/><Relationship Id="rId5" Type="http://schemas.openxmlformats.org/officeDocument/2006/relationships/hyperlink" Target="consultantplus://offline/ref=4A31F8B5FD9ECFF8076E6F9901C4580DD4901832E165FA56B0DD7B39D2wEG0I" TargetMode="External"/><Relationship Id="rId6" Type="http://schemas.openxmlformats.org/officeDocument/2006/relationships/hyperlink" Target="consultantplus://offline/ref=4A31F8B5FD9ECFF8076E6F9901C4580DD4901832E165FA56B0DD7B39D2E07738CC8A4743B9974C35w4G2I" TargetMode="External"/><Relationship Id="rId7" Type="http://schemas.openxmlformats.org/officeDocument/2006/relationships/hyperlink" Target="consultantplus://offline/ref=4A31F8B5FD9ECFF8076E6F9901C4580DD4901832E165FA56B0DD7B39D2E07738CC8A4743B9974F39w4G4I" TargetMode="External"/><Relationship Id="rId8" Type="http://schemas.openxmlformats.org/officeDocument/2006/relationships/hyperlink" Target="consultantplus://offline/ref=4A31F8B5FD9ECFF8076E6F9901C4580DD4901832E165FA56B0DD7B39D2E07738CC8A4743B9964F38w4G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10:00Z</dcterms:created>
  <dc:creator>Бухгалтерия</dc:creator>
  <dc:description/>
  <cp:keywords/>
  <dc:language>en-US</dc:language>
  <cp:lastModifiedBy>User</cp:lastModifiedBy>
  <cp:lastPrinted>2013-07-02T16:30:00Z</cp:lastPrinted>
  <dcterms:modified xsi:type="dcterms:W3CDTF">2014-01-30T10:26:00Z</dcterms:modified>
  <cp:revision>3</cp:revision>
  <dc:subject/>
  <dc:title>Администрация Сабиновского сельского поселения </dc:title>
</cp:coreProperties>
</file>