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абинов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октября </w:t>
      </w:r>
      <w:r>
        <w:rPr>
          <w:sz w:val="28"/>
          <w:szCs w:val="28"/>
        </w:rPr>
        <w:t xml:space="preserve">2013г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65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 утверждении схем водоснабжения и водоотведения Сабиновского сельского поселения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», Федеральным законом от 07.12.2011 № 416-ФЗ «О  водоснабжении и водоотведении", Уставом Сабиновского сельского поселения Лежневского муниципального района администрация Сабин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дить схемы водоснабжения и водоотведения Сабиновского сельского поселения Лежневского муниципального района Иван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установленном порядке и разместить на официальном сайте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:                                О.Г. Лапочк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53:00Z</dcterms:created>
  <dc:creator>User</dc:creator>
  <dc:description/>
  <dc:language>en-US</dc:language>
  <cp:lastModifiedBy>user</cp:lastModifiedBy>
  <cp:lastPrinted>2013-10-31T14:28:00Z</cp:lastPrinted>
  <dcterms:modified xsi:type="dcterms:W3CDTF">2013-11-01T05:53:00Z</dcterms:modified>
  <cp:revision>2</cp:revision>
  <dc:subject/>
  <dc:title>Администрация Сабиновского сельского поселения</dc:title>
</cp:coreProperties>
</file>