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1"/>
      <w:bookmarkEnd w:id="0"/>
      <w:r>
        <w:rPr>
          <w:b/>
          <w:bCs/>
        </w:rPr>
        <w:t xml:space="preserve">АДМИНИСТРАЦИЯ САБИНОВСКОГО СЕЛЬСКОГО ПОСЕЛЕНИЯ ЛЕЖНЕВ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ВАН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т </w:t>
      </w:r>
      <w:r>
        <w:rPr>
          <w:bCs/>
          <w:u w:val="single"/>
        </w:rPr>
        <w:t>25.12.2013 г.</w:t>
      </w:r>
      <w:r>
        <w:rPr>
          <w:bCs/>
        </w:rPr>
        <w:t xml:space="preserve"> </w:t>
        <w:tab/>
        <w:tab/>
        <w:tab/>
        <w:tab/>
        <w:tab/>
        <w:tab/>
        <w:tab/>
        <w:tab/>
        <w:tab/>
        <w:tab/>
        <w:t xml:space="preserve">     № </w:t>
      </w:r>
      <w:r>
        <w:rPr>
          <w:bCs/>
          <w:u w:val="single"/>
        </w:rPr>
        <w:t>8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 РАЗРАБОТКИ СРЕДНЕСРОЧ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ФИНАНСОВОГО ПЛАНА И ПРОЕКТА БЮДЖЕТА САБИНОВСКОГО СЕЛЬСКОГО ПОСЕЛЕНИЯ ЛЕЖНЕВСКОГО МУНИЦИПАЛЬНОГО РАЙОНА ИВАНОВСКОЙ ОБЛАСТИ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законом от 03.12.2012 № 244-ФЗ «О внесении изменений в Бюджетный кодекс Российской Федерации и отдельные законодательные акты Российской Федерации», со </w:t>
      </w:r>
      <w:hyperlink r:id="rId2">
        <w:r>
          <w:rPr>
            <w:rStyle w:val="InternetLink"/>
          </w:rPr>
          <w:t xml:space="preserve">статьями 169, </w:t>
        </w:r>
      </w:hyperlink>
      <w:hyperlink r:id="rId3">
        <w:r>
          <w:rPr>
            <w:rStyle w:val="InternetLink"/>
          </w:rPr>
          <w:t>174</w:t>
        </w:r>
      </w:hyperlink>
      <w:r>
        <w:rPr/>
        <w:t xml:space="preserve"> Бюджетного кодекса Российской Федерации администрация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33">
        <w:r>
          <w:rPr>
            <w:rStyle w:val="InternetLink"/>
          </w:rPr>
          <w:t>Порядок</w:t>
        </w:r>
      </w:hyperlink>
      <w:r>
        <w:rPr/>
        <w:t xml:space="preserve"> разработки среднесрочного финансового плана и проекта бюджета Сабиновского сельского поселения Лежневского муниципального района Иван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Настоящее постановление вступает в силу с 01 января 2014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настоящего постановления возложить на начальника финансового отдела Щудрову В.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администрации</w:t>
      </w:r>
    </w:p>
    <w:p>
      <w:pPr>
        <w:pStyle w:val="Normal"/>
        <w:widowControl w:val="false"/>
        <w:autoSpaceDE w:val="false"/>
        <w:rPr/>
      </w:pPr>
      <w:r>
        <w:rPr/>
        <w:t>Сабиновского сельского поселения:                                         Лапочкина О.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7"/>
      <w:bookmarkEnd w:id="1"/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Сабин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Лежневс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Иван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5.12.2013г.</w:t>
      </w:r>
      <w:r>
        <w:rPr/>
        <w:t xml:space="preserve"> №</w:t>
      </w:r>
      <w:r>
        <w:rPr>
          <w:u w:val="single"/>
        </w:rPr>
        <w:t>8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3"/>
      <w:bookmarkEnd w:id="2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РАБОТКИ СРЕДНЕСРОЧНОГО ФИНАНСОВОГО ПЛАНА И ПРОЕКТА БЮДЖЕТА САБИНОВСКОГО СЕЛЬСКОГО ПОСЕЛЕНИЯ ЛЕЖНЕВСКОГО МУНИЦИПАЛЬНОГО РАЙОНА ИВАН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38"/>
      <w:bookmarkEnd w:id="3"/>
      <w:r>
        <w:rPr/>
        <w:t>1. Основны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ий Порядок определяет порядок разработки среднесрочного финансового плана (далее - план) и проекта бюджета Сабиновского сельского поселения Лежневского муниципального района Ивановской области (далее - бюдж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срочный финансовый план - документ, содержащий основные параметры бюджета Сабиновского сельского поселения на очередной финансовый год и плановый период (среднесрочный период 3 год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В настоящем Порядке применяются следующие понятия и терми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текущий финансовый год" - год, в котором осуществляется составление и рассмотрение плана и бюджета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очередной финансовый год" - год, следующий за текущим финансовым го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плановый период" - два финансовых года, следующие за очередным финансовым го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отчетный финансовый год" - год, предшествующий текущему финансовому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субъект бюджетного планирования" - главные распорядители средств бюджета Сабиновского сельского поселения Лежневского муниципального района Ивановской области и главные администраторы доходов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бюджет субъекта бюджетного планирования" - используемый для целей бюджетного планирования общий объем расходов субъекта бюджетного планирования (включая оценки расходов, финансируемых за счет поступлений от предпринимательской и иной приносящей доход деятельности), включая расходы подведомственных ему бюджет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реестр расходных обязательств Сабиновского сельского поселения Лежневского муниципального района Ивановской области" - используемый при составлении проекта бюджета свод (перечень) законов, иных нормативных правовых актов, муниципальных правовых актов, обусловливающих публичные нормативные обязательства и (или) правовые основания для иных расходных обязательств с указанием соответствующих положений (статей, частей, пунктов, подпунктов, абзацев) законов и иных нормативных правовых актов, муниципаль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51"/>
      <w:bookmarkEnd w:id="4"/>
      <w:r>
        <w:rPr/>
        <w:t>2. Полномочия органов местного само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Сабиновского сельского поселения Лежне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Ивановской области и субъектов бюджетного планир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формировании среднесрочного финансового плана и проекта бюджета Сабиновского сельского поселения Лежневского муниципального района Иванов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Администрация Сабиновского сельского поселения Лежневского муниципального района Иванов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тверждает основные направления бюджетной и налоговой политики и среднесрочный финансовый пл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добряет прогноз социально-экономического развития Сабиновского сельского поселения Лежневского муниципального района Иван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носит на рассмотрение Совета Сабиновского сельского поселения Лежневского муниципального района проект бюджета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Финансовый отдел Администрации Сабиновского сельского поселения Лежневского муниципального района Иванов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атывает основные направления бюджетной, налоговой политики Сабиновского сельского поселения Лежневского муниципального района Иван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атывает среднесрочный финансовый план и проект бюджета Саби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атывает распределение расходов бюджета Сабиновского сельского поселения в соответствии с функциональной классификацией расходов бюджет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Финансовый отдел администрации Сабиновского сельского поселения Лежневского муниципального района Иванов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атывает предварительные итоги социально-экономического развития Сабиновского сельского поселения Лежневского муниципального района Ивановской области за истекший период текущего финансового года и ожидаемые итоги социально-экономического развития муниципального района за текущий финансовый год в соответствии с утвержденным Поряд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атывает прогноз социально-экономического развития Сабиновского сельского поселения Лежневского муниципального района Ивановской области на период не менее трех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атывает и представляет пояснительную записку к прогнозу социально-экономического развития с обоснованием всех параметров прогноз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атывает долгосрочные целевые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Субъекты бюджетного планир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едут реестры расходных обязательств, подлежащих исполнению в соответствии с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существляют планирование бюджетных ассигнований по подведомственным получателям на очередной финансовый год по форме согласно </w:t>
      </w:r>
      <w:hyperlink w:anchor="Par153">
        <w:r>
          <w:rPr>
            <w:rStyle w:val="InternetLink"/>
          </w:rPr>
          <w:t>приложению 2</w:t>
        </w:r>
      </w:hyperlink>
      <w:r>
        <w:rPr/>
        <w:t xml:space="preserve"> к Порядку и составляют письменные обоснования бюджетных рас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отовят в пределах своей компетенции и реализуют предложения по оптимизации закрепленных за ними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83"/>
      <w:bookmarkEnd w:id="5"/>
      <w:r>
        <w:rPr/>
        <w:t>3. Разработка среднесрочного финансового пла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срочный финансовый план разрабатывается финансовым отделом Администрации Сабиновского сельского поселения Лежневского муниципального района Ивановской области на осно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ных направлений налоговой и бюджетной политики Сабиновского сельского поселения Лежневского муниципального района Иван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реднесрочный финансовый </w:t>
      </w:r>
      <w:hyperlink w:anchor="Par99">
        <w:r>
          <w:rPr>
            <w:rStyle w:val="InternetLink"/>
          </w:rPr>
          <w:t>план</w:t>
        </w:r>
      </w:hyperlink>
      <w:r>
        <w:rPr/>
        <w:t xml:space="preserve"> разрабатывается по форме согласно приложению 1 к настоящему Порядку с целью определения основных параметров бюджета Сабиновского сельского поселения Лежневского муниципального района Ивановской области, а также установления предельных объемов бюджетов субъектов бюджетного планирования на очередной финансовый год и последующие пери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казатели среднесрочного финансового плана должны соответствовать основным показателям проекта бюджета Саби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срочный финансовый план разрабатывается путем уточнения параметров планового периода и добавления параметров на второй год планов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6" w:name="Par96"/>
      <w:bookmarkEnd w:id="6"/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7" w:name="Par99"/>
      <w:bookmarkEnd w:id="7"/>
      <w:r>
        <w:rPr/>
        <w:t>Среднесрочный финансовый план</w:t>
      </w:r>
    </w:p>
    <w:p>
      <w:pPr>
        <w:pStyle w:val="Normal"/>
        <w:widowControl w:val="false"/>
        <w:autoSpaceDE w:val="false"/>
        <w:jc w:val="center"/>
        <w:rPr/>
      </w:pPr>
      <w:r>
        <w:rPr/>
        <w:t>Сабиновского сельского поселения Лежневского муниципального района Иванов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924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29"/>
        <w:gridCol w:w="1404"/>
        <w:gridCol w:w="1404"/>
        <w:gridCol w:w="1053"/>
        <w:gridCol w:w="1053"/>
      </w:tblGrid>
      <w:tr>
        <w:trPr>
          <w:trHeight w:val="800" w:hRule="atLeast"/>
        </w:trPr>
        <w:tc>
          <w:tcPr>
            <w:tcW w:w="4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             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екущи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  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черед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  </w:t>
            </w:r>
          </w:p>
        </w:tc>
        <w:tc>
          <w:tcPr>
            <w:tcW w:w="2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новый период</w:t>
            </w:r>
          </w:p>
        </w:tc>
      </w:tr>
      <w:tr>
        <w:trPr/>
        <w:tc>
          <w:tcPr>
            <w:tcW w:w="4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n + 1)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n + 2)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n + 3)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Доходы, всего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: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1. налоговые доходы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2. неналоговые доходы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3. безвозмездные поступления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4. доходы от предпринимательск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иной приносящей доход деятельности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Расходы, всего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: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 расходы  за  счет доходов 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принимательской и и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осящей доход деятельности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Профицит (+), дефицит (-)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Муниципальный долг: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на начало года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на конец года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  Верхний  предел муници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нутреннего долга по состоянию на 1 января года, следующего з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чередным финансовым годом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8" w:name="Par150"/>
      <w:bookmarkEnd w:id="8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9" w:name="Par153"/>
      <w:bookmarkEnd w:id="9"/>
      <w:r>
        <w:rPr/>
        <w:t>Расчет объемов бюджетов субъектов бюджетного планир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субъекта бюджетного планирования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7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84"/>
        <w:gridCol w:w="848"/>
        <w:gridCol w:w="1166"/>
        <w:gridCol w:w="954"/>
        <w:gridCol w:w="1060"/>
        <w:gridCol w:w="1590"/>
        <w:gridCol w:w="1060"/>
        <w:gridCol w:w="1696"/>
        <w:gridCol w:w="1302"/>
        <w:gridCol w:w="1440"/>
        <w:gridCol w:w="2160"/>
      </w:tblGrid>
      <w:tr>
        <w:trPr>
          <w:trHeight w:val="540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реждения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рганизации </w:t>
            </w:r>
          </w:p>
        </w:tc>
        <w:tc>
          <w:tcPr>
            <w:tcW w:w="40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д функциональной классифика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асходов             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од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экономиче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ассифик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сходов &lt;1&gt; </w:t>
            </w:r>
          </w:p>
        </w:tc>
        <w:tc>
          <w:tcPr>
            <w:tcW w:w="76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Текущий финансовый год (n)                </w:t>
            </w:r>
          </w:p>
        </w:tc>
      </w:tr>
      <w:tr>
        <w:trPr>
          <w:trHeight w:val="900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дел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аздел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а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тья 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ид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ов</w:t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. 9 +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. 10) 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местного бюджет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звозмездные поступления из областного бюджет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звозмездные поступ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з районного бюджета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ходы от предпринимательской и иной приносяще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ход деятельности </w:t>
            </w:r>
          </w:p>
        </w:tc>
      </w:tr>
      <w:tr>
        <w:trPr/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45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47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4"/>
        <w:gridCol w:w="424"/>
        <w:gridCol w:w="424"/>
        <w:gridCol w:w="424"/>
        <w:gridCol w:w="1060"/>
        <w:gridCol w:w="1204"/>
        <w:gridCol w:w="1257"/>
        <w:gridCol w:w="1263"/>
        <w:gridCol w:w="1788"/>
        <w:gridCol w:w="954"/>
        <w:gridCol w:w="1218"/>
        <w:gridCol w:w="1440"/>
        <w:gridCol w:w="1440"/>
        <w:gridCol w:w="1414"/>
      </w:tblGrid>
      <w:tr>
        <w:trPr>
          <w:trHeight w:val="360" w:hRule="atLeast"/>
        </w:trPr>
        <w:tc>
          <w:tcPr>
            <w:tcW w:w="1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черед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нансовы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 (n + 1)</w:t>
            </w:r>
          </w:p>
        </w:tc>
        <w:tc>
          <w:tcPr>
            <w:tcW w:w="130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лановый период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57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n + 2)                         </w:t>
            </w:r>
          </w:p>
        </w:tc>
        <w:tc>
          <w:tcPr>
            <w:tcW w:w="646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n + 3)                         </w:t>
            </w:r>
          </w:p>
        </w:tc>
      </w:tr>
      <w:tr>
        <w:trPr>
          <w:trHeight w:val="900" w:hRule="atLeast"/>
        </w:trPr>
        <w:tc>
          <w:tcPr>
            <w:tcW w:w="1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гр. 16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+ гр. 17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гр.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8)   </w:t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местного бюджет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звозмездные поступления из областного бюджета  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звозмездные поступления из районного бюджета   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ходы от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принимательской и иной приносяще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ход деятельности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гр. 2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гр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1 +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. 22)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местного бюджет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звозмездные поступления из областного бюджет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звозмездные поступления из районного бюджета   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ходы от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принимательской и иной приносяще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ход деятельности 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/>
        <w:t>Руководитель субъекта бюджетного планирования _____________ (_____________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______________________ (______________)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9139CF297DF88E85DD6FC48602D4E498F000978B293BA510A9534D0AE27B107C6AD2DB5D86AB35A05DG" TargetMode="External"/><Relationship Id="rId3" Type="http://schemas.openxmlformats.org/officeDocument/2006/relationships/hyperlink" Target="consultantplus://offline/ref=C29139CF297DF88E85DD6FC48602D4E498F000978B293BA510A9534D0AE27B107C6AD2DB5D86AB30A056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57:00Z</dcterms:created>
  <dc:creator>Щудрова В.Н.</dc:creator>
  <dc:description/>
  <cp:keywords/>
  <dc:language>en-US</dc:language>
  <cp:lastModifiedBy>User</cp:lastModifiedBy>
  <dcterms:modified xsi:type="dcterms:W3CDTF">2014-05-07T10:09:00Z</dcterms:modified>
  <cp:revision>11</cp:revision>
  <dc:subject/>
  <dc:title>ИВАНОВСКАЯ ОБЛАСТЬ</dc:title>
</cp:coreProperties>
</file>