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Сабинов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06      </w:t>
      </w:r>
      <w:r>
        <w:rPr>
          <w:sz w:val="28"/>
          <w:szCs w:val="28"/>
        </w:rPr>
        <w:t xml:space="preserve">2013г                                                                                      </w:t>
        <w:tab/>
        <w:t xml:space="preserve">   № </w:t>
      </w:r>
      <w:r>
        <w:rPr>
          <w:sz w:val="28"/>
          <w:szCs w:val="28"/>
          <w:u w:val="single"/>
        </w:rPr>
        <w:t>3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наделении организаций, осуществляющих холодное водоснабжение и водоотведение, статусом гарантирующей организац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 xml:space="preserve">В соответствии с Федеральным законом от 06.10.2003г. №131-ФЗ "Об общих принципах организации местного самоуправления в Российской Федерации", Федеральным законом от 17.08.1995г. №147-ФЗ "О естественных монополиях", статьей 12 Федерального закона от 07.12.2011г. №416-ФЗ «О водоснабжении и водоотведении» в целях обеспечения холодным водоснабжением и водоотведением потребителей на территории Сабиновского сельского поселения администрация Сабиновского сельского поселения </w:t>
      </w: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>1. Наделить филиал ООО «Газпром трансгаз Нижний Новгород» - Ивановское ЛПУМГ и ЗАО Агрофирма «Сабиново» статусом гарантирующей организации, осуществляющей холодное водоснабжение и водоотведение в Сабиновском сельском поселении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Установить зону деятельности гарантирующих организаций в границах Сабиновского сельского поселния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- филиал ООО «Газпром трансгаз Нижний Новгород» - Ивановское ЛПУМГ – с.Кукарино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- ЗАО Агрофирма «Сабиново» - д.Сабиново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Направить данное постановление в филиал ООО «Газпром трансгаз Нижний Новгород» - Ивановское ЛПУМГ и ЗАО Агрофирма «Сабиново», разместить на официальном сайте Сабиновского сельского поселения, обнародовать на информационном стенде администрации Сабинов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</w:t>
        <w:tab/>
        <w:tab/>
        <w:tab/>
        <w:tab/>
        <w:t xml:space="preserve">         О.Г. Лапочкин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32:00Z</dcterms:created>
  <dc:creator>User</dc:creator>
  <dc:description/>
  <cp:keywords/>
  <dc:language>en-US</dc:language>
  <cp:lastModifiedBy>User</cp:lastModifiedBy>
  <cp:lastPrinted>2013-07-02T13:25:00Z</cp:lastPrinted>
  <dcterms:modified xsi:type="dcterms:W3CDTF">2013-07-02T10:38:00Z</dcterms:modified>
  <cp:revision>3</cp:revision>
  <dc:subject/>
  <dc:title>Администрация Сабиновского сельского поселения </dc:title>
</cp:coreProperties>
</file>