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7"/>
      <w:bookmarkEnd w:id="0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би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Лежнев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Иван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5.12.2013г.</w:t>
      </w:r>
      <w:r>
        <w:rPr/>
        <w:t xml:space="preserve"> №</w:t>
      </w:r>
      <w:r>
        <w:rPr>
          <w:u w:val="single"/>
        </w:rPr>
        <w:t>8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РАБОТКИ СРЕДНЕСРОЧНОГО ФИНАНСОВОГО ПЛАНА И ПРОЕКТА БЮДЖЕТА САБИНОВСКОГО СЕЛЬСКОГО ПОСЕЛЕНИЯ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38"/>
      <w:bookmarkEnd w:id="2"/>
      <w:r>
        <w:rPr/>
        <w:t>1. Основ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определяет порядок разработки среднесрочного финансового плана (далее - план) и проекта бюджета Сабиновского сельского поселения Лежневского муниципального района Ивановской области (далее - бюдж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рочный финансовый план - документ, содержащий основные параметры бюджета Сабиновского сельского поселения на очередной финансовый год и плановый период (среднесрочный период 3 г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настоящем Порядке применяются следующие понятия и терм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текущий финансовый год" - год, в котором осуществляется составление и рассмотрение плана и бюджета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чередной финансовый год" - год, следующий за текущим финанс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лановый период" - два финансовых года, следующие за очередным финанс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тчетный финансовый год" - год, предшествующий текущему финансово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субъект бюджетного планирования" - главные распорядители средств бюджета Сабиновского сельского поселения Лежневского муниципального района Ивановской области и главные администраторы доходов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бюджет субъекта бюджетного планирования" - используемый для целей бюджетного планирования общий объем расходов субъекта бюджетного планирования (включая оценки расходов, финансируемых за счет поступлений от предпринимательской и иной приносящей доход деятельности), включая расходы подведомственных ему бюджет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реестр расходных обязательств Сабиновского сельского поселения Лежневского муниципального района Ивановской области" - используемый при составлении проекта бюджет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51"/>
      <w:bookmarkEnd w:id="3"/>
      <w:r>
        <w:rPr/>
        <w:t>2. Полномочия органов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абиновского сельского поселения Лежне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Ивановской области и субъектов бюджетного план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среднесрочного финансового плана и проекта бюджета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Администрация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тверждает основные направления бюджетной и налоговой политики и среднесрочный финансовый пл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обряет прогноз социально-экономического развития Сабиновского сельского поселения Лежнев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осит на рассмотрение Совета Сабиновского сельского поселения Лежневского муниципального района проект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Финансовый отдел Администрации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основные направления бюджетной, налоговой политики Сабиновского сельского поселения Лежнев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среднесрочный финансовый план и проект бюджета Саби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распределение расходов бюджета Сабиновского сельского поселения в соответствии с функциональной классификацией расходов бюдже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Финансовый отдел администрации Сабиновского сельского поселения Лежнев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предварительные итоги социально-экономического развития Сабиновского сельского поселения Лежневского муниципального района Ивановской области за истекший период текущего финансового года и ожидаемые итоги социально-экономического развития муниципального района за текущий финансовый год в соответствии с утвержденны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прогноз социально-экономического развития Сабиновского сельского поселения Лежневского муниципального района Ивановской области на период не менее тре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и представляет пояснительную записку к прогнозу социально-экономического развития с обоснованием всех параметров прогно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долгосроч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убъекты бюджетного план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дут реестры расходных обязательств, подлежащих исполнению в соответствии с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существляют планирование бюджетных ассигнований по подведомственным получателям на очередной финансовый год по форме согласно </w:t>
      </w:r>
      <w:hyperlink w:anchor="Par153">
        <w:r>
          <w:rPr>
            <w:rStyle w:val="InternetLink"/>
          </w:rPr>
          <w:t>приложению 2</w:t>
        </w:r>
      </w:hyperlink>
      <w:r>
        <w:rPr/>
        <w:t xml:space="preserve"> к Порядку и составляют письменные обоснования бюджетных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товят в пределах своей компетенции и реализуют предложения по оптимизации закрепленных за ними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83"/>
      <w:bookmarkEnd w:id="4"/>
      <w:r>
        <w:rPr/>
        <w:t>3. Разработка среднесрочного финансового пла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рочный финансовый план разрабатывается финансовым отделом Администрации Сабиновского сельского поселения Лежневского муниципального района Ивановской области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х направлений налоговой и бюджетной политики Сабиновского сельского поселения Лежневс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реднесрочный финансовый </w:t>
      </w:r>
      <w:hyperlink w:anchor="Par99">
        <w:r>
          <w:rPr>
            <w:rStyle w:val="InternetLink"/>
          </w:rPr>
          <w:t>план</w:t>
        </w:r>
      </w:hyperlink>
      <w:r>
        <w:rPr/>
        <w:t xml:space="preserve"> разрабатывается по форме согласно приложению 1 к настоящему Порядку с целью определения основных параметров бюджета Сабиновского сельского поселения Лежневского муниципального района Ивановской области, а также установления предельных объемов бюджетов субъектов бюджетного планирования на очередной финансовый год и последующие пери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среднесрочного финансового плана должны соответствовать основным показателям проекта бюджета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рочный финансовый план разрабатывается путем уточнения параметров планового периода и добавления параметров на второй год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96"/>
      <w:bookmarkEnd w:id="5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99"/>
      <w:bookmarkEnd w:id="6"/>
      <w:r>
        <w:rPr/>
        <w:t>Среднесрочный финансов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Сабиновского сельского поселения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9"/>
        <w:gridCol w:w="1404"/>
        <w:gridCol w:w="1404"/>
        <w:gridCol w:w="1053"/>
        <w:gridCol w:w="1053"/>
      </w:tblGrid>
      <w:tr>
        <w:trPr>
          <w:trHeight w:val="800" w:hRule="atLeast"/>
        </w:trPr>
        <w:tc>
          <w:tcPr>
            <w:tcW w:w="4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4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n + 1)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 + 2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 + 3)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Доходы, всего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налоговые доходы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неналоговые доходы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безвозмездные поступления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4. доходы от предприниматель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ой приносящей доход деятельности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Расходы, всего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 расходы  за  счет доходов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принимательской и и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Профицит (+), дефицит (-)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Муниципальный долг: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на начало года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на конец года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  Верхний  предел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нутреннего долга по состоянию на 1 января года, следующего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ым финансовым годом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" w:name="Par150"/>
      <w:bookmarkEnd w:id="7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" w:name="Par153"/>
      <w:bookmarkEnd w:id="8"/>
      <w:r>
        <w:rPr/>
        <w:t>Расчет объемов бюджетов субъектов бюджетного план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субъекта бюджетного планирования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4"/>
        <w:gridCol w:w="848"/>
        <w:gridCol w:w="1166"/>
        <w:gridCol w:w="954"/>
        <w:gridCol w:w="1060"/>
        <w:gridCol w:w="1590"/>
        <w:gridCol w:w="1060"/>
        <w:gridCol w:w="1696"/>
        <w:gridCol w:w="1302"/>
        <w:gridCol w:w="1440"/>
        <w:gridCol w:w="2160"/>
      </w:tblGrid>
      <w:tr>
        <w:trPr>
          <w:trHeight w:val="540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изации </w:t>
            </w:r>
          </w:p>
        </w:tc>
        <w:tc>
          <w:tcPr>
            <w:tcW w:w="4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функциональной класс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ов             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д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кономиче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ов &lt;1&gt; </w:t>
            </w:r>
          </w:p>
        </w:tc>
        <w:tc>
          <w:tcPr>
            <w:tcW w:w="7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екущий финансовый год (n)                </w:t>
            </w:r>
          </w:p>
        </w:tc>
      </w:tr>
      <w:tr>
        <w:trPr>
          <w:trHeight w:val="900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тья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ов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 9 +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 10) 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 районного бюджета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45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7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424"/>
        <w:gridCol w:w="424"/>
        <w:gridCol w:w="424"/>
        <w:gridCol w:w="1060"/>
        <w:gridCol w:w="1204"/>
        <w:gridCol w:w="1257"/>
        <w:gridCol w:w="1263"/>
        <w:gridCol w:w="1788"/>
        <w:gridCol w:w="954"/>
        <w:gridCol w:w="1218"/>
        <w:gridCol w:w="1440"/>
        <w:gridCol w:w="1440"/>
        <w:gridCol w:w="1414"/>
      </w:tblGrid>
      <w:tr>
        <w:trPr>
          <w:trHeight w:val="360" w:hRule="atLeast"/>
        </w:trPr>
        <w:tc>
          <w:tcPr>
            <w:tcW w:w="1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нансов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(n + 1)</w:t>
            </w:r>
          </w:p>
        </w:tc>
        <w:tc>
          <w:tcPr>
            <w:tcW w:w="130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период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57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n + 2)                         </w:t>
            </w:r>
          </w:p>
        </w:tc>
        <w:tc>
          <w:tcPr>
            <w:tcW w:w="6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n + 3)                         </w:t>
            </w:r>
          </w:p>
        </w:tc>
      </w:tr>
      <w:tr>
        <w:trPr>
          <w:trHeight w:val="900" w:hRule="atLeast"/>
        </w:trPr>
        <w:tc>
          <w:tcPr>
            <w:tcW w:w="1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. 16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гр. 1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гр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)   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районного бюджета  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 2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гр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 +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. 22)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районного бюджета   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Руководитель субъекта бюджетного планирования _____________ (_____________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_____ (______________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8:00Z</dcterms:created>
  <dc:creator>Щудрова В.Н.</dc:creator>
  <dc:description/>
  <dc:language>en-US</dc:language>
  <cp:lastModifiedBy>Томара</cp:lastModifiedBy>
  <dcterms:modified xsi:type="dcterms:W3CDTF">2015-05-08T05:08:00Z</dcterms:modified>
  <cp:revision>2</cp:revision>
  <dc:subject/>
  <dc:title>ИВАНОВСКАЯ ОБЛАСТЬ</dc:title>
</cp:coreProperties>
</file>