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АБИ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ЖНЕ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октября</w:t>
      </w:r>
      <w:r>
        <w:rPr>
          <w:sz w:val="28"/>
          <w:szCs w:val="28"/>
        </w:rPr>
        <w:t xml:space="preserve"> 2012г                                                                                  </w:t>
        <w:tab/>
        <w:t xml:space="preserve">    № </w:t>
      </w:r>
      <w:r>
        <w:rPr>
          <w:sz w:val="28"/>
          <w:szCs w:val="28"/>
          <w:u w:val="single"/>
        </w:rPr>
        <w:t xml:space="preserve">98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абиновского сельского поселения «Об утверждении порядка исполнения бюджета Сабиновского сельского поселения по расходам» № 27 от 20.04.2012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отеста прокуратуры Лежневского района № 03-20- 2012 от 28.09.2012 г. администрация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.10 «Порядка исполнения бюджета Сабиновского сельского поселения по расходам» изложить в новой редакции: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«Получатели обеспечивают ведение учета средств бюджета в соответствии с Приказами Минфина №157н от 01.12.2010г. «Об утверждении единого плана счетов бухгалтерского учета для органов государственной власти 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и №162н от 06.12.2010г. «Об утверждении плана счетов бюджетного учета и инструкции по его применению» и несут ответственность за целевое использование средств бюджета, формируют бюджетную отчетность и представляют её главному распорядителю.»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Сабиновского сельского поселения:                           </w:t>
        <w:tab/>
        <w:tab/>
        <w:tab/>
        <w:t xml:space="preserve"> О.Г. Лап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50:00Z</dcterms:created>
  <dc:creator>User</dc:creator>
  <dc:description/>
  <dc:language>en-US</dc:language>
  <cp:lastModifiedBy>User</cp:lastModifiedBy>
  <cp:lastPrinted>2013-12-30T09:05:00Z</cp:lastPrinted>
  <dcterms:modified xsi:type="dcterms:W3CDTF">2017-02-22T10:50:00Z</dcterms:modified>
  <cp:revision>2</cp:revision>
  <dc:subject/>
  <dc:title>Администрация Сабиновского сельского поселения</dc:title>
</cp:coreProperties>
</file>