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вановской области</w:t>
      </w:r>
    </w:p>
    <w:p>
      <w:pPr>
        <w:pStyle w:val="Normal"/>
        <w:ind w:right="4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0.04. 2012г.                                                                           №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б утверждении Порядка исполнения бюджета Саби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ельского поселения по расхода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 со статьей 219 Бюджетного Кодекса Российской Федерации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исполнения бюджета Сабиновского сельского поселения 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сходам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.01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Сабиновского сельского поселения  :                          О.Г.  Лапочк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Сабиновского сельского поселе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Лежне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Ивановской област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№ </w:t>
      </w:r>
      <w:r>
        <w:rPr>
          <w:sz w:val="28"/>
        </w:rPr>
        <w:t>27 от 20.04.201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сполнения бюджета Сабиновского сельского поселения по расходам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стоящий порядок определяет правила исполнения бюджета Сабиновского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ельского поселения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1.Исполнение бюджета Сабиновского сельского поселения по расходам осуществляется на основании доведенных показателей сводной бюджетной росписи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юджета Сабиновского сельского поселения и лимитов бюджетных обязательств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Получатели бюджетных средств (далее - получатели) принимают бюджетные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язательства в пределах доведенных до них лимитов бюджетных обязательств путем заключения муниципальных контрактов, иных договоров с физическими и юридическими лицами, индивидуальными предпринимателями или, в соответствии с законодательством, иным правовым актом, соглашением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и заключении договоров(контрактов), подлежащих оплате за счет средств бюджета сельского поселения, получатели вправе предусматривать авансовые платежи в размера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Главные распорядители бюджетных средств (далее - главные распорядители) осуществляют контроль за целевым использованием бюджетных средств подведомственными получателями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4.Администрация Сабиновского сельского поселения (далее - администрация) 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уществляет доведение объемов финансирования расходов на лицевые счета главных распорядителей в пределах утвержденных лимитов бюджетных обязательств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Ежемесячный объем финансирования согласовывается с главными распорядителями. Главные распорядители направляют в администрацию заявки на финансирование последующего месяца в пределах утвержденных лимитов бюджетных обязательств не позднее 20 числа месяца, предшествующего финансированию, по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случае не предоставления указанных предложений администрация осуществляет доведение объемов финансирования на счета главных распорядителей в размере одной двенадцатой лимитов бюджетных обязательств, утвержденных на оплату труда и начисления на выплаты по оплате труда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Доведение объемов финансирования за счет субвенций и межбюджетных субсидий, производится в порядке, установленном органом, осуществляющим составление и организацию исполнения бюджета, из которого предоставляются указанные субвенции и межбюджетные субсидии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5.В условиях, когда наличие средств на расчетном счете бюджета Сабиновского сельского поселения меньше объемов финансирования, заявленных главными  распорядителями, доведение объемов финансирования осуществляется в полном объеме по расходам на оплату труда и начисления на выплаты по оплате труда, на выполнение обязательств по публично – нормативным обязательствам, по другим расходам размеры уменьшения объема финансирования согласовываются с главными распорядителями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6.Главные распорядители доводят объемы финансирования на лицевые счета подведомственных получателей (если количество подведомственных получателей более одного). Главные распорядители не вправе распределять объемы финансирования получателям, не включенным в перечень подведомственных получателей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7.Получатели осуществляют кассовые выплаты с лицевых счетов, открытых им в Отделе № 12 Управления Федерального казначейства по Ивановской области. Получатель подтверждает обязанность оплатить за счет средств местного бюджета денежные обязательства в соответствии с документами, необходимыми для санкционирования их оплаты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8.Санкционирование оплаты денежных обязательств осуществляется в форме совершения разрешительной надписи (акцепта) на платежном документе после проверки наличия документов, предусмотренных Порядком санкционирования оплаты денежных обязательств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9.Получатели обязаны обеспечивать в соответствии с утвержденной бюджетной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метой равномерное использование средств бюджета и принимать меры по недопущению на конец отчетных периодов остатков бюджетных средств в связи с их неполным использованием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0.Получатели обеспечивают ведение учета средств бюджета в соответствии с Приказом Минфина от 30.12.2008г. № 148н «Об утверждении инструкции по бюджетному учету» и несут ответственность за целевое использование средств районного бюджета, формируют бюджетную отчетность и представляют ее главному распорядителю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1.Главный распорядитель формирует бюджетную отчетность главного распорядителя и представляет ее в установленные сроки в администрацию поселения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2.На основании отчетов главных распорядителей администрация ежемесячно составляет и представляет в финансовый отдел администрации Лежневского муниципального района Ивановской области отчет о кассовом исполнении бюджета.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чальник отдела № 12 УФК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по Ивановской области:                                                   В.Ф. Блинова 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" w:leader="none"/>
        </w:tabs>
        <w:ind w:left="180" w:hanging="99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4:00Z</dcterms:created>
  <dc:creator>User</dc:creator>
  <dc:description/>
  <cp:keywords/>
  <dc:language>en-US</dc:language>
  <cp:lastModifiedBy>User</cp:lastModifiedBy>
  <dcterms:modified xsi:type="dcterms:W3CDTF">2017-02-22T11:04:00Z</dcterms:modified>
  <cp:revision>2</cp:revision>
  <dc:subject/>
  <dc:title>Администрация Сабиновского сельского поселения</dc:title>
</cp:coreProperties>
</file>