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первого созыва/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сентября 2019 год</w:t>
        <w:tab/>
        <w:tab/>
        <w:tab/>
        <w:tab/>
        <w:tab/>
        <w:tab/>
        <w:tab/>
        <w:t xml:space="preserve">       № 2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абиновского сельского поселения от 28.12.2018г. № 47 </w:t>
      </w:r>
      <w:r>
        <w:rPr>
          <w:b/>
          <w:sz w:val="28"/>
          <w:szCs w:val="28"/>
        </w:rPr>
        <w:t>«О бюджете Сабиновского сельского поселения на 2019 год и на плановый период 2020 и 2021 годов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решений от 26.02.2019 г. №5,  от 20.03.2019 г. №8, от 26.04.2019 г. №11, от 30.05.2019 г.№18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дополнительной регламентации бюджетных отношений Совет Сабиновского сельского поселения реши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Совета Сабиновского сельского поселения от 28.12.2018г. № 47 «О бюджете Сабиновского сельского поселения на 2019 год и на плановый период 2020 и 2021 годов» (в редакции решений от 26.02.2019 г. №5,  от 20.03.2019 г. №8, от 26.04.2019 г. №11, от 30.05.2019 г.№18) 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ью 1. Основные характеристики бюджета Сабиновского сельского поселения на 2019 год и на плановый период 2020 и 2021 годов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sz w:val="28"/>
          <w:szCs w:val="28"/>
        </w:rPr>
        <w:t>«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9 год, определенные исходя из прогнозируемого объема уровня инфляции 4,1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 9 160 589,46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0 197 828,86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1 037 239,40  руб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 статьей 10 «Особенности установления отдельных расходных обязательств Сабиновского сельского поселения», следующего содержания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ановить размер увеличения (индексации) месячного денежного вознаграждения (должностного оклада) лиц, замещающих муниципальные должности Сабиновского сельского поселения на постоянной основе и месячных должностных окладов муниципальных служащих Сабиновского сельского поселения в соответствии с занимаемыми ими должностями муниципальной службы, ежемесячных выплат (окладов) в соответствии с присвоенными классными чинами муниципальной службы с 1 октября 2019 года равного 1,043»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Статью 10 считать статьей 1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3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4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ложение 5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риложение 6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7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биновского сельского поселения           </w:t>
        <w:tab/>
        <w:t xml:space="preserve">  О.Г. Лапочки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478" w:leader="none"/>
        </w:tabs>
        <w:spacing w:before="8" w:after="0"/>
        <w:ind w:firstLine="709"/>
        <w:jc w:val="both"/>
        <w:rPr/>
      </w:pPr>
      <w:r>
        <w:rPr>
          <w:sz w:val="28"/>
          <w:szCs w:val="28"/>
        </w:rPr>
        <w:t>Сабиновского сельского поселения                              Ю.В. Калин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3:00Z</dcterms:created>
  <dc:creator>User</dc:creator>
  <dc:description/>
  <cp:keywords/>
  <dc:language>en-US</dc:language>
  <cp:lastModifiedBy>User</cp:lastModifiedBy>
  <cp:lastPrinted>2019-10-03T14:56:00Z</cp:lastPrinted>
  <dcterms:modified xsi:type="dcterms:W3CDTF">2019-10-04T06:01:00Z</dcterms:modified>
  <cp:revision>53</cp:revision>
  <dc:subject/>
  <dc:title/>
</cp:coreProperties>
</file>