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аб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ерв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6.04.2019                                                                                             № 14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Саб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0 от 18.11.2016 г.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СТАНОВЛЕНИИ ЗЕМЕЛЬНОГО НАЛОГ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БИНОВ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.Решения № 8 от 27.03.2017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eastAsia="Arial"/>
          <w:b w:val="false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учитывая  протест Прокуратуры Леж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 xml:space="preserve">02-04-16-2019 от 29.03.2019, Совет Сабинов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Совета Сабиновского сельского поселения №30 от 18.11.2016 г. (в ред. Решения № 8 от 27.03.2017) «Об установлении земельного налога на территории Сабиновского сельского поселения» (долее - Решение):</w:t>
      </w:r>
    </w:p>
    <w:p>
      <w:pPr>
        <w:pStyle w:val="Normal"/>
        <w:numPr>
          <w:ilvl w:val="0"/>
          <w:numId w:val="0"/>
        </w:numPr>
        <w:autoSpaceDE w:val="false"/>
        <w:ind w:left="13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во втором абзаце п.4 Решения исключить слова:</w:t>
      </w:r>
    </w:p>
    <w:p>
      <w:pPr>
        <w:pStyle w:val="Normal"/>
        <w:numPr>
          <w:ilvl w:val="0"/>
          <w:numId w:val="0"/>
        </w:numPr>
        <w:autoSpaceDE w:val="false"/>
        <w:ind w:left="13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по состоянию на 1 января года, являющегося налоговым периодом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Решение вступает в силу с момента опубликования и распространяет свое действие на правоотношения, возникшие с 01.01.2019 г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е опубликовать в газете «Сельские вест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абиновского сельского поселения:                                    О.Г.Лапочки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Сабиновского сельского поселения:                   Ю.В.Калин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0:00Z</dcterms:created>
  <dc:creator>User</dc:creator>
  <dc:description/>
  <cp:keywords/>
  <dc:language>en-US</dc:language>
  <cp:lastModifiedBy>User</cp:lastModifiedBy>
  <cp:lastPrinted>2019-05-06T15:19:00Z</cp:lastPrinted>
  <dcterms:modified xsi:type="dcterms:W3CDTF">2019-05-06T11:21:00Z</dcterms:modified>
  <cp:revision>5</cp:revision>
  <dc:subject/>
  <dc:title/>
</cp:coreProperties>
</file>