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ервого созыва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9" w:hanging="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декабря 2019 год</w:t>
        <w:tab/>
        <w:tab/>
        <w:tab/>
        <w:tab/>
        <w:tab/>
        <w:tab/>
        <w:tab/>
        <w:t xml:space="preserve">       № 3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абиновского сельского поселения от 28.12.2018г. № 47 </w:t>
      </w:r>
      <w:r>
        <w:rPr>
          <w:b/>
          <w:sz w:val="28"/>
          <w:szCs w:val="28"/>
        </w:rPr>
        <w:t>«О бюджете Сабиновского сельского поселения на 2019 год и на плановый период 2020 и 2021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решений №5 от 26.02.2019г., №8 от 20.03.2019г., №11 от 26.04.2019г, №18 от 30.05.2019г., №22 от 26.09.2019 г., №24 от 25.10.2019г., № 29 от 29.11.2019г.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Сабиновского сельского поселения от 28.12.2018г. № 47 «О бюджете Сабиновского сельского поселения на 2019 год и на плановый период 2020 и 2021 годов ( в редакции решений №5 от 26.02.2019г., №8 от 20.03.2019г., №11 от 26.04.2019г, №18 от 30.05.2019г., №22 от 26.09.2019 г., №24 от 25.10.2019г., № 29 от 29.11.2019г.)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1. Основные характеристики бюджета Сабиновского сельского поселения на 2019 год и на плановый период 2020 и 2021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«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9 552 384,8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0 689 334,25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в сумме 1  136 949,40  руб.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 статье 3, п.2, п.п. 1а цифры «4 326 068,00» заменить  цифрами «4 326 178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4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5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6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ложение 7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биновского сельского поселения           </w:t>
        <w:tab/>
        <w:t xml:space="preserve">     О. Г. Лапочки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478" w:leader="none"/>
        </w:tabs>
        <w:spacing w:before="8" w:after="0"/>
        <w:ind w:firstLine="709"/>
        <w:jc w:val="both"/>
        <w:rPr/>
      </w:pPr>
      <w:r>
        <w:rPr>
          <w:b/>
          <w:sz w:val="28"/>
          <w:szCs w:val="28"/>
        </w:rPr>
        <w:t>Сабиновского сельского поселения                              Ю. В. Калини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3:00Z</dcterms:created>
  <dc:creator>User</dc:creator>
  <dc:description/>
  <cp:keywords/>
  <dc:language>en-US</dc:language>
  <cp:lastModifiedBy>User</cp:lastModifiedBy>
  <cp:lastPrinted>2019-10-30T13:00:00Z</cp:lastPrinted>
  <dcterms:modified xsi:type="dcterms:W3CDTF">2019-12-30T05:35:00Z</dcterms:modified>
  <cp:revision>73</cp:revision>
  <dc:subject/>
  <dc:title/>
</cp:coreProperties>
</file>