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первого созыва)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4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№  13</w:t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биновского сельского поселения №  18 от 03.11.2015 г.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 установлении на территории Сабиновского сельского поселения Лежневского муниципального района Ивановской области налога на имущество физических лиц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 в ред. Решений от 18.03.2016 №12, от 27.03.2017 №7, от 24.04.2018 № 13)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 в действующей редакции), Налоговым кодексом Российской Федерац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действующей  редакции), учитывая  протест прокуратуры Лежневского район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02-04-16-2019 от 29.03.2019 г.  Совет Сабин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изменения в п.3 решения Совета Сабиновского сельского поселения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</w:rPr>
        <w:t>18 от 03.11.2015 г. « Об установлении на территории Сабиновского сельского поселения Лежневского муниципального района Ивановской области налога на имущество физических лиц» ( в ред. Решений от 18.03.2016 №12, от 27.03.2017 №7)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) изложить перечень объектов налогообложения по ставке 0,1% в новой редакции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« - жилой дом, часть жилого дома, квартира, часть квартиры, комната;</w:t>
      </w:r>
    </w:p>
    <w:p>
      <w:pPr>
        <w:pStyle w:val="ConsTitle"/>
        <w:widowControl/>
        <w:tabs>
          <w:tab w:val="clear" w:pos="708"/>
          <w:tab w:val="left" w:pos="18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объект незавершенного строительства в случае, если проектируемым назнач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кого объекта является жилой дом;</w:t>
      </w:r>
    </w:p>
    <w:p>
      <w:pPr>
        <w:pStyle w:val="ConsTitle"/>
        <w:widowControl/>
        <w:tabs>
          <w:tab w:val="clear" w:pos="708"/>
          <w:tab w:val="left" w:pos="1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 единый недвижимый комплекс, в состав которого входит хотя бы один жилой дом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гараж, машино-место, в том числе расположенные в  объектах налогообложения,     включенных в перечень, определяемый в соответствии с пунктом 7 статьи 378.2 Налогового кодекса в отношении объектов налогообложения, предусмотренных абзацем вторым пункта 10 статьи 378.2 Налогового кодекса;</w:t>
      </w:r>
    </w:p>
    <w:p>
      <w:pPr>
        <w:pStyle w:val="ConsTitle"/>
        <w:widowControl/>
        <w:tabs>
          <w:tab w:val="clear" w:pos="708"/>
          <w:tab w:val="left" w:pos="18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 хозяйства, огородничества, садоводства или индивидуального жилищного строительства»;</w:t>
      </w:r>
    </w:p>
    <w:p>
      <w:pPr>
        <w:pStyle w:val="ConsTitle"/>
        <w:widowControl/>
        <w:tabs>
          <w:tab w:val="clear" w:pos="708"/>
          <w:tab w:val="left" w:pos="18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) раздел объектов налогообложения по ставке 0,7% исключить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) изложить перечень объектов налогообложения по ставке 2% в новой редакции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« - объекты налогообложения, включенные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2. Опубликовать настоящее Решение в газете «Сельские вести» и разместить на официальном сайте администрации Сабиновского сельского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в соответствии с законодательств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:                            О.Г.Лапочк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вета Сабиновского сельского поселения:                             Ю.В.Кал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58:00Z</dcterms:created>
  <dc:creator>User</dc:creator>
  <dc:description/>
  <cp:keywords/>
  <dc:language>en-US</dc:language>
  <cp:lastModifiedBy>User</cp:lastModifiedBy>
  <cp:lastPrinted>2019-05-06T14:43:00Z</cp:lastPrinted>
  <dcterms:modified xsi:type="dcterms:W3CDTF">2019-05-06T11:18:00Z</dcterms:modified>
  <cp:revision>7</cp:revision>
  <dc:subject/>
  <dc:title/>
</cp:coreProperties>
</file>