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первого созыва/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  <w:t>РЕШЕНИЕ</w:t>
      </w:r>
    </w:p>
    <w:p>
      <w:pPr>
        <w:pStyle w:val="Normal"/>
        <w:autoSpaceDE w:val="false"/>
        <w:ind w:firstLine="709"/>
        <w:jc w:val="both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» октября 2019 год</w:t>
        <w:tab/>
        <w:tab/>
        <w:tab/>
        <w:tab/>
        <w:tab/>
        <w:tab/>
        <w:tab/>
        <w:t xml:space="preserve">       № 24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абиновского сельского поселения от 28.12.2018г. № 47 </w:t>
      </w:r>
      <w:r>
        <w:rPr>
          <w:b/>
          <w:sz w:val="28"/>
          <w:szCs w:val="28"/>
        </w:rPr>
        <w:t>«О бюджете Сабиновского сельского поселения на 2019 год и на плановый период 2020 и 2021 годов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решений от 26.02.2019 г. №5,  от 20.03.2019 г. №8, от 26.04.2019 г. №11, от 30.05.2019 г.№18, от 26.09.2019г. № 22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дополнительной регламентации бюджетных отношений Совет Сабиновского сельского поселения реши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нести изменение в Решение Совета Сабиновского сельского поселения от 28.12.2018г. № 47 «О бюджете Сабиновского сельского поселения на 2019 год и на плановый период 2020 и 2021 годов» (в редакции решений от 26.02.2019 г. №5,  от 20.03.2019 г. №8, от 26.04.2019 г. №11, от 30.05.2019 г. №18, от 26.09.2019 г. № 22)  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тью 1. Основные характеристики бюджета Сабиновского сельского поселения на 2019 год и на плановый период 2020 и 2021 годов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sz w:val="28"/>
          <w:szCs w:val="28"/>
        </w:rPr>
        <w:t>«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19 год, определенные исходя из прогнозируемого объема уровня инфляции 4,1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 9 189 143,46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0 319 802,86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в сумме 1 030 659,40  руб.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статье 3, п.2, п.п. 1а цифры «4 324 914,00» заменить  цифрами «4 326 068,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3, п.2, п.п. 2а цифры «2 372 827,75» заменить цифрами «2 400 227,7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иложение 4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ложение 5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6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ложение 7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биновского сельского поселения           </w:t>
        <w:tab/>
        <w:t xml:space="preserve">  О.Г. Лапочки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9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478" w:leader="none"/>
        </w:tabs>
        <w:spacing w:before="8" w:after="0"/>
        <w:ind w:firstLine="709"/>
        <w:jc w:val="both"/>
        <w:rPr/>
      </w:pPr>
      <w:r>
        <w:rPr>
          <w:sz w:val="28"/>
          <w:szCs w:val="28"/>
        </w:rPr>
        <w:t>Сабиновского сельского поселения                              Ю.В. Калин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53:00Z</dcterms:created>
  <dc:creator>User</dc:creator>
  <dc:description/>
  <cp:keywords/>
  <dc:language>en-US</dc:language>
  <cp:lastModifiedBy>User</cp:lastModifiedBy>
  <cp:lastPrinted>2019-10-03T14:56:00Z</cp:lastPrinted>
  <dcterms:modified xsi:type="dcterms:W3CDTF">2019-10-28T05:35:00Z</dcterms:modified>
  <cp:revision>63</cp:revision>
  <dc:subject/>
  <dc:title/>
</cp:coreProperties>
</file>