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  <w:br/>
        <w:t>ИВАН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9» ноября 2019 г.                                                                              № 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Сабиновского сельского поселения  на 2020 год и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жидаемые итоги социально-экономического развития Сабиновского сельского поселения  за 2019 год и прогноз на 2020-2022 годы, Совет  Сабиновского сельского поселения  Лежневского муниципального района Ивановской области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гноз социально-экономического развития Сабиновского сельского поселения  Лежневского муниципального района Ивановской области на 2020 год и плановый период 2021 и 2022годов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менить с 01.01.2020 г. решение совета Сабиновского сельского поселения от  29.11.2018 г. № 42 «О прогнозе социально-экономического развития Сабиновского сельского поселения  на 2019 год и плановый период 2020 и 2021 годов»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Сабиновского сельского поселения:                             О.Г. Лапочкина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900" w:leader="none"/>
        </w:tabs>
        <w:ind w:firstLine="539"/>
        <w:rPr/>
      </w:pPr>
      <w:r>
        <w:rPr>
          <w:sz w:val="28"/>
          <w:szCs w:val="28"/>
        </w:rPr>
        <w:t>Сабиновского сельского поселения:</w:t>
        <w:tab/>
        <w:tab/>
        <w:tab/>
        <w:tab/>
        <w:t xml:space="preserve">       Ю.В.Кал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6:00Z</dcterms:created>
  <dc:creator>Администрация</dc:creator>
  <dc:description/>
  <cp:keywords/>
  <dc:language>en-US</dc:language>
  <cp:lastModifiedBy>User</cp:lastModifiedBy>
  <cp:lastPrinted>2016-11-18T13:43:00Z</cp:lastPrinted>
  <dcterms:modified xsi:type="dcterms:W3CDTF">2019-12-03T05:36:00Z</dcterms:modified>
  <cp:revision>24</cp:revision>
  <dc:subject/>
  <dc:title>                                      РОССИЙСКАЯ     ФЕДЕРАЦИЯ</dc:title>
</cp:coreProperties>
</file>