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 xml:space="preserve">          </w:t>
      </w:r>
      <w:r>
        <w:rPr/>
        <w:t>27.09.</w:t>
      </w:r>
      <w:r>
        <w:rPr>
          <w:u w:val="single"/>
        </w:rPr>
        <w:t xml:space="preserve"> </w:t>
      </w:r>
      <w:r>
        <w:rPr/>
        <w:t>2018 г.                                                                                 № 3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 внесении изменений в Решение Совета Сабиновского сельского поселения от 21.02.2018 № 2 «Об утверждении прогнозного плана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абиновского сельского поселения на 2018 год»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</w:t>
      </w:r>
      <w:r>
        <w:rPr>
          <w:rFonts w:cs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1.12.2001 N 178-ФЗ "О приватизации государственного и муниципального имущества", Уставом Сабиновского сельского поселения, Порядком приватизации муниципального имущества Сабиновского сельского поселения Лежневского муниципального района Ивановской области (в ред. Решения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 xml:space="preserve">27.09.2018 № 33)  Совет Сабиновского сельского поселения решил: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менить наименование с «Об утверждении прогнозного плана (программы)  приватизации муниципального имущества Сабиновского сельского поселения на 2018 год» на «Об утверждении прогнозного плана (программы)  приватизации муниципального имущества Сабиновского сельского поселения на текущий 2018 год и очередной 2019 год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твердить прогнозный план (программу)  приватизации муниципального имущества Сабиновского сельского поселения на текущий 2018 год и очередной 2019 год в новой редакции. ( Приложение 1)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Разместить данное Решение на официальном сайте в сети «Интернет»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для размещения информации о приватизации муниципального имущества и на официальном сайте Администрации Саби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Решение вступает в силу с момента подписания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Сабиновского сельского поселения                                       О.Г. Лапочкина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Совета Сабиновского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                                                                         Ю.В.Калинин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абиновского сельского поселения</w:t>
      </w:r>
    </w:p>
    <w:p>
      <w:pPr>
        <w:pStyle w:val="Normal"/>
        <w:widowControl w:val="false"/>
        <w:autoSpaceDE w:val="false"/>
        <w:ind w:firstLine="5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7.09.2018 г. № 3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ы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биновского сельского посел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кущий 2018 год и очередной 2019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направления реализации политики в сфере приватизации муниципального имущества Сабиновского сельского поселения в 2018-2019 год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Основной целью реализации прогнозного плана (программы) приватизации муниципального имущества </w:t>
      </w:r>
      <w:r>
        <w:rPr>
          <w:rFonts w:cs="Times New Roman"/>
          <w:color w:val="000000"/>
          <w:sz w:val="28"/>
          <w:szCs w:val="28"/>
        </w:rPr>
        <w:t>Сабиновского сельского поселения</w:t>
      </w:r>
      <w:r>
        <w:rPr>
          <w:rFonts w:cs="Times New Roman"/>
          <w:sz w:val="28"/>
          <w:szCs w:val="28"/>
        </w:rPr>
        <w:t xml:space="preserve"> на текущий 2018 год и очередной 2019 год (далее именуется программа приватизации) является обеспечение планомерности процесса приватизации и увеличения доходо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ватизация в 2018 и 2019 годах будет направлена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птимизация расходов по содержанию объектов недвижимого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мках решения указанных задач предполагается приватизировать объекты недвиж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РАЗДЕЛ 2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Муниципальное имущество Сабиновского сельского поселения, приватизация которого планируется в текущем 2018 году и очередном 2019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имущества, находящегося в муниципальной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ственности Сабиновского сельского поселения, которое планируется к приватизации в текущем 2018 году и очередном 2019 году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38"/>
        <w:gridCol w:w="3183"/>
        <w:gridCol w:w="1321"/>
        <w:gridCol w:w="1633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муниципального имущества</w:t>
            </w:r>
          </w:p>
        </w:tc>
        <w:tc>
          <w:tcPr>
            <w:tcW w:w="6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арактеристика муниципального имуществ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полагае-мые сроки приватизации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нахожде-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/инвентарный ном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кв.м.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жилое здание администрац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вановская область, Лежневский район, с.Хозниково, пер.Совхозный, д.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,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емельный участок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:09:030901: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6+/-8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BB4A80336EB24744A04E8FE8CEE22170195200CDF4615434DDEEA09A67E18FAA418185405B4A61f0F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14:00Z</dcterms:created>
  <dc:creator>F0</dc:creator>
  <dc:description/>
  <cp:keywords/>
  <dc:language>en-US</dc:language>
  <cp:lastModifiedBy>User</cp:lastModifiedBy>
  <cp:lastPrinted>2018-10-03T11:03:00Z</cp:lastPrinted>
  <dcterms:modified xsi:type="dcterms:W3CDTF">2018-10-04T06:36:00Z</dcterms:modified>
  <cp:revision>10</cp:revision>
  <dc:subject/>
  <dc:title/>
</cp:coreProperties>
</file>