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 ноября 2018г.                                                                                  № 43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О проекте решения «О бюджете Сабиновского сельского поселения на 2019 год и на плановый период 2020 и 2021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Сабиновского сельского поселения в целях регулирования бюджетных правоотношений Совет Сабиновского сельского поселения решил: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проект решения «О бюджете Сабиновского сельского поселения на 2019 год и на плановый период 2020 и 2021 годов» (прилагается)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значить  публичные слушания на 15 час.00 мин 12.12.2018 года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проведения: Ивановская область Лежневский район д.Сабиново, дом 1а, в здании  администрации Саби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       </w:t>
      </w:r>
      <w:r>
        <w:rPr>
          <w:bCs/>
          <w:color w:val="000000"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Обнародовать настоящее решение в установленном порядке и разместить на официальном сайте администрации в сети интернет 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bin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ава Сабиновского сельского поселения:                               О.Г Лапочки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ind w:firstLine="53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биновского сельского поселения:</w:t>
        <w:tab/>
        <w:tab/>
        <w:tab/>
        <w:tab/>
        <w:t xml:space="preserve">            Ю.В.Калинин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pacing w:before="0" w:after="12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http://www.adm-sabinovo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8:00Z</dcterms:created>
  <dc:creator>User</dc:creator>
  <dc:description/>
  <cp:keywords/>
  <dc:language>en-US</dc:language>
  <cp:lastModifiedBy>User</cp:lastModifiedBy>
  <cp:lastPrinted>2018-11-30T09:15:00Z</cp:lastPrinted>
  <dcterms:modified xsi:type="dcterms:W3CDTF">2018-11-30T06:15:00Z</dcterms:modified>
  <cp:revision>16</cp:revision>
  <dc:subject/>
  <dc:title>РОССИЙСКАЯ ФЕДЕРАЦИЯ</dc:title>
</cp:coreProperties>
</file>