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29</w:t>
      </w:r>
      <w:r>
        <w:rPr/>
        <w:t>»</w:t>
      </w:r>
      <w:r>
        <w:rPr>
          <w:u w:val="single"/>
        </w:rPr>
        <w:t xml:space="preserve"> ноября</w:t>
      </w:r>
      <w:r>
        <w:rPr/>
        <w:t xml:space="preserve">2018 г.                                                                                 № </w:t>
      </w:r>
      <w:r>
        <w:rPr>
          <w:u w:val="single"/>
        </w:rPr>
        <w:t>45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абиновского сельского поселения Лежневского муниципального района Ивановской области от 21.02.2018 № 2 «Об утверждении прогнозного плана (программы)  приватизации муниципального имущества Сабиновского сельского поселения на 2018 год» </w:t>
      </w:r>
      <w:r>
        <w:rPr>
          <w:b w:val="false"/>
          <w:sz w:val="28"/>
          <w:szCs w:val="28"/>
        </w:rPr>
        <w:t>(в редакции Решения от 27.09.2018 № 34)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Порядком приватизации муниципального имущества Сабиновского сельского поселения Лежневского муниципального района Ивановской области (в ред., утв. Решением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 xml:space="preserve">Сабиновского сельского поселения Лежневского муниципального района Ивановской области от 27.09.2018 № 33)  Совет Сабиновского сельского поселения решил: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Изменить предполагаемые сроки приватизации муниципального имущества с 2018 года на 2019 го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ш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Сабиновского сельского поселения                                   О.Г. Лапочкина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>Сабиновского сельского поселения                                              Ю.В. Калинин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бинов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2018 год и очередной 2019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направления реализации политики в сфере приватизации муниципального имущества Сабиновского сельского поселения в 2018-2019 годах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текущий 2018 год и очередной 2019 год (далее именуется программа приватизации) является обеспечение планомерности процесса приватизации и увеличения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ватизация в 2018 и 2019 годах будет направлена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тимизация расходов по содержанию объектов недвижи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шения указанных задач предполагается приватизировать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текущем 2018 году и очередном 2019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в текущем 2018 году и очередном 2019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38"/>
        <w:gridCol w:w="3183"/>
        <w:gridCol w:w="1321"/>
        <w:gridCol w:w="1633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 администр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вановская область, Лежневский район, с.Хозниково, пер.Совхозный, д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6+/-8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14:00Z</dcterms:created>
  <dc:creator>F0</dc:creator>
  <dc:description/>
  <cp:keywords/>
  <dc:language>en-US</dc:language>
  <cp:lastModifiedBy>User</cp:lastModifiedBy>
  <cp:lastPrinted>2015-02-27T09:01:00Z</cp:lastPrinted>
  <dcterms:modified xsi:type="dcterms:W3CDTF">2018-12-05T05:37:00Z</dcterms:modified>
  <cp:revision>10</cp:revision>
  <dc:subject/>
  <dc:title/>
</cp:coreProperties>
</file>