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БИ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</w:t>
      </w:r>
    </w:p>
    <w:p>
      <w:pPr>
        <w:pStyle w:val="Style15"/>
        <w:jc w:val="center"/>
        <w:rPr>
          <w:rFonts w:ascii="Calibri" w:hAnsi="Calibri" w:cs="Calibri"/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/первого созыва/</w:t>
      </w:r>
    </w:p>
    <w:p>
      <w:pPr>
        <w:pStyle w:val="Style15"/>
        <w:rPr>
          <w:b/>
          <w:b/>
          <w:color w:val="000000"/>
          <w:sz w:val="27"/>
          <w:szCs w:val="27"/>
        </w:rPr>
      </w:pPr>
      <w:r>
        <w:rPr>
          <w:rFonts w:eastAsia="Calibri"/>
          <w:b/>
          <w:color w:val="000000"/>
          <w:sz w:val="27"/>
          <w:szCs w:val="27"/>
        </w:rPr>
        <w:t xml:space="preserve">                                                       </w:t>
      </w:r>
      <w:r>
        <w:rPr>
          <w:b/>
          <w:color w:val="000000"/>
          <w:sz w:val="27"/>
          <w:szCs w:val="27"/>
        </w:rPr>
        <w:t xml:space="preserve">РЕШЕНИЕ                               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5.07.2018 года                                                                                      №2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Сабиновского сельского поселения,  должности муниципальной службы в администрации Сабиновского сельского поселения и членов их семей в сети Интернет на официальном сайте администрации Сабиновского сельского поселения и предоставления этих сведений средствам массовой информации для опублик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b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.12.2008 № 273-ФЗ «О противодействии коррупции», Уставом  Сабиновского сельского поселения, Совет Сабиновского сельского поселения решил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Сабиновского сельского поселения,  должности  муниципальной службы в администрации Сабиновского сельского поселения  и членов их семей в сети Интернет на   официальном сайте Сабиновского сельского поселения и предоставления этих сведений средствам массовой информации для опубликования в связи с их запросами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Настоящее решение обнародовать в соответствии с  Уставом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Решение вступает в силу с даты подпис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абин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:                      О.Г.Лапочкина                                                                    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абиновского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:                                                          Ю.В.Калинин   </w:t>
      </w:r>
    </w:p>
    <w:p>
      <w:pPr>
        <w:pStyle w:val="Normal"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абиновского сельского поселения 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 07.2018 г.  №20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Сабиновского сельского поселения, должности муниципальной службы в администрации Сабиновского сельского поселения, и членов их семей в сети Интернет на официальном сайте администрации Сабиновского сельского поселения и предоставления этих сведений средствам массовой информации для опубликова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бязанность администрации Сабиновского сельского поселения по размещению сведений о доходах, расходах, об имуществе и обязательствах имущественного характера лиц, замещающих муниципальные должности Сабиновского сельского поселения, должности муниципальной службы в администрации  Сабиновского сельского поселения, их супругов и несовершеннолетних детей в сети Интернет на официальном сайте администрации Сабиновского сельского поселения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(Приложение к Порядку №1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лицу, замещающему муниципальную должность Сабиновского сельского поселения, должность муниципальной службы в администрации Сабинов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муниципальную должность Сабиновского сельского поселения,  должность муниципальной службы в администрации Сабиновского сельского поселения, его супруге (супругу) и несовершеннолетним детя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кларированный годовой доход лица, замещающего муниципальную должность Сабиновского сельского поселения, должность муниципальной службы в администрации Сабиновского сельского поселения, его супруги (супруга) и несовершеннолетних детей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</w:t>
      </w:r>
      <w:r>
        <w:rPr>
          <w:rFonts w:cs="Times New Roman" w:ascii="Times New Roman" w:hAnsi="Times New Roman"/>
          <w:sz w:val="28"/>
          <w:szCs w:val="28"/>
        </w:rPr>
        <w:t xml:space="preserve"> если сумма сделки превышает общий доход лица, замещающего муниципальную должность Сабиновского сельского поселения, должность муниципальной службы в администрации Сабиновского сельского поселения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ые сведения (кроме указанных в </w:t>
      </w:r>
      <w:hyperlink r:id="rId4">
        <w:r>
          <w:rPr>
            <w:rStyle w:val="InternetLink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а, замещающего муниципальную должность Сабиновского сельского поселения, должность муниципальной службы в администрации Сабинов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 Сабиновского сельского поселения, должность муниципальной службы в администрации Сабиновского сельского поселе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Сабиновского сельского поселения, должность муниципальной службы в администрации Сабиновского сельского поселения, его супруги (супруга) и иных членов семь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 Сабиновского сельского поселения,  должность муниципальной службы в администрации Сабинов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5">
        <w:r>
          <w:rPr>
            <w:rStyle w:val="InternetLink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расходах, об имуществе и обязательствах имущественного характера лицами, замещающими муниципальные должности Сабиновского сельского поселения,  должности муниципальной службы в администрации Сабинов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6">
        <w:r>
          <w:rPr>
            <w:rStyle w:val="InternetLink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дставленных лицами, замещающими муниципальные должности Сабиновского сельского поселения,  должности муниципальной службы в администрации  Сабиновского сельского поселения, обеспечивается заместителем Главы администрации Сабиновского сельского поселения который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3-дневный срок со дня поступления запроса от средства массовой информации сообщает о нем лицу, замещающему муниципальную должность, должность муниципальной службы, в отношении которого поступил запрос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в 7-дневный срок со дня поступления запроса от средства массовой информации обеспечивает предоставление ему сведений, указанных в </w:t>
      </w:r>
      <w:hyperlink r:id="rId7">
        <w:r>
          <w:rPr>
            <w:rStyle w:val="InternetLink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ца, замещающие муниципальные должности Сабиновского сельского поселения, муниципальные служащие администрации Сабиновского сельского поселе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969" w:hanging="0"/>
        <w:rPr>
          <w:b/>
          <w:b/>
          <w:bCs/>
          <w:sz w:val="28"/>
          <w:szCs w:val="28"/>
        </w:rPr>
      </w:pPr>
      <w:r>
        <w:rPr>
          <w:bCs/>
        </w:rPr>
        <w:t xml:space="preserve">Приложение  </w:t>
      </w:r>
      <w:r>
        <w:rPr/>
        <w:t xml:space="preserve">к Порядку </w:t>
      </w:r>
      <w:r>
        <w:rPr>
          <w:rFonts w:eastAsia="Calibri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Сабиновского сельского поселения, должности муниципальной службы в администрации Сабиновского сельского поселения и членов их семей в сети Интернет на официальном сайте Сабинов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С в е д е н и я</w:t>
      </w:r>
    </w:p>
    <w:p>
      <w:pPr>
        <w:pStyle w:val="Normal"/>
        <w:jc w:val="center"/>
        <w:rPr/>
      </w:pPr>
      <w:r>
        <w:rPr>
          <w:b/>
          <w:bCs/>
          <w:sz w:val="28"/>
          <w:szCs w:val="34"/>
        </w:rPr>
        <w:t>о доходах, расходах, об имуществе и обязательствах имущественного характера ____________________</w:t>
      </w:r>
      <w:r>
        <w:rPr>
          <w:b/>
          <w:bCs/>
          <w:sz w:val="28"/>
          <w:szCs w:val="34"/>
          <w:u w:val="single"/>
        </w:rPr>
        <w:t>(ФИО, должность)</w:t>
      </w:r>
      <w:r>
        <w:rPr>
          <w:b/>
          <w:bCs/>
          <w:sz w:val="28"/>
          <w:szCs w:val="34"/>
        </w:rPr>
        <w:t>____________________, а также их супруги (супруга) и несовершеннолетних детей и лиц замещающих муниципальные должности в Совете Сабиновского сельского поселения,  а также их супруги (супруга) и несовершеннолетних детей за период с 1 января 20__ года по 31 декабря 20__ года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tbl>
      <w:tblPr>
        <w:tblW w:w="94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"/>
        <w:gridCol w:w="881"/>
        <w:gridCol w:w="909"/>
        <w:gridCol w:w="946"/>
        <w:gridCol w:w="881"/>
        <w:gridCol w:w="1182"/>
        <w:gridCol w:w="1305"/>
        <w:gridCol w:w="2505"/>
      </w:tblGrid>
      <w:tr>
        <w:trPr/>
        <w:tc>
          <w:tcPr>
            <w:tcW w:w="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.И.О.</w:t>
            </w:r>
          </w:p>
        </w:tc>
        <w:tc>
          <w:tcPr>
            <w:tcW w:w="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олжность</w:t>
            </w:r>
          </w:p>
        </w:tc>
        <w:tc>
          <w:tcPr>
            <w:tcW w:w="9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ая сумма декларированного годового дохода за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__ год (руб.)</w:t>
            </w:r>
          </w:p>
        </w:tc>
        <w:tc>
          <w:tcPr>
            <w:tcW w:w="30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ведения об источниках получения средств, за счёт которых совершена сделка по приобретению зем.уч-ка, другого объекта недвиж. имущества, трансп. ср-ва, ценных бумаг, акций, паёв в уставных (складочных) капиталах организаций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ид объектов недвижимост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лощадь 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кв. м.)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трана расположе-ния</w:t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">
    <w:name w:val="Стиль1"/>
    <w:basedOn w:val="Style15"/>
    <w:qFormat/>
    <w:pPr>
      <w:spacing w:before="280" w:after="280"/>
      <w:jc w:val="center"/>
    </w:pPr>
    <w:rPr>
      <w:rFonts w:eastAsia="Calibri"/>
      <w:b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FE3AD7A4497F8400CC76B1BC9C1Z9M" TargetMode="External"/><Relationship Id="rId3" Type="http://schemas.openxmlformats.org/officeDocument/2006/relationships/hyperlink" Target="consultantplus://offline/ref=0B0FA77ED8544AC13833A9FA4CC446CC7C03C0056AF75366B39D15B2D58DC7E33498186695787CBA6D561EOBm6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hyperlink" Target="consultantplus://offline/ref=0B0FA77ED8544AC13833A9FA4CC446CC7C03C0056AF75366B39D15B2D58DC7E33498186695787CBA6D561EOBm4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07:00Z</dcterms:created>
  <dc:creator>User</dc:creator>
  <dc:description/>
  <cp:keywords/>
  <dc:language>en-US</dc:language>
  <cp:lastModifiedBy>User</cp:lastModifiedBy>
  <dcterms:modified xsi:type="dcterms:W3CDTF">2018-07-16T07:07:00Z</dcterms:modified>
  <cp:revision>3</cp:revision>
  <dc:subject/>
  <dc:title/>
</cp:coreProperties>
</file>