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ИВАНОВСКАЯ 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Саби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ерв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7.03.2017                                                                                                              № 8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Саб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0 от 18.11.2016 г.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УСТАНОВЛЕНИИ ЗЕМЕЛЬНОГО НАЛОГ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БИН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 в действующей редакции), Налоговым кодексом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(в действующей  редакции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читывая  протест Прокуратуры Лежне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 xml:space="preserve">02-12-24-2017 от 10.03.2017 на Решение Совета Саби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0 от 18.11.2016 г. «Об установлении земельного налога на территории Сабиновского сельского поселения», Совет Сабинов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/>
      </w:pPr>
      <w:r>
        <w:rPr>
          <w:sz w:val="24"/>
          <w:szCs w:val="24"/>
        </w:rPr>
        <w:t>Внести изменения в Решение Совета Сабиновского сельского поселения №30 от 18.11.2016 г. «Об установлении земельного налога на территории Сабиновского сельского поселения» (долее - Решение)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sz w:val="24"/>
          <w:szCs w:val="24"/>
        </w:rPr>
        <w:t>- пункт 5 Решения отменить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sz w:val="24"/>
          <w:szCs w:val="24"/>
        </w:rPr>
        <w:t>- пункт 8 Решения изложить 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133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Налогоплательщики – физические лица, имеющие право на налоговые льготы, предо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 момента опублик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е опубликовать в газете «Сельские вести» и разместить на официальном сайте администрации Сабиновского сельского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3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3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Сабиновского сельского поселения:                                    О.Г.Лапочки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7:00Z</dcterms:created>
  <dc:creator>User</dc:creator>
  <dc:description/>
  <cp:keywords/>
  <dc:language>en-US</dc:language>
  <cp:lastModifiedBy>User</cp:lastModifiedBy>
  <cp:lastPrinted>2017-03-29T14:27:00Z</cp:lastPrinted>
  <dcterms:modified xsi:type="dcterms:W3CDTF">2017-03-29T11:30:00Z</dcterms:modified>
  <cp:revision>4</cp:revision>
  <dc:subject/>
  <dc:title/>
</cp:coreProperties>
</file>