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Совет Саби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перв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7.03.2017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7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биновского сельского поселения №  18 от 03.11.2015 г.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 в действующей редакции), Налоговым кодексом Российской Федерац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действующей  редакции), в связи с протестом прокуратуры Лежневского района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02-12-24-2017 от 10.03.2017 г. на решение Совета Сабиновского сельского поселения  № 18 от 03.11.2015 г. « 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»  Совет Сабиновского сельского поселения РЕШИЛ:</w:t>
      </w:r>
    </w:p>
    <w:p>
      <w:pPr>
        <w:pStyle w:val="ConsTitle"/>
        <w:widowControl/>
        <w:ind w:left="54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тменить п.4 решения Совета Сабиновского сельского поселения  № 18 от 03.11.2015 г. « 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»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Сельские вести»и разместить на официальном сайте администрации Сабиновского сельского поселения.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вступает в силу с момента опубликования.</w:t>
      </w:r>
    </w:p>
    <w:p>
      <w:pPr>
        <w:pStyle w:val="ConsTitle"/>
        <w:widowControl/>
        <w:ind w:left="54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абиновского сельского поселения:                            О.Г.Лап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6:00Z</dcterms:created>
  <dc:creator>User</dc:creator>
  <dc:description/>
  <cp:keywords/>
  <dc:language>en-US</dc:language>
  <cp:lastModifiedBy>User</cp:lastModifiedBy>
  <cp:lastPrinted>2017-03-28T15:43:00Z</cp:lastPrinted>
  <dcterms:modified xsi:type="dcterms:W3CDTF">2017-03-28T12:46:00Z</dcterms:modified>
  <cp:revision>5</cp:revision>
  <dc:subject/>
  <dc:title/>
</cp:coreProperties>
</file>