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ВАНОВСКАЯ 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жне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Саби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04.2017                                                                                             № 15</w:t>
      </w:r>
    </w:p>
    <w:p>
      <w:pPr>
        <w:pStyle w:val="3"/>
        <w:ind w:left="10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left="1080" w:hanging="0"/>
        <w:jc w:val="center"/>
        <w:rPr>
          <w:szCs w:val="24"/>
        </w:rPr>
      </w:pPr>
      <w:r>
        <w:rPr>
          <w:szCs w:val="24"/>
        </w:rPr>
        <w:t xml:space="preserve">О внесении изменений в Решение Совета Сабиновского сельского поселения № 28 от 31.10.2016 « Об утверждении структуры администрации </w:t>
      </w:r>
    </w:p>
    <w:p>
      <w:pPr>
        <w:pStyle w:val="3"/>
        <w:ind w:left="1080" w:hanging="0"/>
        <w:jc w:val="center"/>
        <w:rPr/>
      </w:pPr>
      <w:r>
        <w:rPr>
          <w:szCs w:val="24"/>
        </w:rPr>
        <w:t xml:space="preserve">Сабиновского сельского поселения» </w:t>
      </w:r>
    </w:p>
    <w:p>
      <w:pPr>
        <w:pStyle w:val="3"/>
        <w:ind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3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Федеральным  Законом  № 131-ФЗ "Об общих принципах организации местного самоуправления в  Российской Федерации"  от 06.10.2003 года,  статьей 33 Устава Сабиновского сельского поселения  ( в действующей редакции) Совет Сабиновского сельского поселения  РЕШИЛ:</w:t>
      </w:r>
    </w:p>
    <w:p>
      <w:pPr>
        <w:pStyle w:val="3"/>
        <w:ind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ind w:left="720" w:hanging="0"/>
        <w:jc w:val="left"/>
        <w:rPr>
          <w:b w:val="false"/>
          <w:b w:val="false"/>
          <w:sz w:val="32"/>
        </w:rPr>
      </w:pPr>
      <w:r>
        <w:rPr>
          <w:b w:val="false"/>
          <w:szCs w:val="24"/>
        </w:rPr>
        <w:t>1.Внести изменения в  структуру администрации Сабиновского сельского поселения, изложив приложение № 1 к Решению  Совета Сабиновского сельского поселения № 28 от 31.10.2016 « Об утверждении структуры администрации Сабиновского сельского поселения» в новой редакции  (Приложение №1).</w:t>
      </w:r>
    </w:p>
    <w:p>
      <w:pPr>
        <w:pStyle w:val="3"/>
        <w:ind w:left="1080" w:hanging="0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3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. Данное решение обнародовать и разместить на официальном сайте администрации Сабиновского сельского поселения.</w:t>
      </w:r>
    </w:p>
    <w:p>
      <w:pPr>
        <w:pStyle w:val="3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3. Решение вступает в силу с 01.05.2017 г.</w:t>
      </w:r>
    </w:p>
    <w:p>
      <w:pPr>
        <w:pStyle w:val="3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Сабиновского </w:t>
      </w:r>
    </w:p>
    <w:p>
      <w:pPr>
        <w:pStyle w:val="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ельского поселения</w:t>
      </w:r>
      <w:r>
        <w:rPr>
          <w:b w:val="false"/>
          <w:sz w:val="32"/>
        </w:rPr>
        <w:t xml:space="preserve">                                 </w:t>
      </w:r>
      <w:r>
        <w:rPr>
          <w:b w:val="false"/>
          <w:szCs w:val="24"/>
        </w:rPr>
        <w:t>О.Г.Лапочкина</w:t>
      </w:r>
    </w:p>
    <w:p>
      <w:pPr>
        <w:pStyle w:val="3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3"/>
        <w:jc w:val="righ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</w:t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Совета Сабиновского </w:t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ельского поселения </w:t>
      </w:r>
    </w:p>
    <w:p>
      <w:pPr>
        <w:pStyle w:val="3"/>
        <w:jc w:val="right"/>
        <w:rPr/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15  от 21.04.2017 г.</w:t>
      </w:r>
    </w:p>
    <w:p>
      <w:pPr>
        <w:pStyle w:val="3"/>
        <w:jc w:val="righ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ab/>
      </w:r>
      <w:bookmarkStart w:id="0" w:name="_GoBack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</wp:posOffset>
                </wp:positionV>
                <wp:extent cx="5922645" cy="51809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5181120"/>
                          <a:chOff x="0" y="0"/>
                          <a:chExt cx="5922720" cy="5181120"/>
                        </a:xfrm>
                      </wpg:grpSpPr>
                      <wps:wsp>
                        <wps:cNvCnPr/>
                        <wps:spPr>
                          <a:xfrm>
                            <a:off x="2992680" y="62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22720" cy="51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6520" y="0"/>
                              <a:ext cx="25977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посе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8520" y="1210320"/>
                              <a:ext cx="2644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главы админист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0320"/>
                              <a:ext cx="21978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финансового отде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7480"/>
                              <a:ext cx="213948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- 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2067480"/>
                              <a:ext cx="1981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3676680"/>
                              <a:ext cx="1981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4191120"/>
                              <a:ext cx="1981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4676040"/>
                              <a:ext cx="198108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борщик служебных помещ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16360" y="206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69120" y="4971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69120" y="381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69120" y="301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69120" y="2238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883040" y="1209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6360" y="120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040" y="2581920"/>
                              <a:ext cx="19810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хозяйственно – техническому обеспечен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69120" y="432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5.8pt;width:466.35pt;height:407.95pt" coordorigin="-360,1116" coordsize="9327,815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53;top:20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360;top:1116;width:9327;height:8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80;top:1116;width:4090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посе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3;top:3022;width:416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главы админист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3022;width:3460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ик финансового отде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4372;width:3368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- 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4372;width:31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6906;width:31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7716;width:31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д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8480;width:3119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борщик служебных помещ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398;top:437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53;top:8946;width:0;height:0;rotation:90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3;top:713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3;top:587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3;top:464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330;top:3022;width:0;height:0;rotation:90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98;top:302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133;top:5182;width:31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ст по хозяйственно – техническому обеспече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253;top:792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1:00Z</dcterms:created>
  <dc:creator>User</dc:creator>
  <dc:description/>
  <cp:keywords/>
  <dc:language>en-US</dc:language>
  <cp:lastModifiedBy>User</cp:lastModifiedBy>
  <cp:lastPrinted>2017-07-14T13:15:00Z</cp:lastPrinted>
  <dcterms:modified xsi:type="dcterms:W3CDTF">2017-07-14T11:39:00Z</dcterms:modified>
  <cp:revision>8</cp:revision>
  <dc:subject/>
  <dc:title/>
</cp:coreProperties>
</file>