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27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 xml:space="preserve">марта </w:t>
      </w:r>
      <w:r>
        <w:rPr>
          <w:color w:val="000000"/>
          <w:sz w:val="28"/>
          <w:szCs w:val="28"/>
        </w:rPr>
        <w:t>2017 года</w:t>
        <w:tab/>
        <w:tab/>
        <w:tab/>
        <w:tab/>
        <w:tab/>
        <w:tab/>
        <w:tab/>
        <w:tab/>
        <w:tab/>
        <w:t xml:space="preserve">№ </w:t>
      </w:r>
      <w:r>
        <w:rPr>
          <w:color w:val="000000"/>
          <w:sz w:val="28"/>
          <w:szCs w:val="28"/>
          <w:u w:val="single"/>
        </w:rPr>
        <w:t>6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 xml:space="preserve">О порядке формирования, ведения, обязательного обнародования Перечня муниципального имущества Сабин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</w:t>
      </w:r>
      <w:r>
        <w:rPr>
          <w:b/>
          <w:szCs w:val="28"/>
        </w:rPr>
        <w:t>субъектов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реализации государственной политики в области развития малого и среднего предпринимательства в Сабиновском сельском поселении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совет Сабиновского сельского поселения </w:t>
      </w:r>
      <w:r>
        <w:rPr>
          <w:b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твердить положение «</w:t>
      </w:r>
      <w:r>
        <w:rPr>
          <w:spacing w:val="-1"/>
          <w:szCs w:val="28"/>
        </w:rPr>
        <w:t>О</w:t>
      </w:r>
      <w:r>
        <w:rPr>
          <w:szCs w:val="28"/>
        </w:rPr>
        <w:t xml:space="preserve"> порядке формирования, ведения, обязательного обнародования Перечня муниципального имущества Сабиновского сельского поселения, 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но Приложению №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Утвердить форму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Разместить настоящее решение  на официальном сайте Сабиновского сельского поселения в информационно – телекоммуникационной сети Интернет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решение вступает в силу со дня его  официального обнарод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Глава Сабиновского сельского поселения                      </w:t>
        <w:tab/>
        <w:t xml:space="preserve">                           О.Г. Лапочкин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решению Совета Сабиновского 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>2017г. №</w:t>
      </w:r>
      <w:r>
        <w:rPr>
          <w:u w:val="single"/>
        </w:rPr>
        <w:t>6</w:t>
      </w:r>
    </w:p>
    <w:p>
      <w:pPr>
        <w:pStyle w:val="Normal"/>
        <w:shd w:fill="FFFFFF" w:val="clear"/>
        <w:ind w:firstLine="709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autoSpaceDE w:val="false"/>
        <w:ind w:firstLine="709"/>
        <w:jc w:val="both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о порядке формирования, ведения, обязательного обнародования Перечня муниципального имущества Сабиновского сельского поселения, свободного от прав третьих лиц (за исключением имущественных прав субъектов малого и среднего предпринимательства), 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1. Настоящее Положение определяет порядок формирования, ведения и обязательного обнародования Перечня муниципального имущества Сабиновского сельского поселения,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2. Перечень формируется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абиновского сельского поселения путем передачи им муниципального имущества во владение и (или) пользование на возмездной основе, безвозмездной основе или на льготных условия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Имущество, включенное в Перечень, должно использоваться только по целевому назначению. Муниципальное имущество, включенное в Перечень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 Перечень утверждается постановлением Администрации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 Порядок формирования, ведения, обязательного обнародования перечня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 Формирование Перечня, рассмотрение предложений по включению в Перечень и (или) исключению муниципального имущества из Перечня осуществляется администрацией Сабиновского сельского поселения (далее -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ечень формируется Администрацией самостоятельно, а также на основании предложений о включении в Перечень и (или) исключении из Перечня муниципального имущества Сабиновского сельского поселения, исходящих от иных отраслевых (функциональных) орган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ложения направляются в письменной форме в Администрацию и регистрируются в день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Включению в Перечень подлежит муниципальное имущество, составляющее казну Сабиновского сельского поселения, включенное в реестр муниципального имущества Сабиновского сельского поселения, свободное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3. При отсутствии условий, указанных в пунктах 2.2 и (или) 2.6 настоящего Положения, Администрация в течение 10 рабочих дней со дня регистрации соответствующего предложения направляет инициатору предложения письменный мотивированный отказ во включении в Перечень и (или) исключении из Перечня муниципального имуще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При наличии условий, указанных в пунктах 2.2 и (или) 2.6 настоящего Положения, Администрация в течение 10 рабочих дней со дня регистрации предложения готовит соответствующий проект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 Постановление администрации Сабиновского сельского поселения принимается в срок, не превышающий 30 рабочих дней со дня регистрации предложения, указанного в пункте 2.1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Муниципальное имущество подлежит исключению из Перечня в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востребованности муниципального имущества более 1 года со дня его включения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озникновения у администрации Сабиновского сельского поселения потребности в муниципальном имуществе, включенном в Перечень, для осуществления свои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екращения права собственности администрации Сабиновского сельского поселения на муниципальное имущество, включенное в Перече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возможности дальнейшего использования муниципального имущества, включенного в Перечень, ввиду его неудовлетворительного технического состояния, гибели или уничт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7. Ведение Перечня осуществляется Администрацией в электронном виде и на бумажном носителе путем внесения записей о включении и (или) исключении данных о муниципальном имуществе в течение 2 рабочих дней со дня вступления в силу соответствующего постано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8. В Перечень должны быть включены следующие свед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рядковый номер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именование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местонахождение объекта муниципального имуще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лощадь объекта муниципального имуществ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Перечень могут быть включены другие сведения, необходимые для индивидуализации имуще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Администрация по запросу любого заинтересованного лица без взимания платы предоставляет информацию в форме выписки о наличии и составе муниципального имущества Сабиновского сельского поселения, включенного в Перечень, в течение 7 рабочих дней со дня регистрации так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2.10. Постановление Администрации об утверждении Перечня (внесении в него изменений) подлежит официальному обнародованию в порядке, установленном для обнародования муниципальных правовых актов Сабиновского сельского поселения, и размещению в информационно-телекоммуникационной сети Интернет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szCs w:val="32"/>
        </w:rPr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 xml:space="preserve">к решению Совета Сабиновского 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/>
        <w:t>от  «</w:t>
      </w:r>
      <w:r>
        <w:rPr>
          <w:u w:val="single"/>
        </w:rPr>
        <w:t>27</w:t>
      </w:r>
      <w:r>
        <w:rPr/>
        <w:t>»</w:t>
      </w:r>
      <w:r>
        <w:rPr>
          <w:u w:val="single"/>
        </w:rPr>
        <w:t xml:space="preserve"> марта </w:t>
      </w:r>
      <w:r>
        <w:rPr/>
        <w:t>2017г. №</w:t>
      </w:r>
      <w:r>
        <w:rPr>
          <w:u w:val="single"/>
        </w:rPr>
        <w:t>6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Форма Перечня</w:t>
      </w:r>
    </w:p>
    <w:p>
      <w:pPr>
        <w:pStyle w:val="Normal"/>
        <w:autoSpaceDE w:val="false"/>
        <w:ind w:firstLine="709"/>
        <w:jc w:val="center"/>
        <w:rPr/>
      </w:pPr>
      <w:r>
        <w:rPr/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710"/>
        <w:gridCol w:w="2109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поме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а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уем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6:00Z</dcterms:created>
  <dc:creator>User</dc:creator>
  <dc:description/>
  <cp:keywords/>
  <dc:language>en-US</dc:language>
  <cp:lastModifiedBy>User</cp:lastModifiedBy>
  <cp:lastPrinted>2017-03-21T08:19:00Z</cp:lastPrinted>
  <dcterms:modified xsi:type="dcterms:W3CDTF">2017-03-29T12:45:00Z</dcterms:modified>
  <cp:revision>8</cp:revision>
  <dc:subject/>
  <dc:title/>
</cp:coreProperties>
</file>