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ССИЙСКАЯ  ФЕДЕРАЦИЯ                                                                                         ИВАНОВСКАЯ ОБЛАСТЬ</w:t>
      </w:r>
    </w:p>
    <w:p>
      <w:pPr>
        <w:pStyle w:val="Heading1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Сабиновского сельского поселения</w:t>
      </w:r>
    </w:p>
    <w:p>
      <w:pPr>
        <w:pStyle w:val="Heading2"/>
        <w:rPr/>
      </w:pPr>
      <w:r>
        <w:rPr>
          <w:sz w:val="28"/>
        </w:rPr>
        <w:t xml:space="preserve">Первого созыва            </w:t>
      </w:r>
    </w:p>
    <w:p>
      <w:pPr>
        <w:pStyle w:val="Heading2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РЕШЕНИЕ   </w:t>
      </w:r>
    </w:p>
    <w:p>
      <w:pPr>
        <w:pStyle w:val="Normal"/>
        <w:tabs>
          <w:tab w:val="clear" w:pos="708"/>
          <w:tab w:val="left" w:pos="975" w:leader="none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    17.03.2017                                                                                  №   4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671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5.25pt" to="45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66675</wp:posOffset>
                </wp:positionV>
                <wp:extent cx="800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25pt" to="121.45pt,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б утверждении проекта «Отчета об исполнении бюдж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 за 2016 год.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(в действующей редакции) и Уставом Сабиновского сельского поселения Совет Сабиновского сельского поселения Решил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проект «Отчета об исполнении бюджета Сабиновского сельского поселения за 2016 год» по доходам в сумме 15 525 760 рублей 08 копеек, по расходам в сумме 14 673 048 рублей 18 копеек и по источникам внутреннего финансирования дефицита бюджета:</w:t>
      </w:r>
    </w:p>
    <w:p>
      <w:pPr>
        <w:pStyle w:val="Normal"/>
        <w:rPr/>
      </w:pPr>
      <w:r>
        <w:rPr>
          <w:sz w:val="28"/>
          <w:szCs w:val="28"/>
        </w:rPr>
        <w:t>1.1. Доходы бюджета Сабиновского сельского поселения за 2016год согласно приложению 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1.2.Расходы бюджета Сабиновского сельского поселения за 2016 год по разделам, подразделам и целевым статьям классификации расходов бюджетов за 2016 год согласно приложению 2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1.3.Источники внутреннего финансирования дефицита бюджета Сабиновского сельского поселения за 2016 год по кодам групп, подгрупп, статей, видов источников финансирования дефицитов бюджетов относящихся к источникам финансирования дефицитов, за 2016 год согласно приложению 3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народовать данное решение в установленном порядке.</w:t>
      </w:r>
    </w:p>
    <w:p>
      <w:pPr>
        <w:pStyle w:val="Normal"/>
        <w:rPr/>
      </w:pPr>
      <w:r>
        <w:rPr>
          <w:sz w:val="28"/>
          <w:szCs w:val="28"/>
        </w:rPr>
        <w:t xml:space="preserve">3.Назначить публичные слушания на  15 час.00мин. 7 апреля 2017 года в администрации Сабиновского сельского поселения  по адресу: д.Сабиново  ул.Мичурина д.1а.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биновского сельского поселения:                          Лапочкина О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902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52:00Z</dcterms:created>
  <dc:creator>Щудрова В.Н.</dc:creator>
  <dc:description/>
  <cp:keywords/>
  <dc:language>en-US</dc:language>
  <cp:lastModifiedBy>User</cp:lastModifiedBy>
  <cp:lastPrinted>2017-03-29T10:35:00Z</cp:lastPrinted>
  <dcterms:modified xsi:type="dcterms:W3CDTF">2017-03-29T07:35:00Z</dcterms:modified>
  <cp:revision>63</cp:revision>
  <dc:subject/>
  <dc:title/>
</cp:coreProperties>
</file>