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b/>
          <w:sz w:val="28"/>
          <w:szCs w:val="28"/>
        </w:rPr>
        <w:t>РОССИЙСКАЯ ФЕДЕРАЦИЯ</w:t>
        <w:br/>
        <w:t>ИВАН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9.09.2017г.                                                                                    № 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 Сабиновского сельского поселения  на 2018 год и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сновные показатели, представляемые для  разработки прогноза социально-экономического развития Сабиновского сельского поселения  на 2018 год и плановый период 2019 и 2020 годов  Совет  Сабиновского сельского поселения  Лежневского муниципального района Ивановской области </w:t>
      </w:r>
      <w:r>
        <w:rPr>
          <w:b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рогноз социально-экономического развития Сабиновского сельского поселения  Лежневского муниципального района Ивановской области на 2018 год и плановый период 2019 и 2020 годов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абиновского сельского поселения:                                         О.Г. Лапочкина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6:00Z</dcterms:created>
  <dc:creator>Администрация</dc:creator>
  <dc:description/>
  <cp:keywords/>
  <dc:language>en-US</dc:language>
  <cp:lastModifiedBy>User</cp:lastModifiedBy>
  <cp:lastPrinted>2016-11-18T13:43:00Z</cp:lastPrinted>
  <dcterms:modified xsi:type="dcterms:W3CDTF">2017-10-13T10:56:00Z</dcterms:modified>
  <cp:revision>16</cp:revision>
  <dc:subject/>
  <dc:title>                                      РОССИЙСКАЯ     ФЕДЕРАЦИЯ</dc:title>
</cp:coreProperties>
</file>