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ЖНЕВСКИЙ МУНИЦИПАЛЬНЫ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Саби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ЕРВ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14.11.2017 г.                                                                                                                № 26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 Сабиновского сельского поселения от 30.12.2013 г. № 35 «Об утверждении положения о контрольно-счетном органе Сабиновского сельского поселения»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Сабиновского сельского поселения, учитывая протест прокуратуры Лежневского района 02-04-16-2017 от 19.09.2017 г., Совет Сабиновского сельского поселения реши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 целях приведения раздела 12 Положения о контрольно-счетной комиссии Сабиновского сельского поселения (далее Положение), утвержденного решением Совета Сабиновского сельского поселения от 30.12.2013 № 35 в соответствие с законодательством внести следующие изменения и дополнения:</w:t>
      </w:r>
    </w:p>
    <w:p>
      <w:pPr>
        <w:pStyle w:val="Normal"/>
        <w:jc w:val="both"/>
        <w:rPr/>
      </w:pPr>
      <w:r>
        <w:rPr/>
        <w:t>- пункт 3 части 12.1 раздела 12 Положения изложить в новой редакции</w:t>
      </w:r>
    </w:p>
    <w:p>
      <w:pPr>
        <w:pStyle w:val="Normal"/>
        <w:jc w:val="both"/>
        <w:rPr/>
      </w:pPr>
      <w:r>
        <w:rPr/>
        <w:t>« в пределах своей компетенции направлять запросы должностным лицам территори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территориальных государственных внебюджетных фондов, органов местного самоуправления и муниципальных органов, организаций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дополнить  раздел 12 Положения частью 12.4.1</w:t>
      </w:r>
    </w:p>
    <w:p>
      <w:pPr>
        <w:pStyle w:val="Normal"/>
        <w:jc w:val="both"/>
        <w:rPr/>
      </w:pPr>
      <w:r>
        <w:rPr/>
        <w:t>« должностные лица КСК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 категориям лиц открывать и иметь счета (вклады), хранить наличные денежные средства и ценности в иностранных банках, расположенными за пределами  территории Российской Федерации, владеть и (или) пользоваться иностранными финансовыми инструментами»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часть 12.6 раздела 12 Положения изложить в новой редакции</w:t>
      </w:r>
    </w:p>
    <w:p>
      <w:pPr>
        <w:pStyle w:val="Normal"/>
        <w:jc w:val="both"/>
        <w:rPr/>
      </w:pPr>
      <w:r>
        <w:rPr/>
        <w:t>«Председатель, заместитель председателя и аудиторы КСК Сабиновского сельского поселения вправе участвовать в заседаниях Совета Сабиновского сельского поселения и в заседаниях иных органов местного самоуправления. Указанные лица вправе участвовать в заседаниях комиссий и рабочих групп, создаваемых Советом Сабиновского сельского поселения»;</w:t>
      </w:r>
    </w:p>
    <w:p>
      <w:pPr>
        <w:pStyle w:val="Normal"/>
        <w:jc w:val="both"/>
        <w:rPr/>
      </w:pPr>
      <w:r>
        <w:rPr/>
        <w:t>- в Приложении № 1 к Решению Совета Сабиновского сельского поселения № 35 от 30.12.2013 г. состав контрольно-счетной комиссии Сабиновского сельского поселения изложить в новой редакции</w:t>
      </w:r>
    </w:p>
    <w:p>
      <w:pPr>
        <w:pStyle w:val="Normal"/>
        <w:jc w:val="both"/>
        <w:rPr/>
      </w:pPr>
      <w:r>
        <w:rPr/>
        <w:t>« Председатель  - Забываева Е.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 – Калинин Ю.В.,    Андреева С.Б.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решение обнародовать в установленном порядк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Решение вступает в силу с момента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абиновского сельского поселения:                                О.Г.Лапо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45:00Z</dcterms:created>
  <dc:creator>User</dc:creator>
  <dc:description/>
  <cp:keywords/>
  <dc:language>en-US</dc:language>
  <cp:lastModifiedBy>Redaktor</cp:lastModifiedBy>
  <cp:lastPrinted>2017-11-15T09:52:00Z</cp:lastPrinted>
  <dcterms:modified xsi:type="dcterms:W3CDTF">2018-09-27T06:41:00Z</dcterms:modified>
  <cp:revision>12</cp:revision>
  <dc:subject/>
  <dc:title/>
</cp:coreProperties>
</file>