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right="-483" w:hanging="0"/>
        <w:outlineLvl w:val="0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1560" w:leader="none"/>
        </w:tabs>
        <w:ind w:right="-483" w:hanging="0"/>
        <w:outlineLvl w:val="0"/>
        <w:rPr>
          <w:sz w:val="20"/>
        </w:rPr>
      </w:pPr>
      <w:r>
        <w:rPr>
          <w:sz w:val="20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 w:val="32"/>
          <w:szCs w:val="32"/>
        </w:rPr>
      </w:pPr>
      <w:r>
        <w:rPr>
          <w:sz w:val="32"/>
          <w:szCs w:val="32"/>
        </w:rPr>
        <w:t>СОВЕТ САБИНОВСКОГО СЕЛЬСКОГО ПОСЕЛЕНИЯ ЛЕЖНЕВСКОГО МУНИЦИПАЛЬНОГО РАЙОНА ИВАНОВ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ЕШЕ</w:t>
      </w:r>
      <w:r>
        <w:rPr>
          <w:b/>
          <w:sz w:val="32"/>
          <w:szCs w:val="32"/>
        </w:rPr>
        <w:t>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3.09.2016г.                                                                                           </w:t>
      </w:r>
      <w:r>
        <w:rPr/>
        <w:t>№</w:t>
      </w:r>
      <w:r>
        <w:rPr>
          <w:lang w:val="ru-RU"/>
        </w:rPr>
        <w:t xml:space="preserve"> 24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lang w:val="ru-RU"/>
        </w:rPr>
        <w:t>О проведении публичных слушаний по обсуждению проекта генерального плана Сабиновского сельского поселения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Руководствуясь Градостроительным кодексом Российской Федерации, Уставом Сабиновского сельского поселения, протоколом комиссии по подготовке проектов генерального плана и правил землепользования и застройки Сабиновского сельского поселения, Совет Сабиновского сельского поселения решил</w:t>
      </w:r>
      <w:r>
        <w:rPr>
          <w:b/>
          <w:szCs w:val="28"/>
        </w:rPr>
        <w:t>:</w:t>
      </w:r>
    </w:p>
    <w:p>
      <w:pPr>
        <w:pStyle w:val="Normal"/>
        <w:rPr>
          <w:szCs w:val="28"/>
          <w:lang w:val="ru-RU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миссии по подготовке проектов генерального плана и правил землепользования и застройки Сабиновского сельского поселения подготовить и провести публичные слушания по обсуждению проекта генерального плана Саби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лан мероприятий по подготовке и проведению публичных слушаний (приложение № 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график проведения публичных слушаний (приложение №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с проектом генерального плана Сабиновского сельского поселения можно ознакомиться в администрации Сабиновского сельского поселения (Ивановская область, Лежневский район, д.Сабиново, ул.Мичурина, д. 1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тановить, что письменные предложения заинтересованных лиц по теме публичных слушаний могут быть направлены и принимаются до 17 часов 00 минут   13.10.2016  в администрации Сабиновского сельского поселения (Ивановская область, Лежневский район, д.Сабиново, ул.Мичурина, д. 1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публиковать настоящее решение в газете «Сельские вести» и разместить на официальном сайте Сабиновского сельского поселения в сети Интернет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bino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решения возложить на главу Сабиновского сельского поселения Лапочкину О.Г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680" w:leader="none"/>
        </w:tabs>
        <w:jc w:val="lef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Глава Сабиновского </w:t>
      </w:r>
    </w:p>
    <w:p>
      <w:pPr>
        <w:pStyle w:val="Normal"/>
        <w:tabs>
          <w:tab w:val="clear" w:pos="708"/>
          <w:tab w:val="left" w:pos="1680" w:leader="none"/>
        </w:tabs>
        <w:jc w:val="left"/>
        <w:rPr/>
      </w:pPr>
      <w:r>
        <w:rPr>
          <w:b/>
          <w:szCs w:val="28"/>
          <w:lang w:val="ru-RU"/>
        </w:rPr>
        <w:t xml:space="preserve">сельского поселения                                                          О.Г. Лапочкина  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№ 1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лан мероприятий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по подготовке и проведению публичных слушаний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о обсуждению проекта генерального плана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Сабиновского сельского поселения</w:t>
      </w:r>
    </w:p>
    <w:tbl>
      <w:tblPr>
        <w:tblW w:w="9195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551"/>
        <w:gridCol w:w="2460"/>
      </w:tblGrid>
      <w:tr>
        <w:trPr>
          <w:trHeight w:val="34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перечень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исполне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е</w:t>
            </w:r>
          </w:p>
        </w:tc>
      </w:tr>
      <w:tr>
        <w:trPr>
          <w:trHeight w:val="270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1560" w:leader="none"/>
              </w:tabs>
              <w:snapToGrid w:val="false"/>
              <w:ind w:left="1551" w:right="-483" w:hanging="0"/>
              <w:outlineLvl w:val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Организация и проведение выставки с материалами проекта генерального плана Сабиновского сельского поселения (далее – Проект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ем предложений и замечаний по Проекту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ведение публичных слуша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готовка итогового документ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убличных слушани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23.09.2016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19.10.2016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 17.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.10.2016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 17.10.2016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19.10.2016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.10.2016г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абиновского сельского поселения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почкина О.Г.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абиновского сельского поселения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почкина О.Г.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абиновского сельского поселения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почкина О.Г.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абиновского сельского поселения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почкина О.Г.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86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           </w:t>
      </w:r>
      <w:r>
        <w:rPr>
          <w:sz w:val="24"/>
          <w:szCs w:val="24"/>
          <w:lang w:val="ru-RU"/>
        </w:rPr>
        <w:t>Приложение № 2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График проведения публичных слушаний по обсуждению проекта генерального плана Сабиновского сельского поселения</w:t>
      </w:r>
    </w:p>
    <w:p>
      <w:pPr>
        <w:pStyle w:val="Normal"/>
        <w:jc w:val="right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</w:p>
    <w:tbl>
      <w:tblPr>
        <w:tblW w:w="9199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746"/>
        <w:gridCol w:w="1584"/>
        <w:gridCol w:w="1270"/>
      </w:tblGrid>
      <w:tr>
        <w:trPr>
          <w:trHeight w:val="345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селенный пунк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провед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ремя</w:t>
            </w:r>
          </w:p>
        </w:tc>
      </w:tr>
      <w:tr>
        <w:trPr>
          <w:trHeight w:val="3109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Горшково-д.Апаницыно</w:t>
            </w:r>
          </w:p>
          <w:p>
            <w:pPr>
              <w:pStyle w:val="Normal"/>
              <w:ind w:left="72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Селышки-д.Антропьево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Кукарино-д.Селышки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  <w:lang w:val="ru-RU"/>
              </w:rPr>
              <w:t>д.Сабиново-д.Скоково-д.Степанниково-д.Пестиха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Хозниково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Выселих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Паршнево-д.Арефино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Кнутиха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Афанасово</w:t>
            </w:r>
          </w:p>
          <w:p>
            <w:pPr>
              <w:pStyle w:val="Style17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Житково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Горшково около д.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.Селышки около д.1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здании Кукариноской школ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здании Сабиновск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здания почт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колодц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иблиоте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автобусной останов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трансформатора напротив д.№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 дома №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10.2016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.10.2016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10.2016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10.2016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10.2016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10.2016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10.2016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10.2016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10.2016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10.2016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: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:4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: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:3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: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left"/>
    </w:pPr>
    <w:rPr>
      <w:b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ru-RU" w:eastAsia="ja-JP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abin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8:00Z</dcterms:created>
  <dc:creator>comp1</dc:creator>
  <dc:description/>
  <cp:keywords/>
  <dc:language>en-US</dc:language>
  <cp:lastModifiedBy>Организация МФЦ Лежневского мун.рай.</cp:lastModifiedBy>
  <cp:lastPrinted>2016-08-24T16:21:00Z</cp:lastPrinted>
  <dcterms:modified xsi:type="dcterms:W3CDTF">2016-10-04T10:33:00Z</dcterms:modified>
  <cp:revision>41</cp:revision>
  <dc:subject/>
  <dc:title> </dc:title>
</cp:coreProperties>
</file>