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ВЕТ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АБИНОВСКОГО СЕЛЬСКОГО ПОСЕЛЕНИЯ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ЛЕЖНЕВСКОГО МУНИЦИПАЛЬНОГО РАЙОНА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8 ноября 2016 года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№ 3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 УСТАНОВЛЕНИИ ЗЕМЕЛЬНОГО НАЛОГА НА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САБИНОВСКОГО СЕЛЬСКОГО  ПОСЕЛЕНИЯ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( в ред. Решений № 8 от 27.03.2017, № 14 от 26.04.2019, № 10 от 08.10.2020, №12 от 26.04.202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часть первая) N 146-ФЗ от 31.07.1998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 3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часть вторая) N 117-ФЗ от 05.08.2000 (в действующей редакции),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2 ч. 1 ст.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N 131-ФЗ от 06.10.2003 «Об общих принципах организации местного самоуправления в Российской Федерации», Совет Сабиновского сельского поселения  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 01.01.2017 года земельный налог на территории Сабиновского сельского  поселения Лежневского  муниципального района Иван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налоговая база определяется как кадастровая стоимость земельных участков, признаваемых объектом налогообложения в соответствии сост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, по состоянию на 1 января года, являющегося налоговым период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налоговые ставки в процентах от кадастровой стоимости в отношении земельных участков (в редакции решения от 08.10.2020 № 10):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 – 0,3 %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 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 – 0,3%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 - 0,3%;</w:t>
      </w:r>
    </w:p>
    <w:p>
      <w:pPr>
        <w:pStyle w:val="Normal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- 0,3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отношении прочих земельных участков - 1,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установить налоговую льготу в отношении земельных участков, предназначенных для размещения объектов образования, находящихся в муниципальной собственности Лежневского муниципального района, в виде снижения ставки налога, определив ее в размере: 0,3 процента от кадастровой стоимости. </w:t>
      </w:r>
      <w:r>
        <w:rPr>
          <w:rFonts w:cs="Times New Roman" w:ascii="Times New Roman" w:hAnsi="Times New Roman"/>
          <w:i/>
          <w:sz w:val="28"/>
          <w:szCs w:val="28"/>
        </w:rPr>
        <w:t>(в ред. решения №12 от 26.04.2021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 отчетные периоды для налогоплательщиков-организаций: первый квартал, второй квартал, третий квартал календарного года. По истечении налогового периода уплачивается налог, определенный как разница между исчисленной суммой налога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-организации уплачивают авансовые платежи по земельному налогу в сроки не позднее 30 апреля, 31 июля, 31 октября текущего налогового периода в размере одной четвертой налоговой ставки процентной доли кадастровой стоимости земельного участка. ( в ред. Решения № 14 от 26.04.2019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-организации представляют в налоговый орган налоговую декларацию по налогу не позднее 1 февраля года, следующего за истекшим налоговым период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для налогоплательщиков-организаций срок уплаты земельного налога - 15 февраля года, следующего за истекшим налоговым периодом. Сумма налога, подлежащая уплате в бюджет по итогам налогового периода, определяется как разница между суммой исчисленного налога и суммами, уплаченными в течение налогового периода авансовыми платежами по нало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менен Решением Совета Сабиновского сельского поселения от 27.03.2017 № 8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Льготами по уплате земельного налога пользуются категории льготников, предусмотр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. 5 ст. 3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. 3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часть вторая) N 117-ФЗ от 05.08.2000г. в редакции Федерального закона РФ N 141-ФЗ от 04.10.201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вободить от уплаты земельного налог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етеранов и инвалидов Великой Отечественной войны, вдов умерших участников Великой Отечественной войн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реждения культуры и органы местного самоуправления, имеющие земельные участки на территории Сабиновского сельского поселения Лежневского муниципального района под объектами, составляющими казну Сабиновского сельского поселени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используемыми для осуществления уставной деятельности по оказанию бюджет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 Налогоплательщики – физические лица, имеющие право на налоговые льготы, представляют заявление о предоставлении льготы и документы, подтверждающие  право налогоплательщика на налоговую льготу, в  налоговый орган по своему выбору.(в ред. Решения  № 8 от 27.03.2017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 Опубликовать настоящее решение в газете «Сельские вести», разместить на официальном сайте Сабиновского сельского поселения в сети Интернет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abinov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абиновского сельского поселения                      О. Г. Лапочкина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Подзаголовок Знак"/>
    <w:qFormat/>
    <w:rPr>
      <w:rFonts w:ascii="Calibri" w:hAnsi="Calibri" w:eastAsia="Calibri" w:cs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Calibri"/>
      <w:b/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CB3B00AFDC30E6867CD2FB018FF2EAB3942BEFE0570EBEE5AE55A04F7417503EE8D9DEM6V3M" TargetMode="External"/><Relationship Id="rId3" Type="http://schemas.openxmlformats.org/officeDocument/2006/relationships/hyperlink" Target="consultantplus://offline/ref=92CB3B00AFDC30E6867CD2FB018FF2EAB3942BEFE0570EBEE5AE55A04F7417503EE8D9D3M6V0M" TargetMode="External"/><Relationship Id="rId4" Type="http://schemas.openxmlformats.org/officeDocument/2006/relationships/hyperlink" Target="consultantplus://offline/ref=92CB3B00AFDC30E6867CD2FB018FF2EAB3962DEEE45C0EBEE5AE55A04F7417503EE8D9DA63A1M0VCM" TargetMode="External"/><Relationship Id="rId5" Type="http://schemas.openxmlformats.org/officeDocument/2006/relationships/hyperlink" Target="consultantplus://offline/ref=92CB3B00AFDC30E6867CD2FB018FF2EAB3962DEEE45C0EBEE5AE55A04F7417503EE8D9DA63ACM0VBM" TargetMode="External"/><Relationship Id="rId6" Type="http://schemas.openxmlformats.org/officeDocument/2006/relationships/hyperlink" Target="consultantplus://offline/ref=92CB3B00AFDC30E6867CD2FB018FF2EAB39628E3E1550EBEE5AE55A04F7417503EE8D9DA60A80C53M2V3M" TargetMode="External"/><Relationship Id="rId7" Type="http://schemas.openxmlformats.org/officeDocument/2006/relationships/hyperlink" Target="consultantplus://offline/ref=92CB3B00AFDC30E6867CD2FB018FF2EAB3962DEEE45C0EBEE5AE55A04F7417503EE8D9DA63ADM0V9M" TargetMode="External"/><Relationship Id="rId8" Type="http://schemas.openxmlformats.org/officeDocument/2006/relationships/hyperlink" Target="consultantplus://offline/ref=92CB3B00AFDC30E6867CD2FB018FF2EAB3962DEEE45C0EBEE5AE55A04F7417503EE8D9DA63AFM0VCM" TargetMode="External"/><Relationship Id="rId9" Type="http://schemas.openxmlformats.org/officeDocument/2006/relationships/hyperlink" Target="consultantplus://offline/ref=92CB3B00AFDC30E6867CD2FB018FF2EAB3962DEEE45C0EBEE5AE55A04F7417503EE8D9DA63A1M0V4M" TargetMode="External"/><Relationship Id="rId10" Type="http://schemas.openxmlformats.org/officeDocument/2006/relationships/hyperlink" Target="http://www.adm-sabinovo.ru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48:00Z</dcterms:created>
  <dc:creator>User</dc:creator>
  <dc:description/>
  <cp:keywords/>
  <dc:language>en-US</dc:language>
  <cp:lastModifiedBy>User</cp:lastModifiedBy>
  <cp:lastPrinted>2021-02-11T14:42:00Z</cp:lastPrinted>
  <dcterms:modified xsi:type="dcterms:W3CDTF">2021-04-30T05:33:00Z</dcterms:modified>
  <cp:revision>19</cp:revision>
  <dc:subject/>
  <dc:title/>
</cp:coreProperties>
</file>