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 Сабиновского сельского поселения Леж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вано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30. 12 . 2015г.                                                                                     №  33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Сабиновского сельского поселения на 2016 год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Сабиновского сельского поселения на 2016 год</w:t>
      </w:r>
      <w:r>
        <w:rPr>
          <w:b/>
          <w:bCs/>
          <w:sz w:val="28"/>
          <w:szCs w:val="28"/>
        </w:rPr>
        <w:t xml:space="preserve"> :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местного бюджета в сумме  16251454,50 руб.;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местного бюджета в сумме 16251454,5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дефицит местного  бюджета в сумме 0,0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отчислений  налоговых и неналоговых  доходов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 бюджет Сабиновского сельского поселения  на 2016 год.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Установить, что доходы местного бюджета на 2016 год формируются согласно приложению 1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 дифференцированные нормативы отчислений в бюджет  Сабиновского сель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6 год согласно приложению 2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местного бюджета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 доходы местного бюджета по кодам классификации доходов бюджетов на 2016 год согласно приложению 3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местного бюджета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 областного бюджета в сумме  2112544,50 руб. согласно приложению 4 к настоящему Решению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 районного бюджета в сумме 192000 руб. согласно приложению 5 к настоящему Решению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местного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главных администраторов доходов  местного бюджета,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репляемые за ними виды (подвиды) доходов бюджета на 2016 год согласно приложению  6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местного бюджета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 местного бюджета на 2015 год  согласно приложению  7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Style1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на 2016 год  согласно приложению  8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местного бюджета  на </w:t>
      </w:r>
      <w:r>
        <w:rPr>
          <w:b/>
          <w:sz w:val="28"/>
          <w:szCs w:val="28"/>
        </w:rPr>
        <w:t>2016 год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целевым статьям, группам видов расходов классификации расходов местного бюджета на 2016 год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 на 2016 год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змер резервного фонда администрации Сабиновского сельского поселения  на 2016 год в сумме 3000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251454,50</w:t>
      </w:r>
      <w:r>
        <w:rPr>
          <w:color w:val="002060"/>
          <w:sz w:val="28"/>
          <w:szCs w:val="28"/>
        </w:rPr>
        <w:t xml:space="preserve"> руб.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общий объем межбюджетных трансфертов, предоставляемых из бюджета Сабиновского сельского поселения Лежневского муниципального района Ивановской области бюджету Лежневского муниципального района Ивановской области в 2016 году в сумме 192000 руб. </w:t>
      </w:r>
      <w:r>
        <w:rPr>
          <w:bCs/>
          <w:sz w:val="28"/>
          <w:szCs w:val="28"/>
        </w:rPr>
        <w:t>согласно приложению 11 к настоящему Решени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9. Муниципальные внутренние заимствования, муниципальный дол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биновского сельского поселения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ходы на его  обслуживание,   п</w:t>
      </w:r>
      <w:r>
        <w:rPr>
          <w:rFonts w:cs="Times New Roman" w:ascii="Times New Roman" w:hAnsi="Times New Roman"/>
          <w:b/>
          <w:sz w:val="28"/>
          <w:szCs w:val="28"/>
        </w:rPr>
        <w:t xml:space="preserve">редоставление муниципальных гарантий  Сабин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верхний предел муниципального внутреннего долга сельского поселения  на 1 января 2017 года в сумме 0,00 руб., в том числе по муниципальным гарантиям сельского поселения в сумме 0,00 руб. </w:t>
      </w:r>
    </w:p>
    <w:p>
      <w:pPr>
        <w:pStyle w:val="Style15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рограмму муниципальных внутренних заимствований Сабиновского сельского поселения   на 2016 год      согласно приложению 12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становить объем предоставления муниципальных гарантий в сумме  0,00  руб.</w:t>
      </w:r>
    </w:p>
    <w:p>
      <w:pPr>
        <w:pStyle w:val="ConsPlusNormal"/>
        <w:widowControl/>
        <w:spacing w:lineRule="auto" w:line="276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Утвердить программу муниципальных гарантий Сабин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в валюте Российской Федерации на 2016 год согласно приложению 1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Сабиновского сельского поселения:                        Морева Е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</w:t>
      </w:r>
      <w:r>
        <w:rPr>
          <w:iCs/>
          <w:szCs w:val="28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Cs w:val="28"/>
        </w:rPr>
        <w:t xml:space="preserve">                                                                                                 </w:t>
      </w:r>
      <w:r>
        <w:rPr>
          <w:iCs/>
          <w:szCs w:val="28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</w:t>
      </w:r>
      <w:r>
        <w:rPr>
          <w:iCs/>
          <w:szCs w:val="28"/>
        </w:rPr>
        <w:t xml:space="preserve">Иван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 бюджет Сабиновского сельского поселения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2099"/>
      </w:tblGrid>
      <w:tr>
        <w:trPr>
          <w:trHeight w:val="427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дох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рмативы распределения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1513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мобильный и  прямогонный бензин, дизельное топливо, моторные масла для дизельных и (или) карбюраторных (инжекторных) двигателе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имые на территории Российской Федерации,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 2016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абин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ходы  бюджета Сабиновского сельского поселения</w:t>
      </w:r>
      <w:r>
        <w:rPr>
          <w:b/>
          <w:sz w:val="28"/>
          <w:szCs w:val="28"/>
        </w:rPr>
        <w:t xml:space="preserve"> по кодам классификации доходов бюджетов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020"/>
        <w:gridCol w:w="1686"/>
      </w:tblGrid>
      <w:tr>
        <w:trPr>
          <w:trHeight w:val="6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946910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112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3610</w:t>
            </w:r>
          </w:p>
        </w:tc>
      </w:tr>
      <w:tr>
        <w:trPr>
          <w:trHeight w:val="26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 1 03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36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79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5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051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5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5 03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000 1 06 00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0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1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6 01030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6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3000</w:t>
            </w:r>
          </w:p>
        </w:tc>
      </w:tr>
      <w:tr>
        <w:trPr>
          <w:trHeight w:val="13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000</w:t>
            </w:r>
          </w:p>
        </w:tc>
      </w:tr>
      <w:tr>
        <w:trPr>
          <w:trHeight w:val="1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0</w:t>
            </w:r>
          </w:p>
        </w:tc>
      </w:tr>
      <w:tr>
        <w:trPr>
          <w:trHeight w:val="1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8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1 08 04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11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1 11 05035 10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4544,5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4544,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100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54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0 20 23007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,50</w:t>
            </w:r>
          </w:p>
        </w:tc>
      </w:tr>
      <w:tr>
        <w:trPr>
          <w:trHeight w:val="151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3015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2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84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401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4025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251454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 30 . 12. 2015г.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определ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му поселению на 2016  год из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92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бюджетные трансферты определенн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му поселению на 2016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8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1254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Лежневского муниципального район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от  30 . 12. 2015г. № 3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иновского сельского поселения на  2016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7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д классификации доходов бюджетов Российской Федерации, к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лавного администратора</w:t>
              <w:br/>
              <w:t>доходов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го казначейства по Ивановской области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 14 0205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 0 20 23007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302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7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решению Совет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</w:t>
      </w:r>
      <w:r>
        <w:rPr>
          <w:iCs/>
          <w:szCs w:val="28"/>
        </w:rPr>
        <w:t>Лежневского муниципального района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Сабиновского сель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Лежневского муниципального район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внутреннего финансирования дефицита бюджета Сабиновского сельского поселения с указанием объемов администрируемых источников             внутреннего финансирования дефицита бюджета  Сабиновского сельского                поселения на 2016</w:t>
      </w:r>
      <w:r>
        <w:rPr/>
        <w:t>год по кодам классификации источников финансирования дефицита бюджетов</w:t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060"/>
        <w:gridCol w:w="4320"/>
        <w:gridCol w:w="1743"/>
      </w:tblGrid>
      <w:tr>
        <w:trPr>
          <w:trHeight w:val="1151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мм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210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лавного администратора источников внутренне го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700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51454,5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5145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  <w:gridCol w:w="1080"/>
        <w:gridCol w:w="1785"/>
      </w:tblGrid>
      <w:tr>
        <w:trPr>
          <w:trHeight w:val="9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      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7707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6540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1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0</w:t>
            </w:r>
          </w:p>
        </w:tc>
      </w:tr>
      <w:tr>
        <w:trPr>
          <w:trHeight w:val="13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9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9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3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</w:t>
            </w:r>
          </w:p>
        </w:tc>
      </w:tr>
      <w:tr>
        <w:trPr>
          <w:trHeight w:val="4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167</w:t>
            </w:r>
          </w:p>
        </w:tc>
      </w:tr>
      <w:tr>
        <w:trPr>
          <w:trHeight w:val="8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  <w:sz w:val="28"/>
                <w:szCs w:val="28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sz w:val="28"/>
                <w:szCs w:val="28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00</w:t>
            </w:r>
          </w:p>
        </w:tc>
      </w:tr>
      <w:tr>
        <w:trPr>
          <w:trHeight w:val="2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9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00</w:t>
            </w:r>
          </w:p>
        </w:tc>
      </w:tr>
      <w:tr>
        <w:trPr>
          <w:trHeight w:val="5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74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08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47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ование книжных фондов библиотек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0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едомственная структура  расходов бюджета Сабиновского сельского поселения  на 2016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720"/>
        <w:gridCol w:w="720"/>
        <w:gridCol w:w="1620"/>
        <w:gridCol w:w="720"/>
        <w:gridCol w:w="176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-ного распо-ря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      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7707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654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</w:t>
            </w:r>
          </w:p>
        </w:tc>
      </w:tr>
      <w:tr>
        <w:trPr>
          <w:trHeight w:val="12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</w:t>
            </w:r>
          </w:p>
        </w:tc>
      </w:tr>
      <w:tr>
        <w:trPr>
          <w:trHeight w:val="5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0</w:t>
            </w:r>
          </w:p>
        </w:tc>
      </w:tr>
      <w:tr>
        <w:trPr>
          <w:trHeight w:val="8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9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9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0</w:t>
            </w:r>
          </w:p>
        </w:tc>
      </w:tr>
      <w:tr>
        <w:trPr>
          <w:trHeight w:val="4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1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167</w:t>
            </w:r>
          </w:p>
        </w:tc>
      </w:tr>
      <w:tr>
        <w:trPr>
          <w:trHeight w:val="7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  <w:sz w:val="28"/>
                <w:szCs w:val="28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sz w:val="28"/>
                <w:szCs w:val="28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3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00</w:t>
            </w:r>
          </w:p>
        </w:tc>
      </w:tr>
      <w:tr>
        <w:trPr>
          <w:trHeight w:val="3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2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00</w:t>
            </w:r>
          </w:p>
        </w:tc>
      </w:tr>
      <w:tr>
        <w:trPr>
          <w:trHeight w:val="10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</w:t>
            </w:r>
          </w:p>
        </w:tc>
      </w:tr>
      <w:tr>
        <w:trPr>
          <w:trHeight w:val="13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9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747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>
          <w:trHeight w:val="20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 и 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08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из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иновского сельского поселения Лежневскому муниципаль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 год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6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 Сабиновского сельского поселения на 2016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мма 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Сабиновского сельского поселения                                       на 2016 год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лежащих предоставлению муниципальных гарантий Сабиновского сельского поселения на 2016  год     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985"/>
        <w:gridCol w:w="1701"/>
        <w:gridCol w:w="1701"/>
        <w:gridCol w:w="1417"/>
        <w:gridCol w:w="1701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чередной финансовый 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на 2016  год </w:t>
      </w:r>
    </w:p>
    <w:p>
      <w:pPr>
        <w:pStyle w:val="Normal"/>
        <w:autoSpaceDE w:val="false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560" w:right="6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5-12-30T09:47:00Z</cp:lastPrinted>
  <dcterms:modified xsi:type="dcterms:W3CDTF">2015-12-30T14:03:00Z</dcterms:modified>
  <cp:revision>405</cp:revision>
  <dc:subject/>
  <dc:title/>
</cp:coreProperties>
</file>