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от                2015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86884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884,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5844,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12882684,9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 xml:space="preserve">от            2015г.№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5844,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384,9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 xml:space="preserve">от                 2014г. №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05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015г. №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882684,9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36684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.2015г.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№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82684,9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36684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 2015г. № 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154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96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964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844,9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514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6684,9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. 2015г. №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1154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96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196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844,9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514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1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36684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3:00Z</dcterms:created>
  <dc:creator>user</dc:creator>
  <dc:description/>
  <dc:language>en-US</dc:language>
  <cp:lastModifiedBy>redaktor-5</cp:lastModifiedBy>
  <cp:lastPrinted>2015-07-23T14:37:00Z</cp:lastPrinted>
  <dcterms:modified xsi:type="dcterms:W3CDTF">2015-10-21T12:23:00Z</dcterms:modified>
  <cp:revision>2</cp:revision>
  <dc:subject/>
  <dc:title/>
</cp:coreProperties>
</file>