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ОССИЙСКАЯ  ФЕДЕРАЦИЯ                                                                                         ИВАНОВСКАЯ ОБЛАСТЬ</w:t>
      </w:r>
    </w:p>
    <w:p>
      <w:pPr>
        <w:pStyle w:val="Heading1"/>
        <w:rPr/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  <w:sz w:val="28"/>
          <w:szCs w:val="28"/>
        </w:rPr>
        <w:t>Лежневский муниципальны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ет Сабиновского сельского поселения</w:t>
      </w:r>
    </w:p>
    <w:p>
      <w:pPr>
        <w:pStyle w:val="Heading2"/>
        <w:rPr/>
      </w:pPr>
      <w:r>
        <w:rPr>
          <w:sz w:val="28"/>
        </w:rPr>
        <w:t xml:space="preserve">Второго созыва            </w:t>
      </w:r>
    </w:p>
    <w:p>
      <w:pPr>
        <w:pStyle w:val="Heading2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b/>
          <w:sz w:val="28"/>
        </w:rPr>
        <w:t xml:space="preserve">РЕШЕНИЕ   </w:t>
      </w:r>
    </w:p>
    <w:p>
      <w:pPr>
        <w:pStyle w:val="Normal"/>
        <w:tabs>
          <w:tab w:val="clear" w:pos="708"/>
          <w:tab w:val="left" w:pos="975" w:leader="none"/>
          <w:tab w:val="left" w:pos="2505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0.  03. 2015                                                                                                             №  3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6710</wp:posOffset>
                </wp:positionH>
                <wp:positionV relativeFrom="paragraph">
                  <wp:posOffset>66675</wp:posOffset>
                </wp:positionV>
                <wp:extent cx="228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5.25pt" to="45.2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2950</wp:posOffset>
                </wp:positionH>
                <wp:positionV relativeFrom="paragraph">
                  <wp:posOffset>66675</wp:posOffset>
                </wp:positionV>
                <wp:extent cx="8001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5.25pt" to="121.45pt,5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sz w:val="24"/>
          <w:szCs w:val="24"/>
        </w:rPr>
        <w:t>Об утверждении проекта «Отчета об исполнении бюджет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биновского сельского поселения за 2014 год.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оответствии с Федеральным Законом № 131-ФЗ от 06.10.2003 «Об общих принципах организации местного самоуправления в Российской Федерации»(в действующей редакции) и Уставом Сабиновского сельского поселения Совет Сабиновского сельского поселения Решил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Утвердить проект «Отчета об исполнении бюджета Сабиновского сельского поселения за 2014 год» по доходам в сумме 13522,6 тыс.руб., по расходам в сумме 13987,7 тыс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по источникам внутреннего финансирования дефицита бюджета:</w:t>
      </w:r>
    </w:p>
    <w:p>
      <w:pPr>
        <w:pStyle w:val="Normal"/>
        <w:rPr/>
      </w:pPr>
      <w:r>
        <w:rPr>
          <w:sz w:val="24"/>
          <w:szCs w:val="24"/>
        </w:rPr>
        <w:t>1.1. Доходы бюджета Сабиновского сельского поселения за 2014год согласно приложению 1 к настоящему решению.</w:t>
      </w:r>
    </w:p>
    <w:p>
      <w:pPr>
        <w:pStyle w:val="Normal"/>
        <w:rPr/>
      </w:pPr>
      <w:r>
        <w:rPr>
          <w:sz w:val="24"/>
          <w:szCs w:val="24"/>
        </w:rPr>
        <w:t>1.2.Расходы бюджета Сабиновского сельского поселения за 2014 год по разделам, подразделам и целевым статьям классификации расходов бюджетов за 2014 год согласно приложению 2 к настоящему решению.</w:t>
      </w:r>
    </w:p>
    <w:p>
      <w:pPr>
        <w:pStyle w:val="Normal"/>
        <w:rPr/>
      </w:pPr>
      <w:r>
        <w:rPr>
          <w:sz w:val="24"/>
          <w:szCs w:val="24"/>
        </w:rPr>
        <w:t>1.3.Источники внутреннего финансирования дефицита бюджета Сабиновского сельского поселения за 2014 год по кодам групп, подгрупп, статей, видов источников финансирования дефицитов бюджетов относящихся к источникам финансирования дефицитов, за 2014 год согласно приложению 3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Обнародовать данное решение в установленном поряд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Назначить публичные слушания на 15.час.00мин. 14.04.2015 года в администрации Сабиновского сельского поселения по адресу: Ивановская область ,Лежневский район, д.Сабиново  ул.Мичурина д.1а.  </w:t>
      </w:r>
    </w:p>
    <w:p>
      <w:pPr>
        <w:pStyle w:val="TextBodyIndent"/>
        <w:ind w:left="0" w:hanging="0"/>
        <w:jc w:val="both"/>
        <w:rPr/>
      </w:pPr>
      <w:r>
        <w:rPr/>
        <w:t xml:space="preserve">   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Сабинов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Совета Сабиновског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:                                                                         Ю.В. Калини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899" w:footer="0" w:bottom="851"/>
          <w:pgNumType w:fmt="decimal"/>
          <w:formProt w:val="false"/>
          <w:textDirection w:val="lrTb"/>
          <w:docGrid w:type="default" w:linePitch="21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1960"/>
        <w:gridCol w:w="1960"/>
        <w:gridCol w:w="1960"/>
        <w:gridCol w:w="1980"/>
      </w:tblGrid>
      <w:tr>
        <w:trPr>
          <w:trHeight w:val="300" w:hRule="atLeast"/>
        </w:trPr>
        <w:tc>
          <w:tcPr>
            <w:tcW w:w="145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б исполнении бюджета Сабин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145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жневского муниципального района Ивановской области за 2014 год.</w:t>
            </w:r>
          </w:p>
        </w:tc>
      </w:tr>
      <w:tr>
        <w:trPr>
          <w:trHeight w:val="300" w:hRule="atLeast"/>
        </w:trPr>
        <w:tc>
          <w:tcPr>
            <w:tcW w:w="145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бюджета Сабиновского сельского поселения по кодам классификации доходов бюджетов на 2014 год.        </w:t>
            </w:r>
            <w:r>
              <w:rPr>
                <w:sz w:val="22"/>
                <w:szCs w:val="22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6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35" w:hRule="atLeast"/>
        </w:trPr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Наименование показателя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утвержденные законом о бюджете, нормативными правовыми актами о бюджете на 2014 г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                  за 2014 г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исполненные назначения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исполненных значений к плану   в  %</w:t>
            </w:r>
          </w:p>
        </w:tc>
      </w:tr>
      <w:tr>
        <w:trPr>
          <w:trHeight w:val="270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100,0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647,06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 547,0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38</w:t>
            </w:r>
          </w:p>
        </w:tc>
      </w:tr>
      <w:tr>
        <w:trPr>
          <w:trHeight w:val="270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510 300,0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77 153,15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46,8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540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02,45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102,4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</w:tr>
      <w:tr>
        <w:trPr>
          <w:trHeight w:val="270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 000,0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 744,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44,03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270" w:hRule="atLeast"/>
        </w:trPr>
        <w:tc>
          <w:tcPr>
            <w:tcW w:w="6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хозяйственный налог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91,50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1,5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2</w:t>
            </w:r>
          </w:p>
        </w:tc>
      </w:tr>
      <w:tr>
        <w:trPr>
          <w:trHeight w:val="525" w:hRule="atLeast"/>
        </w:trPr>
        <w:tc>
          <w:tcPr>
            <w:tcW w:w="6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с.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50,00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650,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5</w:t>
            </w:r>
          </w:p>
        </w:tc>
      </w:tr>
      <w:tr>
        <w:trPr>
          <w:trHeight w:val="525" w:hRule="atLeast"/>
        </w:trPr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.собственность на которые не разграничен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700,00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801,39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1,39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>
          <w:trHeight w:val="52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0,0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5,0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>
          <w:trHeight w:val="270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 поселений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 000,0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 326,19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 326,19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</w:tr>
      <w:tr>
        <w:trPr>
          <w:trHeight w:val="270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 300,0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 300,0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700,0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700,0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035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 700,0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 700,0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0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528 800,0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522 620,77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79,23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  <w:gridCol w:w="1083"/>
        <w:gridCol w:w="931"/>
        <w:gridCol w:w="1368"/>
        <w:gridCol w:w="1285"/>
        <w:gridCol w:w="1322"/>
        <w:gridCol w:w="1363"/>
      </w:tblGrid>
      <w:tr>
        <w:trPr>
          <w:trHeight w:val="360" w:hRule="atLeast"/>
        </w:trPr>
        <w:tc>
          <w:tcPr>
            <w:tcW w:w="1272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ХОДЫ БЮДЖЕТА ЗА 2014 года                          Приложение 2</w:t>
            </w:r>
          </w:p>
        </w:tc>
      </w:tr>
      <w:tr>
        <w:trPr>
          <w:trHeight w:val="1035" w:hRule="atLeast"/>
        </w:trPr>
        <w:tc>
          <w:tcPr>
            <w:tcW w:w="5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здел, подраздел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 на 2014 год</w:t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    за 2014 г.</w:t>
            </w:r>
          </w:p>
        </w:tc>
        <w:tc>
          <w:tcPr>
            <w:tcW w:w="13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использ. по ассигнов.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исполненных значений к плану в %</w:t>
            </w:r>
          </w:p>
        </w:tc>
      </w:tr>
      <w:tr>
        <w:trPr>
          <w:trHeight w:val="58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Сабиновского сельского поселения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582 3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839 594,67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2 705,3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,0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местных администраций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04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60 908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79 937,61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 970,39</w:t>
            </w:r>
          </w:p>
        </w:tc>
        <w:tc>
          <w:tcPr>
            <w:tcW w:w="13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,6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040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72 085,22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91 120,31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964,9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</w:tr>
      <w:tr>
        <w:trPr>
          <w:trHeight w:val="52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осуществлению муниципального земельного контроля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354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888,78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888,78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осуществлению градостроительной деятельности и регулирования жилищных отношений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3541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299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299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03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осуществлению решения вопросов местного значения размещение заказов на поставки товаров, выполнение работ, оказание услуг для государственных и муниципальных нужд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3544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осуществлению вопросов местного значения в обла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3545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035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035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080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 6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 594,52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8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8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982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982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деятельности органов финансового (финансово-бюджетного) надзора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3542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82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82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ервные фонды 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523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523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2075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523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523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6 479,4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520,6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,5</w:t>
            </w:r>
          </w:p>
        </w:tc>
      </w:tr>
      <w:tr>
        <w:trPr>
          <w:trHeight w:val="52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реализации государственной политики в области приватизации и управления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2963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479,4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520,6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7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700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5118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7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700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 0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 490,06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509,94</w:t>
            </w:r>
          </w:p>
        </w:tc>
        <w:tc>
          <w:tcPr>
            <w:tcW w:w="13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,7</w:t>
            </w:r>
          </w:p>
        </w:tc>
      </w:tr>
      <w:tr>
        <w:trPr>
          <w:trHeight w:val="78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, гражданская оборона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010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4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560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40,0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3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070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6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930,06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,94</w:t>
            </w:r>
          </w:p>
        </w:tc>
        <w:tc>
          <w:tcPr>
            <w:tcW w:w="13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200 217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94 249,52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5 967,48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7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171 917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65 949,52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5 967,48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7</w:t>
            </w:r>
          </w:p>
        </w:tc>
      </w:tr>
      <w:tr>
        <w:trPr>
          <w:trHeight w:val="52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и содержание автомобильных дорог общего пользования населенных пунктов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2309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2 562,52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2 562,52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231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2 444,48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4 737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 707,48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</w:tr>
      <w:tr>
        <w:trPr>
          <w:trHeight w:val="235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, на содержание и строительство дорог общего пользования между населенными пунктами, мостов и иных инженерных 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3001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 91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 650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 26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</w:tr>
      <w:tr>
        <w:trPr>
          <w:trHeight w:val="103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 капитального ремонта, ремонта и содержания автомобильных дорог общего пользования местного значения, в том числе формирование муниципальных дорожных фондов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235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3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300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мероприятий по землеустройству и землепользованию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220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3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300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75 405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47 191,08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 213,92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0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 735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035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70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,9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-коммунального хозяйства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221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 735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35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70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0 842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8 286,87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55,13</w:t>
            </w:r>
          </w:p>
        </w:tc>
        <w:tc>
          <w:tcPr>
            <w:tcW w:w="13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8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222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 842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 286,87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55,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129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 муниципальных районов из бюджетов поселений  на осуществление части полномочий по решению вопросов местного значения в области жилищно-коммунального хозяйства на подготовку к зиме объектов инженерной инфраструктуры и их развитие на 2014 год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3546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57 828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96 869,21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958,79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5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223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 0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 345,6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54,4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,6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городских округов и поселений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224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2 828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2 523,61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304,39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0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000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лата к пенсиям муниципальных служащих администрации Сабиновского сельского поселения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7002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 565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 565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29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бюджетам  муниципальных районов из бюджетов поселений  и межбюджетные  трансферты бюджетам поселений из бюджетов муниципальных районов  на осуществление части полномочий по решению вопросов местного значения в соответствии с заключенными договорами 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3543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565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565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 «Сабиновское СКО»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81 7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48 110,32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 589,68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5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90025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41 7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108 110,32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3 589,68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5</w:t>
            </w:r>
          </w:p>
        </w:tc>
      </w:tr>
      <w:tr>
        <w:trPr>
          <w:trHeight w:val="106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ведение средней заработной платы работников МКУ "Сабиновское СКО" в рамках подпрограммы "Повышение заработной платы работникам  муниципальных учреждений культуры"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Б8034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 3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 300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 учреждения культуры и средства массовой информации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0026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07 4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77 224,76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 175,24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</w:tr>
      <w:tr>
        <w:trPr>
          <w:trHeight w:val="27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0027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0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 585,56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14,44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525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90028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оселению</w:t>
            </w:r>
            <w:r>
              <w:rPr>
                <w:b/>
                <w:bCs/>
              </w:rPr>
              <w:t>: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164 000,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987 704,99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6 295,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2</w:t>
            </w:r>
          </w:p>
        </w:tc>
      </w:tr>
    </w:tbl>
    <w:p>
      <w:pPr>
        <w:sectPr>
          <w:type w:val="nextPage"/>
          <w:pgSz w:orient="landscape" w:w="16838" w:h="11906"/>
          <w:pgMar w:left="851" w:right="902" w:gutter="0" w:header="0" w:top="1418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p>
      <w:pPr>
        <w:pStyle w:val="TextBody"/>
        <w:jc w:val="right"/>
        <w:rPr>
          <w:iCs/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 xml:space="preserve">                                                                                         </w:t>
      </w:r>
      <w:r>
        <w:rPr>
          <w:iCs/>
          <w:sz w:val="24"/>
          <w:szCs w:val="24"/>
        </w:rPr>
        <w:t>Приложение 3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  Сабиновского сельского поселения на 2014 год</w:t>
      </w:r>
    </w:p>
    <w:p>
      <w:pPr>
        <w:pStyle w:val="Normal"/>
        <w:jc w:val="center"/>
        <w:rPr/>
      </w:pPr>
      <w:r>
        <w:rPr>
          <w:b/>
          <w:sz w:val="16"/>
          <w:szCs w:val="28"/>
        </w:rPr>
        <w:t xml:space="preserve">                                     </w:t>
      </w:r>
      <w:r>
        <w:rPr/>
        <w:t xml:space="preserve">  </w:t>
      </w:r>
    </w:p>
    <w:tbl>
      <w:tblPr>
        <w:tblW w:w="104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4536"/>
        <w:gridCol w:w="2529"/>
      </w:tblGrid>
      <w:tr>
        <w:trPr>
          <w:tblHeader w:val="true"/>
          <w:trHeight w:val="1224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классификаци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сточников финансирования дефицита бюджет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кода классификаци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сточников финансирования дефицита бюджетов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 (тыс. руб.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зменение остатков средств на счёте по  учёту средств  бюджета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35,2</w:t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5 02 01 1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528,8</w:t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5 02 01 1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164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902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5:52:00Z</dcterms:created>
  <dc:creator>Щудрова В.Н.</dc:creator>
  <dc:description/>
  <cp:keywords/>
  <dc:language>en-US</dc:language>
  <cp:lastModifiedBy>Щудрова В.Н.</cp:lastModifiedBy>
  <cp:lastPrinted>2015-04-01T08:32:00Z</cp:lastPrinted>
  <dcterms:modified xsi:type="dcterms:W3CDTF">2015-04-01T06:02:00Z</dcterms:modified>
  <cp:revision>45</cp:revision>
  <dc:subject/>
  <dc:title/>
</cp:coreProperties>
</file>