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АЯ  ОБЛА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нев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Саби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го созыв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8.09. 2015 года                                                                                  № 11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организации Администрации Сабиновского сельского поселения в форме слияния с Администрацией Хозниковского сельского поселения и создании Администрации Сабиновского сельского поселения Лежне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5F5F5F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Руководствуясь частью 5 статьи 34 и статьёй 41 Федерального закона РФ от 06 октября 2003 года № 131-ФЗ "Об общих принципах организации местного самоуправления в Российской Федерации", в соответствии с Федеральным законом от 08.08.2001 г. № 129-ФЗ "О государственной регистрации юридических лиц и индивидуальных предпринимателей", Законом Ивановской области от 06.05.2015 №36-ОЗ «О преобразовании сельских поселений в Лежневском муниципальном районе», Совет Сабиновского сельского поселения р е ш и 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Реорганизовать Администрацию Сабиновского сельского поселения в форме слияния с Администрацией Хозниковского сельского поселения и создать Администрацию Сабиновского сельского поселения Лежневского муниципального района, сокращенное наименование - Администрация Сабин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ить, что местом нахождения Администрации Сабиновского сельского поселения является: Ивановская область, Лежневский  район, Д. Сабиново, улица Мичурина д.1а</w:t>
        <w:br/>
        <w:t>2. Администрации Сабиновского сельского поселения:</w:t>
        <w:br/>
        <w:t>- уведомить в письменной форме муниципальных служащих и иных работников о реорганизации;</w:t>
        <w:br/>
        <w:t>- уведомить ОГУ «Лежневский центр занятости населения» о возможном массовом увольнении работников администрации за 3 месяца до увольнения;</w:t>
        <w:br/>
        <w:t>- провести инвентаризацию муниципального имущества и финансовых обязательств, подготовить передаточный акт, которые, наряду с другим, должен содержать положения о правопреемстве по всем обязательствам реорганизуемых юридических лиц в отношении всех их кредиторов и должников, включая обязательства, оспариваемые сторонами, а также передаточные бюджетные отчетности с обязательным указанием числящихся по каждому кредитору и должнику денежных сумм; </w:t>
        <w:br/>
        <w:t>- не позднее пяти рабочих дней с момента направления уведомления о начале процедуры реорганизации в регистрирующий орган в письменной форме уведомить всех известных кредиторов о начале реорганизации;</w:t>
        <w:br/>
        <w:t>- подготовить и сдать в архив необходимые документы.</w:t>
        <w:br/>
        <w:t>3. Предоставить Администрации Сабиновского сельского поселения полномочия по предоставлению письменного уведомления о начале процедуры реорганизации в регистрирующий орган и опубликованию уведомления в журнале «Вестник государственной регистрации» от имени всех участников реорганизации.</w:t>
        <w:br/>
        <w:t xml:space="preserve">4. </w:t>
      </w:r>
      <w:r>
        <w:rPr>
          <w:rFonts w:cs="Times New Roman" w:ascii="Times New Roman" w:hAnsi="Times New Roman"/>
          <w:sz w:val="24"/>
          <w:szCs w:val="24"/>
        </w:rPr>
        <w:t>Уполномочить исполняющего обязанности главы: администрации</w:t>
        <w:br/>
      </w:r>
      <w:r>
        <w:rPr>
          <w:rFonts w:cs="Times New Roman" w:ascii="Times New Roman" w:hAnsi="Times New Roman"/>
          <w:spacing w:val="-8"/>
          <w:sz w:val="24"/>
          <w:szCs w:val="24"/>
        </w:rPr>
        <w:t>Сабиновского поселения Лапочкину Ольгу Геннадьевну  (паспорт</w:t>
      </w:r>
      <w:r>
        <w:rPr>
          <w:rFonts w:cs="Times New Roman" w:ascii="Times New Roman" w:hAnsi="Times New Roman"/>
          <w:sz w:val="24"/>
          <w:szCs w:val="24"/>
        </w:rPr>
        <w:t>2404 №087727</w:t>
        <w:tab/>
        <w:t>выдан 20 октября 2004г. ОВД Лежневского района, з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арегистрированную по месту жительства Ивановская область, Лежневский </w:t>
      </w:r>
      <w:r>
        <w:rPr>
          <w:rFonts w:cs="Times New Roman" w:ascii="Times New Roman" w:hAnsi="Times New Roman"/>
          <w:sz w:val="24"/>
          <w:szCs w:val="24"/>
        </w:rPr>
        <w:t>район, с.Кукарино д.11 кв.9 )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ведомить орган, осуществляющий государственную регистрацию юридических лиц (регистрирующий орган), не позднее трех рабочих дней со дня издания настоящего решения о начале процедуры реорганизации в форме слияния Администрации Хозниковского сельского поселения и Администрации Сабиновского сельского поселения;</w:t>
        <w:br/>
        <w:t>-получить свидетельство о внесении записи в ЕГРЮЛ о начале процедуры реорганизации в отношении каждого из реорганизуемых юридических лиц; </w:t>
        <w:br/>
        <w:t>- после получения свидетельств о внесении записи в ЕГРЮЛ о начале процедуры реорганизации разместить в журнале «Вестник государственной регистрации» от имени всех участников реорганизации соответствующую информацию и повторно разместить данную информацию через один месяц;</w:t>
        <w:br/>
        <w:t>- выступить заявителем при государственной регистрации вновь возникшего юридического лица Администрации Сабиновского сельского поселения Лежневского муниципального района.</w:t>
        <w:br/>
        <w:t>5. Направить настоящее решение в Администрацию Хозниковского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5F5F5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F5F5F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.О. Главы Сабиновского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Морева Е.Н.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9:00:00Z</dcterms:created>
  <dc:creator>dns</dc:creator>
  <dc:description/>
  <cp:keywords/>
  <dc:language>en-US</dc:language>
  <cp:lastModifiedBy>User</cp:lastModifiedBy>
  <dcterms:modified xsi:type="dcterms:W3CDTF">2015-09-23T07:40:00Z</dcterms:modified>
  <cp:revision>4</cp:revision>
  <dc:subject/>
  <dc:title>О реорганизации Администрации Сабиновского сельского поселения в форме слияния с Администрацией Хозниковского сельского поселения и создании Администрации Сабиновского сельского поселения Лежневского муниципального района</dc:title>
</cp:coreProperties>
</file>