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ОССИЙСКАЯ  ФЕДЕРАЦИЯ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ИВАН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ЛЕЖНЕВСКИЙ МУНИЦИПАЛЬНЫ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ВЕТ САБИ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ТОР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от  20 . 03 . 2015г.                                                                                                           № 5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О внесении изменений в Решение Совета Сабиновского сельского поселения от 26.12.2014г. № 29 </w:t>
      </w:r>
      <w:r>
        <w:rPr>
          <w:b/>
        </w:rPr>
        <w:t xml:space="preserve">«О бюджете   Сабиновского сельского поселения Лежневского муниципального района Ивановской области на 2015 год»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В целях дополнительной регламентации бюджетных отношений Совет Сабиновского сельского поселения </w:t>
      </w:r>
      <w:r>
        <w:rPr>
          <w:b/>
        </w:rPr>
        <w:t>РЕШИЛ: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1.Статья 1.Основные характеристики бюджета Сабиновского сельского поселения </w:t>
      </w:r>
    </w:p>
    <w:p>
      <w:pPr>
        <w:pStyle w:val="Style15"/>
        <w:ind w:firstLine="709"/>
        <w:jc w:val="both"/>
        <w:rPr>
          <w:b/>
          <w:b/>
        </w:rPr>
      </w:pPr>
      <w:r>
        <w:rPr>
          <w:b/>
        </w:rPr>
        <w:t>на 2015 год 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</w:rPr>
        <w:t>Изложить в новой редакции: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Cs/>
        </w:rPr>
        <w:t>Утвердить основные характеристики бюджета Сабиновского сельского поселения</w:t>
      </w:r>
      <w:r>
        <w:rPr>
          <w:b/>
          <w:bCs/>
        </w:rPr>
        <w:t xml:space="preserve"> : </w:t>
      </w:r>
      <w:r>
        <w:rPr>
          <w:bCs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 12308000 рублей  </w:t>
      </w:r>
    </w:p>
    <w:p>
      <w:pPr>
        <w:pStyle w:val="Style15"/>
        <w:ind w:firstLine="709"/>
        <w:jc w:val="both"/>
        <w:rPr/>
      </w:pPr>
      <w:r>
        <w:rPr>
          <w:bCs/>
        </w:rPr>
        <w:t>- общий объем расходов бюджета в сумме 13132000 рублей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дефицит  бюджета в сумме 824000,0 тыс. рублей  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>2. Статья 3. Показатели доходов бюджета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 xml:space="preserve">Приложение № 3 к решению № 29 от 26.12.2014г.»Доходы бюджета Сабиновского сельского поселения по кодам классификации доходов бюджетов на 2015 год» изложить в новой редакции согласно приложению № 1 к настоящему решению. 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3.Статья 7. Источники внутреннего финансирования дефицита бюджета.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Приложение № 7 к решению № 29 от 26.12.2014г. «Источники внутреннего финансирования дефицита бюджета Сабиновского сельского поселения на 2015 год» изложить в новой редакции согласно приложению № 2 к настоящему решению. 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4.Статья 8. Главные администраторы источников внутреннего финансирования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дефицита бюджета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Приложение № 8 к решению № 29 от 26.12.2014г. « Перечень главных администраторов источников внутреннего финансирования дефицита бюджета Сабиновского сельского поселения с указанием объемов администрируемых источников внутреннего финансирования дефицита бюджета Сабиновского сельского поселения на 2015год по кодам классификации источников финансирования дефицита бюджетов»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поселения Сабиновского сельского поселения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Сабиновского сельского поселения:                              Ю.В. Калин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>Приложение №1                                                                                                                                                                                    к решению Совета Сабиновского                                                                                                              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>от 20.03. 2015г. №5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>
          <w:b/>
          <w:bCs/>
        </w:rPr>
        <w:t>Доходы  бюджета Сабиновского сельского поселения</w:t>
      </w:r>
      <w:r>
        <w:rPr>
          <w:b/>
        </w:rPr>
        <w:t xml:space="preserve"> по кодам классификации доходов бюджетов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487"/>
      </w:tblGrid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             </w:t>
            </w:r>
            <w:r>
              <w:rPr>
                <w:b/>
                <w:bCs/>
                <w:lang w:eastAsia="en-US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Наименование доход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Сумма           ( руб.)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ОВЫЕ И НЕНАЛОГОВЫЕ ДОХОД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825800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506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1150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 полученных от осуществления деятельности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82 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алог на доходы 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5300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179500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 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</w:rPr>
              <w:t>Акцизы по подакцизным товаром ( продукции), производимым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95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9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3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СОВОКУПНЫЙ ДОХ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Единый сельскохозяйственный налог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0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ИМУЩЕСТВ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1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 на имущество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Налог на имущество физических лиц, взимаемый по ставкам, применяемым к объектам налогообложения, расположенным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6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емельный нало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000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>182 1 06 0603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0</w:t>
            </w:r>
          </w:p>
        </w:tc>
      </w:tr>
      <w:tr>
        <w:trPr>
          <w:trHeight w:val="1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>182 1 06 0604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 с физических лиц, обладающих земельным участком расположенным в границах сельски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00000</w:t>
            </w:r>
          </w:p>
        </w:tc>
      </w:tr>
      <w:tr>
        <w:trPr>
          <w:trHeight w:val="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СУДАРСТВЕННАЯ ПОШЛИ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>904 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82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2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9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4 2 02 02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субсидии бюджетам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7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2 02 0401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4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4 2 02 4025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 ,передаваемые бюджетам поселений на комплектования книжных фондов библиотек муниципальных образований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</w:t>
            </w: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 xml:space="preserve">12308000 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Лежневского муниципального района 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20.03. 2015г. № 5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Cs w:val="28"/>
        </w:rPr>
        <w:t>бюджета  Сабиновского сельского поселения на 2015 год</w:t>
      </w:r>
    </w:p>
    <w:p>
      <w:pPr>
        <w:pStyle w:val="Normal"/>
        <w:jc w:val="center"/>
        <w:rPr/>
      </w:pPr>
      <w:r>
        <w:rPr>
          <w:b/>
          <w:sz w:val="16"/>
          <w:szCs w:val="28"/>
        </w:rPr>
        <w:t xml:space="preserve">                                     </w:t>
      </w:r>
      <w:r>
        <w:rPr/>
        <w:t xml:space="preserve">  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536"/>
        <w:gridCol w:w="2529"/>
      </w:tblGrid>
      <w:tr>
        <w:trPr>
          <w:tblHeader w:val="true"/>
          <w:trHeight w:val="122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од классификации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кода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 xml:space="preserve">источников финансирования дефицита бюджетов 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 ( руб.)</w:t>
            </w:r>
          </w:p>
          <w:p>
            <w:pPr>
              <w:pStyle w:val="ConsPlusCel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</w:t>
            </w:r>
            <w:r>
              <w:rPr>
                <w:b/>
                <w:lang w:eastAsia="en-US"/>
              </w:rPr>
              <w:t xml:space="preserve">824000 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308000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</w:t>
            </w:r>
            <w:r>
              <w:rPr>
                <w:b/>
                <w:lang w:eastAsia="en-US"/>
              </w:rPr>
              <w:t>13132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 20.03.2015г.</w:t>
      </w:r>
      <w:r>
        <w:rPr>
          <w:iCs/>
        </w:rPr>
        <w:t xml:space="preserve"> </w:t>
      </w:r>
      <w:r>
        <w:rPr>
          <w:iCs/>
          <w:sz w:val="24"/>
          <w:szCs w:val="24"/>
        </w:rPr>
        <w:t>№ 5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ов внутреннего финансирования дефицита бюджета Сабиновского сельского поселения с указанием объемов администрируемых источников внутреннего </w:t>
      </w:r>
    </w:p>
    <w:p>
      <w:pPr>
        <w:pStyle w:val="Normal"/>
        <w:jc w:val="center"/>
        <w:rPr/>
      </w:pPr>
      <w:r>
        <w:rPr>
          <w:b/>
          <w:szCs w:val="28"/>
        </w:rPr>
        <w:t>финансирования дефицита бюджета  Сабиновского сельского посел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</w:t>
      </w:r>
      <w:r>
        <w:rPr>
          <w:b/>
          <w:szCs w:val="28"/>
        </w:rPr>
        <w:t>на 2015год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7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5"/>
        <w:gridCol w:w="4111"/>
        <w:gridCol w:w="2123"/>
      </w:tblGrid>
      <w:tr>
        <w:trPr>
          <w:trHeight w:val="498" w:hRule="atLeast"/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умма (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точников внутреннего финансирования дефицитов бюджетов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ИНН 3711017448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КПП 3715010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24000</w:t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08000</w:t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132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sectPr>
      <w:type w:val="nextPage"/>
      <w:pgSz w:w="12240" w:h="15840"/>
      <w:pgMar w:left="1560" w:right="61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42:00Z</dcterms:created>
  <dc:creator>user</dc:creator>
  <dc:description/>
  <cp:keywords/>
  <dc:language>en-US</dc:language>
  <cp:lastModifiedBy>Щудрова В.Н.</cp:lastModifiedBy>
  <cp:lastPrinted>2015-03-26T16:03:00Z</cp:lastPrinted>
  <dcterms:modified xsi:type="dcterms:W3CDTF">2015-04-01T06:08:00Z</dcterms:modified>
  <cp:revision>231</cp:revision>
  <dc:subject/>
  <dc:title/>
</cp:coreProperties>
</file>