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4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срочном прекращении полномочий Совета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Сабиновского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5 статьи 34, пунктом 3 части 16 статьи 35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досрочно полномочия Совета Сабиновского сельского поселения Лежневского муниципального района второго созыва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1"/>
      <w:bookmarkStart w:id="3" w:name="sub_2"/>
      <w:bookmarkStart w:id="4" w:name="sub_1"/>
      <w:bookmarkStart w:id="5" w:name="sub_2"/>
      <w:bookmarkEnd w:id="4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6" w:name="sub_2"/>
      <w:r>
        <w:rPr>
          <w:sz w:val="28"/>
          <w:szCs w:val="28"/>
          <w:lang w:val="ru-RU"/>
        </w:rPr>
        <w:t xml:space="preserve">2. </w:t>
      </w:r>
      <w:bookmarkStart w:id="7" w:name="sub_3"/>
      <w:bookmarkEnd w:id="6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bookmarkEnd w:id="7"/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/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3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срочном прекращении полномочий Совета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Хозник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5 статьи 34, пунктом 3 части 16 статьи 35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кратить досрочно полномочия Совета Хозниковского сельского поселения Лежневского муниципального района второго созыва 17.09.2015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542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.о. Главы Сабиновского 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 xml:space="preserve">                                                               Е.Н. Мор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42:00Z</dcterms:created>
  <dc:creator>dns</dc:creator>
  <dc:description/>
  <cp:keywords/>
  <dc:language>en-US</dc:language>
  <cp:lastModifiedBy>User</cp:lastModifiedBy>
  <cp:lastPrinted>2015-09-21T08:55:00Z</cp:lastPrinted>
  <dcterms:modified xsi:type="dcterms:W3CDTF">2015-09-24T06:12:00Z</dcterms:modified>
  <cp:revision>23</cp:revision>
  <dc:subject/>
  <dc:title>Р Е Ш Е Н И  Е</dc:title>
</cp:coreProperties>
</file>