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 ИВАНОВСКАЯ ОБЛАСТЬ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4"/>
          <w:szCs w:val="24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4"/>
          <w:szCs w:val="24"/>
        </w:rPr>
        <w:t xml:space="preserve">Второго созыва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РЕШЕНИЕ  </w:t>
      </w:r>
    </w:p>
    <w:p>
      <w:pPr>
        <w:pStyle w:val="TextBodyIndent"/>
        <w:ind w:left="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20.03.2015г.                                                                                                      №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О расходовании средств резервного фонда за  2014 год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Заслушав отчет начальника финансового отдела администрации Сабиновского сельского поселения о расходовании средств резервного фонда  за 2014 год Совет Сабиновского сельского поселения                                                                                                                               Решил:</w:t>
      </w:r>
    </w:p>
    <w:p>
      <w:pPr>
        <w:pStyle w:val="TextBodyIndent"/>
        <w:ind w:left="0" w:hanging="0"/>
        <w:jc w:val="both"/>
        <w:rPr/>
      </w:pPr>
      <w:r>
        <w:rPr/>
        <w:t>Информацию принять к сведению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Сабин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Ю.В. Калин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Отчет об исполнении бюджета Сабинов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Лежневского муниципального района Ивановской области  за  2014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Расходование средств резерв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2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033"/>
        <w:gridCol w:w="1151"/>
        <w:gridCol w:w="780"/>
        <w:gridCol w:w="1482"/>
        <w:gridCol w:w="1379"/>
        <w:gridCol w:w="1351"/>
      </w:tblGrid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 2014      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ссигнованиям</w:t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резервного фонда на 2014 год был утвержден в сумме 200,0 тыс.руб., средства  из резервного фонда в сумме 122477 рублей в 2014 году были направлены:                                                                                   -на аварийно-восстановительные работы кровли на многоквартирных домах в д.Сабиново ул.Новая д №7 ,8 в сумме 62035 рублей по Решению комиссии  ГОЧС и ОБП № 17 от 14.08.2014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на аварийно-восстановительные работы водопроводных сетей по улице Зеленая  д.Сабино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умме 20442 рубля по Решению комиссии  ГОЧС и ОБП № 20 от 30.09.2014г;  </w:t>
      </w:r>
    </w:p>
    <w:p>
      <w:pPr>
        <w:pStyle w:val="Normal"/>
        <w:rPr/>
      </w:pPr>
      <w:r>
        <w:rPr>
          <w:sz w:val="24"/>
          <w:szCs w:val="24"/>
        </w:rPr>
        <w:t xml:space="preserve">-на аварийно-восстановительные работы водопроводных сетей по улице Новая  д.Сабиново </w:t>
      </w:r>
    </w:p>
    <w:p>
      <w:pPr>
        <w:pStyle w:val="Normal"/>
        <w:rPr/>
      </w:pPr>
      <w:r>
        <w:rPr>
          <w:sz w:val="24"/>
          <w:szCs w:val="24"/>
        </w:rPr>
        <w:t xml:space="preserve">в сумме 20847 рублей по Решению комиссии  ГОЧС и ОБП № 27 от 05.11.2014г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атериальную помощь пострадавшим от пожара в д.Скоково в сумме 30000 рублей по Решению комиссии ГОЧС и ОБП № 17а от 14.08.2014г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атериальную помощь пострадавшим от пожара в д.Селышки в сумме 10000 рублей по Решению комиссии ГОЧС и ОБП № 29 от 28.11.2014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чальник финансового отдела:                             Щудрова В.</w:t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2:00Z</dcterms:created>
  <dc:creator>Щудрова В.Н.</dc:creator>
  <dc:description/>
  <cp:keywords/>
  <dc:language>en-US</dc:language>
  <cp:lastModifiedBy>User</cp:lastModifiedBy>
  <cp:lastPrinted>2013-05-28T14:39:00Z</cp:lastPrinted>
  <dcterms:modified xsi:type="dcterms:W3CDTF">2015-08-20T11:34:00Z</dcterms:modified>
  <cp:revision>33</cp:revision>
  <dc:subject/>
  <dc:title/>
</cp:coreProperties>
</file>