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 ФЕДЕРАЦИЯ                                                                                         ИВАНОВСКАЯ ОБЛАСТЬ</w:t>
      </w:r>
    </w:p>
    <w:p>
      <w:pPr>
        <w:pStyle w:val="Heading1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8"/>
        </w:rPr>
        <w:t xml:space="preserve">Второго созыва            </w:t>
      </w:r>
    </w:p>
    <w:p>
      <w:pPr>
        <w:pStyle w:val="Heading2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РЕШЕНИЕ   </w:t>
      </w:r>
    </w:p>
    <w:p>
      <w:pPr>
        <w:pStyle w:val="Normal"/>
        <w:tabs>
          <w:tab w:val="clear" w:pos="708"/>
          <w:tab w:val="left" w:pos="975" w:leader="none"/>
          <w:tab w:val="left" w:pos="2505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9.  06. 2015                                                                                                             №  14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.25pt" to="45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25pt" to="121.4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Об утверждении  «Отчета об исполнении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биновского сельского поселения за 2014 год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Сабиновского сельского поселения Совет Сабиновского сельского поселения Решил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Утвердить  «Отчета об исполнении бюджета Сабиновского сельского поселения за 2014 год» по доходам в сумме 13522,6 тыс.руб., по расходам в сумме 13987,7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 источникам внутреннего финансирования дефицита бюджета:</w:t>
      </w:r>
    </w:p>
    <w:p>
      <w:pPr>
        <w:pStyle w:val="Normal"/>
        <w:rPr/>
      </w:pPr>
      <w:r>
        <w:rPr>
          <w:sz w:val="24"/>
          <w:szCs w:val="24"/>
        </w:rPr>
        <w:t>1.1. Доходы бюджета Сабиновского сельского поселения за 2014год согласно приложению 1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.2.Расходы бюджета Сабиновского сельского поселения за 2014 год по разделам, подразделам и целевым статьям классификации расходов бюджетов за 2014 год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.3.Источники внутреннего финансирования дефицита бюджета Сабиновского сельского поселения за 2014 год по кодам групп, подгрупп, статей, видов источников финансирования дефицитов бюджетов относящихся к источникам финансирования дефицитов, за 2014 год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бнародовать данное решение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Сабин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                                                                         Ю.В. Калин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99" w:footer="0" w:bottom="851"/>
          <w:pgNumType w:fmt="decimal"/>
          <w:formProt w:val="false"/>
          <w:textDirection w:val="lrTb"/>
          <w:docGrid w:type="default" w:linePitch="2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60"/>
        <w:gridCol w:w="1960"/>
        <w:gridCol w:w="1960"/>
        <w:gridCol w:w="1980"/>
      </w:tblGrid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Сабин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евского муниципального района Ивановской области за 2014 год.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Сабиновского сельского поселения по кодам классификации доходов бюджетов на 2014 год.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Наименование показателя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утвержденные законом о бюджете, нормативными правовыми актами о бюджете н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              з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  в  %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1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647,0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47,0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8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10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7 153,1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46,8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02,4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02,4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744,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4,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налог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,5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.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5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.собственность на которые не разграничен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700,0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801,39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3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5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326,1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326,1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28 8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22 620,7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9,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083"/>
        <w:gridCol w:w="931"/>
        <w:gridCol w:w="1368"/>
        <w:gridCol w:w="1285"/>
        <w:gridCol w:w="1322"/>
        <w:gridCol w:w="1363"/>
      </w:tblGrid>
      <w:tr>
        <w:trPr>
          <w:trHeight w:val="360" w:hRule="atLeast"/>
        </w:trPr>
        <w:tc>
          <w:tcPr>
            <w:tcW w:w="127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БЮДЖЕТА ЗА 2014 года                          Приложение 2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ел, подраздел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4 год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за 2014 г.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. по ассигнов.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в %</w:t>
            </w:r>
          </w:p>
        </w:tc>
      </w:tr>
      <w:tr>
        <w:trPr>
          <w:trHeight w:val="5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82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39 594,6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2 705,3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60 90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9 937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970,39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4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085,2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1 120,3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64,9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муниципального земельного контрол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и регулирования жилищных отнош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опросов местного значения в обл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8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594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07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ализации государственной политики в области приватизации и управ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96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511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49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7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3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 2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94 2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1 9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65 9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и содержание автомобильных дорог общего пользования населенных пункт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09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2 444,4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737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70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35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0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91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65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6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5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 40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7 191,0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13,9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5,13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2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5,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7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6 869,2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958,7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45,6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4,4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2 523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04,3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0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 муниципальных районов из бюджетов поселений  и межбюджетные  трансферты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договорами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Сабиновское СКО»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106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редней заработной платы работников МКУ "Сабиновское СКО" в рамках подпрограммы "Повышение заработной платы работникам  муниципальных учреждений культуры"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Б803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 учреждения культуры и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7 224,7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175,2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7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585,5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4,4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селению</w:t>
            </w:r>
            <w:r>
              <w:rPr>
                <w:b/>
                <w:bCs/>
              </w:rPr>
              <w:t>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64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87 704,9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295,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</w:tbl>
    <w:p>
      <w:pPr>
        <w:sectPr>
          <w:type w:val="nextPage"/>
          <w:pgSz w:orient="landscape" w:w="16838" w:h="11906"/>
          <w:pgMar w:left="851" w:right="902" w:gutter="0" w:header="0" w:top="1418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TextBody"/>
        <w:jc w:val="right"/>
        <w:rPr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iCs/>
          <w:sz w:val="24"/>
          <w:szCs w:val="24"/>
        </w:rPr>
        <w:t>Приложение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6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52:00Z</dcterms:created>
  <dc:creator>Щудрова В.Н.</dc:creator>
  <dc:description/>
  <cp:keywords/>
  <dc:language>en-US</dc:language>
  <cp:lastModifiedBy>Щудрова В.Н.</cp:lastModifiedBy>
  <cp:lastPrinted>2015-07-21T13:55:00Z</cp:lastPrinted>
  <dcterms:modified xsi:type="dcterms:W3CDTF">2015-07-21T11:14:00Z</dcterms:modified>
  <cp:revision>49</cp:revision>
  <dc:subject/>
  <dc:title/>
</cp:coreProperties>
</file>