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60"/>
        <w:gridCol w:w="1960"/>
        <w:gridCol w:w="1960"/>
        <w:gridCol w:w="1980"/>
      </w:tblGrid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Саби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ского муниципального района Ивановской области за 2014 год.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Сабиновского сельского поселения по кодам классификации доходов бюджетов на 2014 год.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Наименование показателя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утвержденные законом о бюджете, нормативными правовыми актами о бюджете н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              з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  в  %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1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647,0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47,0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8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10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7 153,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46,8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02,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02,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744,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4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,5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.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5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70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801,39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3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5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326,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326,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528 8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2 620,7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9,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083"/>
        <w:gridCol w:w="931"/>
        <w:gridCol w:w="1368"/>
        <w:gridCol w:w="1285"/>
        <w:gridCol w:w="1322"/>
        <w:gridCol w:w="1363"/>
      </w:tblGrid>
      <w:tr>
        <w:trPr>
          <w:trHeight w:val="360" w:hRule="atLeast"/>
        </w:trPr>
        <w:tc>
          <w:tcPr>
            <w:tcW w:w="127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БЮДЖЕТА ЗА 2014 года                          Приложение 2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, подраздел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4 год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за 2014 г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. по ассигнов.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в %</w:t>
            </w:r>
          </w:p>
        </w:tc>
      </w:tr>
      <w:tr>
        <w:trPr>
          <w:trHeight w:val="5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2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9 594,6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 705,3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0 90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937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970,39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4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085,2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1 120,3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64,9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муниципального земельного контрол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и регулирования жилищных отнош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опросов местного значения в обл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8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94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07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ализации государственной политики в области приватизации и управ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96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11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49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7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3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 2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4 2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1 9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865 9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и содержание автомобильных дорог общего пользования населенных пункт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09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2 444,4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737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70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35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0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91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65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6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5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 40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7 191,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3,9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5,13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2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,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6 869,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958,7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45,6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4,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2 523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04,3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0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 муниципальных районов из бюджетов поселений  и межбюджетные  трансферты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договорами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Сабиновское СКО»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106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редней заработной платы работников МКУ "Сабиновское СКО" в рамках подпрограммы "Повышение заработной платы работникам  муниципальных учреждений культуры"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Б80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 учреждения культуры и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 224,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175,2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585,5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4,4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селению</w:t>
            </w:r>
            <w:r>
              <w:rPr>
                <w:b/>
                <w:bCs/>
              </w:rPr>
              <w:t>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64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87 704,9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295,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1418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TextBody"/>
        <w:jc w:val="right"/>
        <w:rPr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iCs/>
          <w:sz w:val="24"/>
          <w:szCs w:val="24"/>
        </w:rPr>
        <w:t>Приложение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8:00Z</dcterms:created>
  <dc:creator>Щудрова В.Н.</dc:creator>
  <dc:description/>
  <dc:language>en-US</dc:language>
  <cp:lastModifiedBy>redaktor-5</cp:lastModifiedBy>
  <cp:lastPrinted>2015-04-01T08:32:00Z</cp:lastPrinted>
  <dcterms:modified xsi:type="dcterms:W3CDTF">2015-04-01T09:08:00Z</dcterms:modified>
  <cp:revision>2</cp:revision>
  <dc:subject/>
  <dc:title/>
</cp:coreProperties>
</file>