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САБИ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первого созыва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1.2015г.</w:t>
        <w:tab/>
        <w:t xml:space="preserve">                                                                             № 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на территории Сабиновского сельского поселения Лежневского муниципального района Ивановской области налога на имущество физических ли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в ред.Решений № 12 от 18.03.2016, № 7 от 27.03.2017, № 13 от 24.04.2018, № 13 от 26.04.201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Законом Ивановской области от 18 ноября 2014г. №90-ОЗ «Об установлении единой даты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», Совет Сабиновского сельского поселения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 и ввести в действие с 1 января 2016 года на территории Сабиновского сельского поселения Лежневского муниципального района Ивановской области налог на имущество физических лиц (далее – налог).</w:t>
      </w:r>
      <w:bookmarkStart w:id="0" w:name="Par17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налоговая база в отношении каждого объекта налогообложения определяется исходя из его кадастровой стоимости, с учетом особенностей, установленных Налоговым кодек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на территории Сабиновского сельского поселения следующие ставки налога на имущество физических лиц от кадастровой стоимости объектов налогооб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280"/>
        <w:gridCol w:w="1302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кт налогооб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>
          <w:trHeight w:val="1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часть жилого дома, квартира, часть квартиры, комна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ъект незавершенного строительства в случае, если проектируемым назначением  такого объекта является жилой д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единый недвижимый комплекс, в состав которого входит хотя бы один жилой д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аж, машино-место, в том числе расположенные в  объектах налогообложения,     включенных в перечень, определяемый в соответствии с пунктом 7 статьи 378.2 Налогового кодекса в отношении объектов налогообложения, предусмотренных абзацем вторым пункта 10 статьи 378.2 Налогового кодекс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 хозяйства, огородничества, садоводства или индивидуального жилищного строительств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в ред.Решения № 13 от 26.04.20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 %</w:t>
            </w:r>
          </w:p>
        </w:tc>
      </w:tr>
      <w:tr>
        <w:trPr>
          <w:trHeight w:val="80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лючен Решением № 13 от 26.04.20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7%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алогообложения, включенные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, а также в отношении объектов налогообложения, кадастровая стоимость каждого из которых превышает 300 миллионов рубле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в ред.Решения № 13 от 26.04.2019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объекты налогооб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 %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тменен Решением Совета Сабиновского сельского поселения № 7 от 27.03.20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становить, что право на налоговую льготу имеют следующие категории налогоплательщик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5.1. Дети–сироты, оставшиеся без попечения родителей, до достижения ими возраста 18 л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5.2. Многодетные семьи, имеющие трех и более несовершеннолетних детей.</w:t>
      </w:r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следующие основания и порядок применения налоговых льгот, предусмотренных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пунктом 5 настоящего Реш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6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6.2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6.3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6.4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  вступает в силу в соответствии с Налоговым Кодексом РФ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биновского сельского поселения                                                 Морева Е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30:00Z</dcterms:created>
  <dc:creator>User</dc:creator>
  <dc:description/>
  <cp:keywords/>
  <dc:language>en-US</dc:language>
  <cp:lastModifiedBy>User</cp:lastModifiedBy>
  <dcterms:modified xsi:type="dcterms:W3CDTF">2019-05-06T11:18:00Z</dcterms:modified>
  <cp:revision>5</cp:revision>
  <dc:subject/>
  <dc:title/>
</cp:coreProperties>
</file>