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b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TextBody"/>
        <w:jc w:val="right"/>
        <w:rPr>
          <w:iCs/>
          <w:szCs w:val="28"/>
        </w:rPr>
      </w:pPr>
      <w:r>
        <w:rPr>
          <w:iCs/>
          <w:szCs w:val="28"/>
        </w:rPr>
        <w:t xml:space="preserve">                                                                                                       </w:t>
      </w:r>
      <w:r>
        <w:rPr>
          <w:iCs/>
          <w:szCs w:val="28"/>
        </w:rPr>
        <w:t xml:space="preserve">к решению Совета </w:t>
      </w:r>
    </w:p>
    <w:p>
      <w:pPr>
        <w:pStyle w:val="TextBody"/>
        <w:jc w:val="right"/>
        <w:rPr/>
      </w:pPr>
      <w:r>
        <w:rPr>
          <w:iCs/>
          <w:szCs w:val="28"/>
        </w:rPr>
        <w:t xml:space="preserve">                                                                                                 </w:t>
      </w:r>
      <w:r>
        <w:rPr>
          <w:iCs/>
          <w:szCs w:val="28"/>
        </w:rPr>
        <w:t xml:space="preserve">Сабиновского сельского поселения </w:t>
      </w:r>
    </w:p>
    <w:p>
      <w:pPr>
        <w:pStyle w:val="TextBody"/>
        <w:jc w:val="right"/>
        <w:rPr>
          <w:iCs/>
          <w:szCs w:val="28"/>
        </w:rPr>
      </w:pPr>
      <w:r>
        <w:rPr>
          <w:iCs/>
          <w:szCs w:val="28"/>
        </w:rPr>
        <w:t xml:space="preserve">  </w:t>
      </w:r>
      <w:r>
        <w:rPr>
          <w:iCs/>
          <w:szCs w:val="28"/>
        </w:rPr>
        <w:t xml:space="preserve">Лежневского муниципального района </w:t>
      </w:r>
    </w:p>
    <w:p>
      <w:pPr>
        <w:pStyle w:val="TextBody"/>
        <w:jc w:val="right"/>
        <w:rPr>
          <w:iCs/>
          <w:szCs w:val="28"/>
        </w:rPr>
      </w:pPr>
      <w:r>
        <w:rPr>
          <w:iCs/>
          <w:szCs w:val="28"/>
        </w:rPr>
        <w:t xml:space="preserve">                                                                                                       </w:t>
      </w:r>
      <w:r>
        <w:rPr>
          <w:iCs/>
          <w:szCs w:val="28"/>
        </w:rPr>
        <w:t xml:space="preserve">Иванов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7. 11. 2015г. № 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 отчислений  доход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в бюджет Сабиновского сельского поселения на 2016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(в процентах)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6"/>
        <w:gridCol w:w="2099"/>
      </w:tblGrid>
      <w:tr>
        <w:trPr>
          <w:trHeight w:val="427" w:hRule="atLeast"/>
        </w:trPr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именование доход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ормативы распределения</w:t>
            </w:r>
          </w:p>
        </w:tc>
      </w:tr>
      <w:tr>
        <w:trPr/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Налог на доходы физических ли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5%</w:t>
            </w:r>
          </w:p>
        </w:tc>
      </w:tr>
      <w:tr>
        <w:trPr/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Единый сельскохозяйственный нало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%</w:t>
            </w:r>
          </w:p>
        </w:tc>
      </w:tr>
      <w:tr>
        <w:trPr/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Земельный нало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%</w:t>
            </w:r>
          </w:p>
        </w:tc>
      </w:tr>
      <w:tr>
        <w:trPr/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Налог на имущество физических ли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%</w:t>
            </w:r>
          </w:p>
        </w:tc>
      </w:tr>
      <w:tr>
        <w:trPr/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%</w:t>
            </w:r>
          </w:p>
        </w:tc>
      </w:tr>
      <w:tr>
        <w:trPr/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чие неналоговые доходы бюджетов сельских поселен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%</w:t>
            </w:r>
          </w:p>
        </w:tc>
      </w:tr>
      <w:tr>
        <w:trPr>
          <w:trHeight w:val="1513" w:hRule="atLeast"/>
        </w:trPr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Style15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%</w:t>
            </w:r>
          </w:p>
        </w:tc>
      </w:tr>
      <w:tr>
        <w:trPr>
          <w:trHeight w:val="285" w:hRule="atLeast"/>
        </w:trPr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Style15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%</w:t>
            </w:r>
          </w:p>
        </w:tc>
      </w:tr>
      <w:tr>
        <w:trPr>
          <w:trHeight w:val="285" w:hRule="atLeast"/>
        </w:trPr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%</w:t>
            </w:r>
          </w:p>
        </w:tc>
      </w:tr>
      <w:tr>
        <w:trPr>
          <w:trHeight w:val="285" w:hRule="atLeast"/>
        </w:trPr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ind w:left="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%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                                                                                                                                                                       к решению Совет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би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Лежневского муниципального района                                                                                                                                    Иван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7.11. 2015г. № 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рованные норматив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числений  в бюджет Сабиновского сельского поселения  от акцизов 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втомобильный и  прямогонный бензин, дизельное топливо, моторные масла для дизельных и (или) карбюраторных (инжекторных) двигателей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изводимые на территории Российской Федерации,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234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ормативы отчислений на 2016 год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биновское сельское поселение Лежневского муниципального района Ивановской област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8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3                                                                                                                                                   к решению 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Сабиновского 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жнев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ван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7. 11. 2015г. № 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/>
      </w:pPr>
      <w:r>
        <w:rPr>
          <w:b/>
          <w:bCs/>
          <w:sz w:val="28"/>
          <w:szCs w:val="28"/>
        </w:rPr>
        <w:t>Доходы  бюджета Сабиновского сельского поселения</w:t>
      </w:r>
      <w:r>
        <w:rPr>
          <w:b/>
          <w:sz w:val="28"/>
          <w:szCs w:val="28"/>
        </w:rPr>
        <w:t xml:space="preserve"> по кодам классификации доходов бюджетов 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3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5020"/>
        <w:gridCol w:w="1686"/>
      </w:tblGrid>
      <w:tr>
        <w:trPr>
          <w:trHeight w:val="645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Код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Наименование доход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Сумма           ( руб.)</w:t>
            </w:r>
          </w:p>
        </w:tc>
      </w:tr>
      <w:tr>
        <w:trPr>
          <w:trHeight w:val="247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000 1 00 00000 00 0000 00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НАЛОГОВЫЕ И НЕНАЛОГОВЫЕ ДОХОД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3946910</w:t>
            </w:r>
          </w:p>
        </w:tc>
      </w:tr>
      <w:tr>
        <w:trPr>
          <w:trHeight w:val="247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000 1 01 02000 01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Налог на доходы физических лиц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31120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2 1 01 02010 01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 которых исчисление и уплата налога 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1000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2 1 01 02020 01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 на доходы физических лиц с доходов,  полученных от осуществления деятельности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2 1 01 02030 01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Налог на доходы  физических лиц с доходов,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00</w:t>
            </w:r>
          </w:p>
        </w:tc>
      </w:tr>
      <w:tr>
        <w:trPr>
          <w:trHeight w:val="703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000 1 03 00000 00 0000 00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523610</w:t>
            </w:r>
          </w:p>
        </w:tc>
      </w:tr>
      <w:tr>
        <w:trPr>
          <w:trHeight w:val="260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00 1 03 02000 01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sz w:val="28"/>
                <w:szCs w:val="28"/>
              </w:rPr>
              <w:t>Акцизы по подакцизным товаром ( продукции), производимым на территории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523610</w:t>
            </w:r>
          </w:p>
        </w:tc>
      </w:tr>
      <w:tr>
        <w:trPr>
          <w:trHeight w:val="277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 1 03 02230 01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5790</w:t>
            </w:r>
          </w:p>
        </w:tc>
      </w:tr>
      <w:tr>
        <w:trPr>
          <w:trHeight w:val="277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 1 03 02240 01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Style15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20</w:t>
            </w:r>
          </w:p>
        </w:tc>
      </w:tr>
      <w:tr>
        <w:trPr>
          <w:trHeight w:val="277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 1 03 02250 01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5510</w:t>
            </w:r>
          </w:p>
        </w:tc>
      </w:tr>
      <w:tr>
        <w:trPr>
          <w:trHeight w:val="277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 1 03 02260 01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7051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000 1 05 00000 00 0000 00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ЛОГИ НА СОВОКУПНЫЙ ДОХ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0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2 1 05 03010 01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Единый сельскохозяйственный налог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</w:t>
            </w:r>
          </w:p>
        </w:tc>
      </w:tr>
      <w:tr>
        <w:trPr>
          <w:trHeight w:val="189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000 1 06 00000 00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ЛОГИ НА ИМУЩЕСТВ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407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000 1 06 01000 00 0000 00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лог на имущество физических лиц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377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2 1 06 01030 10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алог на имущество физических лиц, взимаемый по ставкам, применяемым к объектам налогообложения, расположенным 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в границах сельских поселе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77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000 1 06 06000 00 0000 00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Земельный нало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03000</w:t>
            </w:r>
          </w:p>
        </w:tc>
      </w:tr>
      <w:tr>
        <w:trPr>
          <w:trHeight w:val="1340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82 1 06 06033 10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8000</w:t>
            </w:r>
          </w:p>
        </w:tc>
      </w:tr>
      <w:tr>
        <w:trPr>
          <w:trHeight w:val="100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82 1 06 06043 10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5000</w:t>
            </w:r>
          </w:p>
        </w:tc>
      </w:tr>
      <w:tr>
        <w:trPr>
          <w:trHeight w:val="140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000 1 08 00000 00 0000 00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ГОСУДАРСТВЕННАЯ ПОШЛИ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40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4 1 08 04020 01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осударственная пошлина за совершение нотариальных действий должностными лицами органов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000 1 11 00000 00 0000 00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656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4 1 11 05035 10 0000 12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 исключением имущества муниципальных бюджетных и  автономных учреждений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56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000 2 00 00000 00 0000 00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БЕЗВОЗМЕЗДНЫЕ ПОСТУП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304544,5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 2 02 00000 00 0000 00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04544,50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4 2 02 01001 10 0000 15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554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904 0 20 23007 10 0000 15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97,50</w:t>
            </w:r>
          </w:p>
        </w:tc>
      </w:tr>
      <w:tr>
        <w:trPr>
          <w:trHeight w:val="1515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4 2 02 03015 10 0000 15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6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4 2 02 02999 10 0000 15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4847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4 2 02 04014 10 0000 15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2000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704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4 2 02 40251 10 0000 15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ВСЕГО: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6251454,5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/>
      </w:pPr>
      <w:r>
        <w:rPr>
          <w:iCs/>
          <w:sz w:val="28"/>
          <w:szCs w:val="28"/>
        </w:rPr>
        <w:t xml:space="preserve">к решению </w:t>
      </w:r>
      <w:r>
        <w:rPr>
          <w:sz w:val="28"/>
          <w:szCs w:val="28"/>
        </w:rPr>
        <w:t xml:space="preserve">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аби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Лежневского муниципального района                                                                                                                                    Иван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от  27.11. 2015г. № 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жбюджетные трансферты определенны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абиновского сельскому поселению на 2016  год из бюджета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/>
        <w:t xml:space="preserve">                             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709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именовани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Сумма                           (руб.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20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9200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/>
      </w:pPr>
      <w:r>
        <w:rPr>
          <w:iCs/>
          <w:sz w:val="28"/>
          <w:szCs w:val="28"/>
        </w:rPr>
        <w:t xml:space="preserve">к решению </w:t>
      </w:r>
      <w:r>
        <w:rPr>
          <w:sz w:val="28"/>
          <w:szCs w:val="28"/>
        </w:rPr>
        <w:t xml:space="preserve">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>Саби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Лежневского муниципального района                                                                                                                                    Иван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7.11. 2015г. № 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жбюджетные трансферты определенны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абиновского сельскому поселению на 2016 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областного бюджета </w:t>
      </w:r>
    </w:p>
    <w:p>
      <w:pPr>
        <w:pStyle w:val="Normal"/>
        <w:jc w:val="center"/>
        <w:rPr/>
      </w:pPr>
      <w:r>
        <w:rPr/>
        <w:t xml:space="preserve">       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709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именовани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en-US"/>
              </w:rPr>
              <w:t>Сумма                                  (руб.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554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97,5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6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484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112544,5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TextBody"/>
        <w:jc w:val="right"/>
        <w:rPr>
          <w:iCs/>
          <w:szCs w:val="28"/>
        </w:rPr>
      </w:pPr>
      <w:r>
        <w:rPr>
          <w:iCs/>
          <w:szCs w:val="28"/>
        </w:rPr>
        <w:t xml:space="preserve">к решению  Совета </w:t>
      </w:r>
    </w:p>
    <w:p>
      <w:pPr>
        <w:pStyle w:val="TextBody"/>
        <w:jc w:val="right"/>
        <w:rPr/>
      </w:pPr>
      <w:r>
        <w:rPr>
          <w:iCs/>
          <w:szCs w:val="28"/>
        </w:rPr>
        <w:t>Сабиновского сельского поселения</w:t>
      </w:r>
    </w:p>
    <w:p>
      <w:pPr>
        <w:pStyle w:val="TextBody"/>
        <w:jc w:val="right"/>
        <w:rPr>
          <w:iCs/>
          <w:szCs w:val="28"/>
        </w:rPr>
      </w:pPr>
      <w:r>
        <w:rPr>
          <w:iCs/>
          <w:szCs w:val="28"/>
        </w:rPr>
        <w:t>Лежневского муниципального района</w:t>
      </w:r>
    </w:p>
    <w:p>
      <w:pPr>
        <w:pStyle w:val="TextBody"/>
        <w:jc w:val="right"/>
        <w:rPr>
          <w:iCs/>
          <w:szCs w:val="28"/>
        </w:rPr>
      </w:pPr>
      <w:r>
        <w:rPr>
          <w:iCs/>
          <w:szCs w:val="28"/>
        </w:rPr>
        <w:t>Иван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</w:t>
      </w:r>
      <w:r>
        <w:rPr>
          <w:sz w:val="28"/>
          <w:szCs w:val="28"/>
        </w:rPr>
        <w:t>от  27.11. 2015г. № 20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главных администраторов доход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абиновского сельского поселения на  2016 год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8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811"/>
      </w:tblGrid>
      <w:tr>
        <w:trPr>
          <w:tblHeader w:val="true"/>
          <w:trHeight w:val="370" w:hRule="atLeast"/>
        </w:trPr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Код классификации доходов бюджетов Российской Федерации, код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главного администратора</w:t>
              <w:br/>
              <w:t>доходов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Наименование</w:t>
            </w:r>
          </w:p>
        </w:tc>
      </w:tr>
      <w:tr>
        <w:trPr>
          <w:trHeight w:val="360" w:hRule="atLeast"/>
        </w:trPr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517" w:hRule="atLeast"/>
        </w:trPr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го казначейства по Ивановской области 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100 1 03 0223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100 1 03 0224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Style15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100 1 03 0225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100 1 03 0226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807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18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Управление Федеральной  налоговой службы по Ивановской област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182 1 01 0201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182 1 01 0202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Налог на доходы 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182 1 01 0203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182 1 05 0300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диный сельскохозяйственный налог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182 1 06 01030 10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 в границах сельских поселен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182 1 06 06033 10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182 1 06 06043 10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90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Администрация Сабиновского сельского поселения Лежневского муниципального района Ивановской област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904 1 08 0402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904 1 11 05035 10 0000 12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и автономных учреждений)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904 1 14 02053 10 0000 4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904 1 17 01050 10 0000 18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Невыясненные поступления,  зачисляемые в бюджеты сельских поселен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904 1 17 05050 10 0000 18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904 2 19 05000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Возврат остатков субсидий, субвенций и иных межбюджетных трансфертов, имеющих целевое назначение, прошлых лет, из бюджетов сельских поселен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904 2 02 01001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904 2 02 02051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904 2 02 02088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Субсидии бюджетам сельских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 за счет средств, поступивших от государственной корпорации жилищно-коммунального хозяйства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904 2 02 02999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Прочие субсидии бюджетам сельских поселен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04 0 20 23007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904 2 02 03015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904 2 02 03024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904 2 02 04012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ах решений, принятых органами власти другого уровня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904 2 02 04014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904 2 02 04025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904 2 08 05000 10 0000 18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7</w:t>
      </w:r>
      <w:r>
        <w:rPr>
          <w:iCs/>
          <w:sz w:val="28"/>
          <w:szCs w:val="28"/>
        </w:rPr>
        <w:t xml:space="preserve">                                                                                                                 решению Совета</w:t>
      </w:r>
    </w:p>
    <w:p>
      <w:pPr>
        <w:pStyle w:val="TextBody"/>
        <w:jc w:val="right"/>
        <w:rPr>
          <w:iCs/>
          <w:szCs w:val="28"/>
        </w:rPr>
      </w:pPr>
      <w:r>
        <w:rPr>
          <w:iCs/>
          <w:szCs w:val="28"/>
        </w:rPr>
        <w:t xml:space="preserve"> </w:t>
      </w:r>
      <w:r>
        <w:rPr>
          <w:iCs/>
          <w:szCs w:val="28"/>
        </w:rPr>
        <w:t>Сабиновского сельского поселения</w:t>
      </w:r>
    </w:p>
    <w:p>
      <w:pPr>
        <w:pStyle w:val="TextBody"/>
        <w:jc w:val="right"/>
        <w:rPr>
          <w:iCs/>
          <w:szCs w:val="28"/>
        </w:rPr>
      </w:pPr>
      <w:r>
        <w:rPr>
          <w:iCs/>
          <w:szCs w:val="28"/>
        </w:rPr>
        <w:t xml:space="preserve">                                                                                                      </w:t>
      </w:r>
      <w:r>
        <w:rPr>
          <w:iCs/>
          <w:szCs w:val="28"/>
        </w:rPr>
        <w:t>Лежневского муниципального района                                                                                                                                   Иван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7.11. 2015г. № 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 Сабиновского сельского поселения 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960"/>
        <w:gridCol w:w="216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руб.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6251454,5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6251454,5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6251454,5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 01 05 02 01 1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6251454,5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51454,5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51454,5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51454,5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 01 05 02 01 1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51454,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TextBody"/>
        <w:jc w:val="right"/>
        <w:rPr>
          <w:iCs/>
          <w:szCs w:val="28"/>
        </w:rPr>
      </w:pPr>
      <w:r>
        <w:rPr>
          <w:iCs/>
          <w:szCs w:val="28"/>
        </w:rPr>
        <w:t>к решению Совета</w:t>
      </w:r>
    </w:p>
    <w:p>
      <w:pPr>
        <w:pStyle w:val="TextBody"/>
        <w:jc w:val="right"/>
        <w:rPr/>
      </w:pPr>
      <w:r>
        <w:rPr>
          <w:iCs/>
          <w:szCs w:val="28"/>
        </w:rPr>
        <w:t xml:space="preserve"> </w:t>
      </w:r>
      <w:r>
        <w:rPr>
          <w:iCs/>
          <w:szCs w:val="28"/>
        </w:rPr>
        <w:t>Сабиновского сельского поселения</w:t>
      </w:r>
    </w:p>
    <w:p>
      <w:pPr>
        <w:pStyle w:val="TextBody"/>
        <w:jc w:val="right"/>
        <w:rPr>
          <w:iCs/>
          <w:szCs w:val="28"/>
        </w:rPr>
      </w:pPr>
      <w:r>
        <w:rPr>
          <w:iCs/>
          <w:szCs w:val="28"/>
        </w:rPr>
        <w:t>Лежневского муниципального района</w:t>
      </w:r>
    </w:p>
    <w:p>
      <w:pPr>
        <w:pStyle w:val="TextBody"/>
        <w:jc w:val="right"/>
        <w:rPr>
          <w:iCs/>
          <w:szCs w:val="28"/>
        </w:rPr>
      </w:pPr>
      <w:r>
        <w:rPr>
          <w:iCs/>
          <w:szCs w:val="28"/>
        </w:rPr>
        <w:t xml:space="preserve"> </w:t>
      </w:r>
      <w:r>
        <w:rPr>
          <w:iCs/>
          <w:szCs w:val="28"/>
        </w:rPr>
        <w:t>Иван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7.11. 2015г. № 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ов внутреннего финансирования дефицита бюджета Сабиновского сельского поселения с указанием объемов администрируемых источников             внутреннего финансирования дефицита бюджета  Сабиновского сельского                поселения на 2016</w:t>
      </w:r>
      <w:r>
        <w:rPr/>
        <w:t>год по кодам классификации источников финансирования дефицита бюджетов</w:t>
      </w:r>
    </w:p>
    <w:tbl>
      <w:tblPr>
        <w:tblW w:w="10770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7"/>
        <w:gridCol w:w="3060"/>
        <w:gridCol w:w="4320"/>
        <w:gridCol w:w="1743"/>
      </w:tblGrid>
      <w:tr>
        <w:trPr>
          <w:trHeight w:val="1151" w:hRule="atLeast"/>
          <w:cantSplit w:val="true"/>
        </w:trPr>
        <w:tc>
          <w:tcPr>
            <w:tcW w:w="4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</w:tc>
        <w:tc>
          <w:tcPr>
            <w:tcW w:w="17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Сумма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(руб.)</w:t>
            </w:r>
          </w:p>
        </w:tc>
      </w:tr>
      <w:tr>
        <w:trPr>
          <w:trHeight w:val="2103" w:hRule="atLeast"/>
          <w:cantSplit w:val="true"/>
        </w:trPr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главного администратора источников внутренне го финансирования дефицит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источников внутреннего финансирования дефицитов бюджетов</w:t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7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1700" w:hRule="atLeast"/>
          <w:cantSplit w:val="true"/>
        </w:trPr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90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Администрация Сабиновского сельского поселения Лежневского муниципального района Ивановской област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0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01 05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Изменение остатков средств на счёте по  учёту средств  бюдже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0,00</w:t>
            </w:r>
          </w:p>
        </w:tc>
      </w:tr>
      <w:tr>
        <w:trPr>
          <w:trHeight w:val="173" w:hRule="atLeast"/>
          <w:cantSplit w:val="true"/>
        </w:trPr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0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 05 02 01 10 0000 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251454,50</w:t>
            </w:r>
          </w:p>
        </w:tc>
      </w:tr>
      <w:tr>
        <w:trPr>
          <w:trHeight w:val="173" w:hRule="atLeast"/>
          <w:cantSplit w:val="true"/>
        </w:trPr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0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 05 02 01 10 0000 6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251454,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8"/>
          <w:szCs w:val="28"/>
        </w:rPr>
        <w:t>Приложение № 9                                                                                                                                                                             к решение Совет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би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Лежневского муниципального района                                                                                                                                   Иван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7.11. 2015г. № 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 целевым статьям, группам видов расходов классификации  расходов бюджета Сабиновского сельского поселения 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</w:p>
    <w:tbl>
      <w:tblPr>
        <w:tblW w:w="1114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980"/>
        <w:gridCol w:w="1080"/>
        <w:gridCol w:w="1785"/>
      </w:tblGrid>
      <w:tr>
        <w:trPr>
          <w:trHeight w:val="92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вая        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расходо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дминистрация Сабиновского сельского поселения Лежневского муниципального района Иван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17707,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56540,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27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высшего должностного лица Сабиновского сельского посе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27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3954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альный аппар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9196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43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администрации Сабин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администрации Сабин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данные полномочия по осуществлению муниципального земельного контроля на обеспечение функций администрации Лежневского 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жбюджетные трансфер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97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9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полномочия по осуществлению градостроительной деятельности и регулирования жилищных отношений на обеспечение функций администрации Лежнев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жбюджетные трансфер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97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данные полномочия по оказанию муниципальных услуг и выполнению муниципальных функций в сфере водоснабжения, водоотведения и теплоснабжения населения на территории поселений на обеспечение функций администрации Лежневского 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жбюджетные трансфер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97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0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ставление (изменение) списков кандидатов в присяжные заседатели федеральных судов общей юрисдикции в Российской Феде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005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7,50</w:t>
            </w:r>
          </w:p>
        </w:tc>
      </w:tr>
      <w:tr>
        <w:trPr>
          <w:trHeight w:val="136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полномочия по осуществлению контроля за использованием бюджетных средств городскими и сельскими поселениями на обеспечение функций администрации Лежнев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Межбюджетные трансфер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0097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96</w:t>
            </w:r>
          </w:p>
        </w:tc>
      </w:tr>
      <w:tr>
        <w:trPr>
          <w:trHeight w:val="28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Сабин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20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бласти приватизации и управления муниципальной собственностью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29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</w:t>
            </w:r>
          </w:p>
        </w:tc>
      </w:tr>
      <w:tr>
        <w:trPr>
          <w:trHeight w:val="31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6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600</w:t>
            </w:r>
          </w:p>
        </w:tc>
      </w:tr>
      <w:tr>
        <w:trPr>
          <w:trHeight w:val="866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ёта на территориях, где отсутствуют военные комиссари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00</w:t>
            </w:r>
          </w:p>
        </w:tc>
      </w:tr>
      <w:tr>
        <w:trPr>
          <w:trHeight w:val="48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ёта на территориях, где отсутствуют военные комиссариаты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</w:tr>
      <w:tr>
        <w:trPr>
          <w:trHeight w:val="29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1167</w:t>
            </w:r>
          </w:p>
        </w:tc>
      </w:tr>
      <w:tr>
        <w:trPr>
          <w:trHeight w:val="81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16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  <w:r>
              <w:rPr>
                <w:bCs/>
                <w:sz w:val="28"/>
                <w:szCs w:val="28"/>
              </w:rPr>
              <w:t>управления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6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в сфере национальной безопасности и правоохранительной деятельности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циональная эконом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92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рожное хозя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2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 и дорожных сооружений на них</w:t>
            </w:r>
          </w:p>
          <w:p>
            <w:pPr>
              <w:pStyle w:val="Heading1"/>
              <w:rPr/>
            </w:pPr>
            <w:r>
              <w:rPr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  <w:lang w:val="ru-RU"/>
              </w:rPr>
              <w:t>(</w:t>
            </w:r>
            <w:r>
              <w:rPr>
                <w:b w:val="false"/>
                <w:sz w:val="28"/>
                <w:szCs w:val="28"/>
                <w:lang w:val="ru-RU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23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5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договорами, на содержание и строительство дорог общего пользования между населенными пунктами, мостов и иных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96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2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 в области национальной эконом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землеустройству и землепользованию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2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ищно-коммунальное хозя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1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ищное хозя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000</w:t>
            </w:r>
          </w:p>
        </w:tc>
      </w:tr>
      <w:tr>
        <w:trPr>
          <w:trHeight w:val="664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ие мероприятий в области жилищного хозяйства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22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</w:tr>
      <w:tr>
        <w:trPr>
          <w:trHeight w:val="664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на капитальный ремонт общего имущества в многоквартирных домах, расположенных на территории Сабин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22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мунальное хозя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ие мероприятий в области коммунального хозяйства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22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лагоустро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20000</w:t>
            </w:r>
          </w:p>
        </w:tc>
      </w:tr>
      <w:tr>
        <w:trPr>
          <w:trHeight w:val="274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организации освещения населенных пунктов Сабиновского сельского поселения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22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мероприятий по благоустройству городских округов и поселений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22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0</w:t>
            </w:r>
          </w:p>
        </w:tc>
      </w:tr>
      <w:tr>
        <w:trPr>
          <w:trHeight w:val="35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нсионное обеспе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4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а к пенсиям муниципальных служащих администрации Сабиновского сельского поселения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Социальное обеспечение и иные выплаты населению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7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00</w:t>
            </w:r>
          </w:p>
        </w:tc>
      </w:tr>
      <w:tr>
        <w:trPr>
          <w:trHeight w:val="62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000</w:t>
            </w:r>
          </w:p>
        </w:tc>
      </w:tr>
      <w:tr>
        <w:trPr>
          <w:trHeight w:val="62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Иные межбюджетные трансферты на решение вопросов местного значения межмуниципального характера 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(Межбюджетные трансфер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90097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000</w:t>
            </w:r>
          </w:p>
        </w:tc>
      </w:tr>
      <w:tr>
        <w:trPr>
          <w:trHeight w:val="50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 казённое учреждение « Сабиновское социально-культурное объединени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33747</w:t>
            </w:r>
          </w:p>
        </w:tc>
      </w:tr>
      <w:tr>
        <w:trPr>
          <w:trHeight w:val="346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000</w:t>
            </w:r>
          </w:p>
        </w:tc>
      </w:tr>
      <w:tr>
        <w:trPr>
          <w:trHeight w:val="346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в области молодёжной политики и оздоровления дете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0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  и  кинематогра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1374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льт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1374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8"/>
                <w:szCs w:val="28"/>
                <w:lang w:val="ru-RU"/>
              </w:rPr>
            </w:pPr>
            <w:r>
              <w:rPr>
                <w:bCs w:val="false"/>
                <w:sz w:val="28"/>
                <w:szCs w:val="28"/>
                <w:lang w:val="ru-RU"/>
              </w:rPr>
              <w:t>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90080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84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ворцы и дома культуры, другие учреждения культуры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71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мероприятий в сфере культуры, организация культурного досу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0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мероприятий в сфере культуры, организация культурного досуга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0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ие мероприятий в сфере культуры, организация культурного досу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0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7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firstLine="64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иблиоте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47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деятельности по библиотечному обслуживанию посетителей библиоте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асходы на выплаты персоналу в целях обеспечения выполнения функций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0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3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деятельности по библиотечному обслуживанию посетителей библиотек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0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тование книжных фондов библиотек муниципального образова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0051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ие мероприятий в области здравоохранения, спорта и физической культуры, туризм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0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</w:t>
            </w:r>
            <w:r>
              <w:rPr>
                <w:b/>
                <w:bCs/>
                <w:sz w:val="28"/>
                <w:szCs w:val="28"/>
              </w:rPr>
              <w:t>Всего рас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251454,5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10                                                                                                                                                                               к решение Совет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би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Лежневского муниципального района                                                                                                                                    Иван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7.11. 2015г. № 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>Ведомственная структура  расходов бюджета Сабиновского сельского поселения  на 2016 год</w:t>
      </w:r>
    </w:p>
    <w:tbl>
      <w:tblPr>
        <w:tblW w:w="1166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080"/>
        <w:gridCol w:w="720"/>
        <w:gridCol w:w="720"/>
        <w:gridCol w:w="1620"/>
        <w:gridCol w:w="720"/>
        <w:gridCol w:w="1764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-ного распо-ряди-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драз-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вая       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ид расход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 руб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дминистрация Сабиновского сельского поселения Лежневского муниципального района Иван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17707,5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56540,5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27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функций высшего должностного лица Сабиновского сельского посе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000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27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3954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альный аппа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3954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43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администрации Сабин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администрации Сабин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данные полномочия по осуществлению муниципального земельного контроля на обеспечение функций администрации Лежневского 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97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9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полномочия по осуществлению градостроительной деятельности и регулирования жилищных отношений на обеспечение функций администрации Лежнев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97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1</w:t>
            </w:r>
          </w:p>
        </w:tc>
      </w:tr>
      <w:tr>
        <w:trPr>
          <w:trHeight w:val="125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данные полномочия по оказанию муниципальных услуг и выполнению муниципальных функций в сфере водоснабжения, водоотведения и теплоснабжения населения на территории поселений на обеспечение функций администрации Лежневского 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97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01</w:t>
            </w:r>
          </w:p>
        </w:tc>
      </w:tr>
      <w:tr>
        <w:trPr>
          <w:trHeight w:val="5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(изменение) списков кандидатов в присяжные заседатели федеральных судов общей юрисдикции в Российской Феде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005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7,50</w:t>
            </w:r>
          </w:p>
        </w:tc>
      </w:tr>
      <w:tr>
        <w:trPr>
          <w:trHeight w:val="86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полномочия по осуществлению контроля за использованием бюджетных средств городскими и сельскими поселениями на обеспечение функций администрации Лежнев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0097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96</w:t>
            </w:r>
          </w:p>
        </w:tc>
      </w:tr>
      <w:tr>
        <w:trPr>
          <w:trHeight w:val="28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Сабин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20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бласти приватизации и управления муниципальной собственностью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296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</w:t>
            </w:r>
          </w:p>
        </w:tc>
      </w:tr>
      <w:tr>
        <w:trPr>
          <w:trHeight w:val="38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6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600</w:t>
            </w:r>
          </w:p>
        </w:tc>
      </w:tr>
      <w:tr>
        <w:trPr>
          <w:trHeight w:val="86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ёта на территориях, где отсутствуют военные комиссари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0</w:t>
            </w:r>
          </w:p>
        </w:tc>
      </w:tr>
      <w:tr>
        <w:trPr>
          <w:trHeight w:val="48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ёта на территориях, где отсутствуют военные комиссариаты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19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1167</w:t>
            </w:r>
          </w:p>
        </w:tc>
      </w:tr>
      <w:tr>
        <w:trPr>
          <w:trHeight w:val="77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16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  <w:r>
              <w:rPr>
                <w:bCs/>
                <w:sz w:val="28"/>
                <w:szCs w:val="28"/>
              </w:rPr>
              <w:t>управления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67</w:t>
            </w:r>
          </w:p>
        </w:tc>
      </w:tr>
      <w:tr>
        <w:trPr>
          <w:trHeight w:val="3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в сфере национальной безопасности и правоохранительной деятельности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7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92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рож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2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 и дорожных сооружений на них</w:t>
            </w:r>
          </w:p>
          <w:p>
            <w:pPr>
              <w:pStyle w:val="Heading1"/>
              <w:rPr/>
            </w:pPr>
            <w:r>
              <w:rPr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  <w:lang w:val="ru-RU"/>
              </w:rPr>
              <w:t>(</w:t>
            </w:r>
            <w:r>
              <w:rPr>
                <w:b w:val="false"/>
                <w:sz w:val="28"/>
                <w:szCs w:val="28"/>
                <w:lang w:val="ru-RU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23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35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договорами, на содержание и строительство дорог общего пользования между населенными пунктами, мостов и иных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2000</w:t>
            </w:r>
          </w:p>
        </w:tc>
      </w:tr>
      <w:tr>
        <w:trPr>
          <w:trHeight w:val="39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 в области национальной 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землеустройству и землепользованию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2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1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ищ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ие мероприятий в области жилищного хозяйства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9002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на капитальный ремонт общего имущества в многоквартирных домах, расположенных на территор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22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ие мероприятий в области коммунального хозяйства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2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20000</w:t>
            </w:r>
          </w:p>
        </w:tc>
      </w:tr>
      <w:tr>
        <w:trPr>
          <w:trHeight w:val="10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организации освещения населенных пунктов Сабиновского сельского поселения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2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мероприятий по благоустройству городских округов и поселений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22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4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а к пенсиям муниципальных служащих администрации Сабиновского сельского поселения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Социальное обеспечение и иные выплаты населению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7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000</w:t>
            </w:r>
          </w:p>
        </w:tc>
      </w:tr>
      <w:tr>
        <w:trPr>
          <w:trHeight w:val="132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Иные межбюджетные трансферты на решение вопросов местного значения межмуниципального характера 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90097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00</w:t>
            </w:r>
          </w:p>
        </w:tc>
      </w:tr>
      <w:tr>
        <w:trPr>
          <w:trHeight w:val="6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 казённое учреждение                       «Сабиновское социально-культурное объединени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33747</w:t>
            </w:r>
          </w:p>
        </w:tc>
      </w:tr>
      <w:tr>
        <w:trPr>
          <w:trHeight w:val="24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</w:t>
            </w:r>
          </w:p>
        </w:tc>
      </w:tr>
      <w:tr>
        <w:trPr>
          <w:trHeight w:val="20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в области молодёжной политики и оздоровления дете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0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  и  кинемат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1374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1374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8"/>
                <w:szCs w:val="28"/>
                <w:lang w:val="ru-RU"/>
              </w:rPr>
            </w:pPr>
            <w:r>
              <w:rPr>
                <w:bCs w:val="false"/>
                <w:sz w:val="28"/>
                <w:szCs w:val="28"/>
                <w:lang w:val="ru-RU"/>
              </w:rPr>
              <w:t>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90080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84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ворцы и дома культуры, другие учреждения культуры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71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мероприятий в сфере культуры, организация культурного досу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мероприятий в сфере культуры, организация культурного досуга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ие мероприятий в сфере культуры, организация культурного досу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0</w:t>
            </w:r>
          </w:p>
        </w:tc>
      </w:tr>
      <w:tr>
        <w:trPr>
          <w:trHeight w:val="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firstLine="64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иблиоте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7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деятельности по библиотечному обслуживанию посетителей библиоте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асходы на выплаты персоналу в целях обеспечения выполнения функций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деятельности по библиотечному обслуживанию посетителей библиотек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0051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ие мероприятий в области здравоохранения, спорта и физической культуры, туризм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</w:t>
            </w:r>
            <w:r>
              <w:rPr>
                <w:b/>
                <w:bCs/>
                <w:sz w:val="28"/>
                <w:szCs w:val="28"/>
              </w:rPr>
              <w:t>Всего рас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251454,5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Приложение № 11</w:t>
      </w:r>
    </w:p>
    <w:p>
      <w:pPr>
        <w:pStyle w:val="Normal"/>
        <w:jc w:val="right"/>
        <w:rPr/>
      </w:pPr>
      <w:r>
        <w:rPr>
          <w:iCs/>
          <w:sz w:val="28"/>
          <w:szCs w:val="28"/>
        </w:rPr>
        <w:t xml:space="preserve">к решению </w:t>
      </w:r>
      <w:r>
        <w:rPr>
          <w:sz w:val="28"/>
          <w:szCs w:val="28"/>
        </w:rPr>
        <w:t xml:space="preserve">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аби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Лежневского муниципального района                                                                                                                                    Иван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7.11. 2015г. № 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жбюджетные трансферты из бюдж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абиновского сельского поселения Лежневскому муниципальному району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16  год 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709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именовани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Сумма                           (руб.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Межбюджетные трансферты бюджетам муниципальных районов из бюджетов поселений на решение вопросов местного значения межмуниципального характера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60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760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jc w:val="right"/>
        <w:rPr/>
      </w:pP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 xml:space="preserve">к решению </w:t>
      </w:r>
      <w:r>
        <w:rPr>
          <w:sz w:val="28"/>
          <w:szCs w:val="28"/>
        </w:rPr>
        <w:t xml:space="preserve">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>Саби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Лежневского муниципального района                                                                                                                                    Ивановской области</w:t>
      </w:r>
      <w:r>
        <w:rPr>
          <w:iCs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 27.11. 2015г. № 20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заимствований  Сабиновского сельского поселения на 2016 год </w:t>
      </w:r>
    </w:p>
    <w:p>
      <w:pPr>
        <w:pStyle w:val="ConsPlusNormal"/>
        <w:widowControl/>
        <w:numPr>
          <w:ilvl w:val="0"/>
          <w:numId w:val="0"/>
        </w:numPr>
        <w:ind w:left="900" w:right="819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9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1"/>
        <w:gridCol w:w="4249"/>
      </w:tblGrid>
      <w:tr>
        <w:trPr>
          <w:trHeight w:val="912" w:hRule="atLeast"/>
          <w:cantSplit w:val="true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Вид долгового обязательства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Сумма  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Муниципальные займы сельского поселения, осуществляемые путем выпуска ценных бумаг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влеч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гаш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гаш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Кредиты кредитных организаций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влеч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гаш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Общий объём заимствований, направляемых на покрытие дефицита бюджет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щий объём заимствований, направленных на погашение долг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jc w:val="right"/>
        <w:rPr/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 xml:space="preserve">к решению </w:t>
      </w:r>
      <w:r>
        <w:rPr>
          <w:sz w:val="28"/>
          <w:szCs w:val="28"/>
        </w:rPr>
        <w:t xml:space="preserve">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>Саби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Лежневского муниципального района                                                                                                                                    Ивановской области</w:t>
      </w:r>
      <w:r>
        <w:rPr>
          <w:iCs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 27.11. 2015г. № 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х гарантий Сабиновского сельского поселения                                       на 2016 год</w:t>
      </w:r>
    </w:p>
    <w:p>
      <w:pPr>
        <w:pStyle w:val="Normal"/>
        <w:numPr>
          <w:ilvl w:val="1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одлежащих предоставлению муниципальных гарантий Сабиновского сельского поселения на 2016  год      </w:t>
      </w: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autoSpaceDE w:val="false"/>
        <w:ind w:left="127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99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2128"/>
        <w:gridCol w:w="1985"/>
        <w:gridCol w:w="1701"/>
        <w:gridCol w:w="1701"/>
        <w:gridCol w:w="1417"/>
        <w:gridCol w:w="1701"/>
      </w:tblGrid>
      <w:tr>
        <w:trPr>
          <w:trHeight w:val="496" w:hRule="atLeast"/>
          <w:cantSplit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 гарантирования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Наименование    </w:t>
              <w:br/>
              <w:t>принципал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умма     </w:t>
              <w:br/>
              <w:t>гарантирования</w:t>
              <w:br/>
              <w:t>(тыс.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Наличие  </w:t>
              <w:br/>
              <w:t xml:space="preserve">права   </w:t>
              <w:br/>
              <w:t>регрессного</w:t>
              <w:br/>
              <w:t>требован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роверка  </w:t>
              <w:br/>
              <w:t>финансового</w:t>
              <w:br/>
              <w:t xml:space="preserve">состояния </w:t>
              <w:br/>
              <w:t>принцип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Иные условия  предоставления   </w:t>
              <w:br/>
              <w:t>муниципальных гарантий</w:t>
            </w:r>
          </w:p>
        </w:tc>
      </w:tr>
      <w:tr>
        <w:trPr>
          <w:trHeight w:val="900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чередной финансовый  год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</w:tr>
      <w:tr>
        <w:trPr>
          <w:trHeight w:val="28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Сабиновского сельского поселения  по возможным гарантийным случаям на 2016  год </w:t>
      </w:r>
    </w:p>
    <w:p>
      <w:pPr>
        <w:pStyle w:val="Normal"/>
        <w:autoSpaceDE w:val="false"/>
        <w:ind w:left="9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205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4"/>
        <w:gridCol w:w="6381"/>
      </w:tblGrid>
      <w:tr>
        <w:trPr>
          <w:trHeight w:val="720" w:hRule="atLeast"/>
          <w:cantSplit w:val="true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Исполнение муниципальных гарантий 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абиновского сельского поселения Лежневского муниципального района Ивановской области        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бюджетных    ассигнований на   исполнение гарантий по возможным гарантийным случаям в очередном финансовом  году (тыс.руб.)</w:t>
            </w:r>
          </w:p>
        </w:tc>
      </w:tr>
      <w:tr>
        <w:trPr>
          <w:trHeight w:val="221" w:hRule="atLeast"/>
          <w:cantSplit w:val="true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ind w:right="49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21" w:hRule="atLeast"/>
          <w:cantSplit w:val="true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 счет источников внутреннего финансирования дефицита местного бюджета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ind w:right="49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Cell"/>
              <w:spacing w:lineRule="auto" w:line="276"/>
              <w:ind w:right="49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Cell"/>
              <w:spacing w:lineRule="auto" w:line="276"/>
              <w:ind w:right="49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2240" w:h="15840"/>
      <w:pgMar w:left="1560" w:right="61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03:00Z</dcterms:created>
  <dc:creator>user</dc:creator>
  <dc:description/>
  <dc:language>en-US</dc:language>
  <cp:lastModifiedBy>redaktor-5</cp:lastModifiedBy>
  <cp:lastPrinted>2016-01-18T10:29:00Z</cp:lastPrinted>
  <dcterms:modified xsi:type="dcterms:W3CDTF">2016-01-26T08:03:00Z</dcterms:modified>
  <cp:revision>2</cp:revision>
  <dc:subject/>
  <dc:title/>
</cp:coreProperties>
</file>