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САБИНОВСКОГО СЕЛЬСКОГО ПОСЕЛЕНИЯ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/второго созыва/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</w:rPr>
        <w:t>РЕШЕНИ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03.2015г.</w:t>
        <w:tab/>
        <w:t xml:space="preserve">                                                                             № 1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Сабиновского сельского поселения №34 от 26.11.2010г. «Об установлении земельного налога на территории Сабиновского сельского поселения» (в редакции от 05.02.2013г.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целях приведения в соответствие с главой 31 НКРФ Совет Сабиновского сельского поселения РЕШИЛ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п.7 исключить слова «… и физических лиц, являющихся индивидуальными предпринимателями, ….»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бзац 4 подпункта в пункта 8 исключить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Из абзаца 6 подпункта в пункта 8 исключить слова «… и физические лица, являющиеся индивидуальными предпринимателями, …»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абзаца 8 подпункта в пункта 8 исключить слова «… или физических лиц, являющихся индивидуальными предпринимателями,…»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настоящее решение в газете «Сельские вести»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авить решение в Межрайонную ИФНС России №6 по ивановской области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ешение вступает в силу в соответствии с налоговым кодексом Российской Федераци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абиновск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 поселения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Совета                                     Калинин Ю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59:00Z</dcterms:created>
  <dc:creator>F4</dc:creator>
  <dc:description/>
  <cp:keywords/>
  <dc:language>en-US</dc:language>
  <cp:lastModifiedBy>User</cp:lastModifiedBy>
  <dcterms:modified xsi:type="dcterms:W3CDTF">2015-03-20T06:09:00Z</dcterms:modified>
  <cp:revision>4</cp:revision>
  <dc:subject/>
  <dc:title>РОССИЙСКАЯ ФЕДЕРАЦИЯ </dc:title>
</cp:coreProperties>
</file>