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/второго созыва/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u w:val="single"/>
        </w:rPr>
        <w:t>29</w:t>
      </w:r>
      <w:r>
        <w:rPr>
          <w:szCs w:val="28"/>
        </w:rPr>
        <w:t>»</w:t>
      </w:r>
      <w:r>
        <w:rPr>
          <w:szCs w:val="28"/>
          <w:u w:val="single"/>
        </w:rPr>
        <w:t xml:space="preserve"> апреля </w:t>
      </w:r>
      <w:r>
        <w:rPr>
          <w:szCs w:val="28"/>
        </w:rPr>
        <w:t xml:space="preserve">2015г.                                                                  </w:t>
        <w:tab/>
        <w:tab/>
        <w:t xml:space="preserve">               № </w:t>
      </w:r>
      <w:r>
        <w:rPr>
          <w:szCs w:val="28"/>
          <w:u w:val="single"/>
        </w:rPr>
        <w:t>10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нозный план (программу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на 2015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21.12.2001 N 178-ФЗ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 45</w:t>
        </w:r>
      </w:hyperlink>
      <w:r>
        <w:rPr>
          <w:rFonts w:cs="Times New Roman"/>
          <w:color w:val="000000"/>
          <w:sz w:val="28"/>
          <w:szCs w:val="28"/>
        </w:rPr>
        <w:t xml:space="preserve"> Устава Сабиновского сельского поселения, в целях обеспечения планомерности процесса приватизации муниципального имущества и увеличения доходов местного бюджета Совет Сабиновского сельского поселения </w:t>
      </w:r>
      <w:r>
        <w:rPr>
          <w:rFonts w:cs="Times New Roman"/>
          <w:b/>
          <w:color w:val="000000"/>
          <w:sz w:val="28"/>
          <w:szCs w:val="28"/>
        </w:rPr>
        <w:t>реши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 Внести изменения в раздел 2 прогнозного плана (программы) приватизации муниципального имущества Сабиновского сельского поселения на 2015 год, изложив перечень муниципального имущества, находящегося в муниципальной собственности Сабиновского сельского поселения, которое планируется к приватизации в 2015 году,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Опубликовать перечень муниципального имущества, находящегося в муниципальной собственности Сабиновского сельского поселения, которое планируется к приватизации в 2015 году, в газете "Сельские вести"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Сабиновского сельского поселения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8"/>
          <w:szCs w:val="28"/>
        </w:rPr>
        <w:t xml:space="preserve">председатель Совета Сабиновского сельского поселения:       </w:t>
        <w:tab/>
        <w:t xml:space="preserve">  Ю.В. Калинин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на 2015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2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  <w:sz w:val="28"/>
          <w:szCs w:val="28"/>
        </w:rPr>
        <w:t>Муниципальное имущество Сабиновского сельского поселения, приватизация которого планируется в 2015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имущества, находящегося в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8"/>
          <w:szCs w:val="28"/>
        </w:rPr>
        <w:t>собственности Сабиновского сельского поселения, которое планируется к приватизации в 2015 году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817"/>
        <w:gridCol w:w="3190"/>
        <w:gridCol w:w="1326"/>
        <w:gridCol w:w="1633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го имущества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муниципального имуществ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лагае-мые сроки приватизаци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нахожде-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/инвентарный номе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, кв.м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рак дом щитовой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Кукари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 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7-11/064/2010-136 / 24:214:001:0106137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,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21905:4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3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pacing w:val="-9"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ind w:left="51" w:firstLine="516"/>
      <w:jc w:val="both"/>
    </w:pPr>
    <w:rPr>
      <w:rFonts w:cs="Times New Roman"/>
      <w:spacing w:val="-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BB4A80336EB24744A04E8FE8CEE22170195200CDF4615434DDEEA09A67E18FAA418185405B4A61f0F7G" TargetMode="External"/><Relationship Id="rId3" Type="http://schemas.openxmlformats.org/officeDocument/2006/relationships/hyperlink" Target="consultantplus://offline/ref=62BB4A80336EB24744A05082FEA2BE2E75110F0DCFF4620A6882B5FDCD6EEBD8ED0ED8C704564B6600C7C9f8F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3:00Z</dcterms:created>
  <dc:creator>User</dc:creator>
  <dc:description/>
  <cp:keywords/>
  <dc:language>en-US</dc:language>
  <cp:lastModifiedBy>User</cp:lastModifiedBy>
  <dcterms:modified xsi:type="dcterms:W3CDTF">2015-05-13T12:59:00Z</dcterms:modified>
  <cp:revision>4</cp:revision>
  <dc:subject/>
  <dc:title/>
</cp:coreProperties>
</file>