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60"/>
        <w:gridCol w:w="1960"/>
        <w:gridCol w:w="1960"/>
        <w:gridCol w:w="1980"/>
      </w:tblGrid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Сабин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невского муниципального района Ивановской области за 2014 год.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а Сабиновского сельского поселения по кодам классификации доходов бюджетов на 2014 год.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Наименование показателя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утвержденные законом о бюджете, нормативными правовыми актами о бюджете на 2014 г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                 за 2014 г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исполненных значений к плану   в  %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1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647,0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47,0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8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10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7 153,1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46,8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02,4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02,4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744,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4,0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налог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1,50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,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.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0,00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5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.собственность на которые не разграничен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700,00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801,39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,3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5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 посел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326,1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326,1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 528 8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22 620,7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79,2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083"/>
        <w:gridCol w:w="931"/>
        <w:gridCol w:w="1368"/>
        <w:gridCol w:w="1285"/>
        <w:gridCol w:w="1322"/>
        <w:gridCol w:w="1363"/>
      </w:tblGrid>
      <w:tr>
        <w:trPr>
          <w:trHeight w:val="360" w:hRule="atLeast"/>
        </w:trPr>
        <w:tc>
          <w:tcPr>
            <w:tcW w:w="127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 БЮДЖЕТА ЗА 2014 года                          Приложение 2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дел, подраздел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4 год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   за 2014 г.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ьз. по ассигнов.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исполненных значений к плану в %</w:t>
            </w:r>
          </w:p>
        </w:tc>
      </w:tr>
      <w:tr>
        <w:trPr>
          <w:trHeight w:val="58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абиновского сельского посе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82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39 594,6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 705,3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местных администрац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60 90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9 937,6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 970,39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4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2 085,2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1 120,3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64,9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муниципального земельного контрол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88,7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88,7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градостроительной деятельности и регулирования жилищных отнош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99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99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опросов местного значения в обл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8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6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594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2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2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е фонды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23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23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07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23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23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79,4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20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ализации государственной политики в области приватизации и управ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96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479,4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20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5118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490,0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09,94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</w:tr>
      <w:tr>
        <w:trPr>
          <w:trHeight w:val="78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1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4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6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7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930,0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94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0 217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94 249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 967,48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71 917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865 949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 967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и содержание автомобильных дорог общего пользования населенных пунктов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09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2 562,5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2 562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1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2 444,4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 737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707,48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235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00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91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65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26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5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 40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47 191,0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213,9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7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1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7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7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0 84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8 286,8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55,13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2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84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 286,8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5,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29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7 82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6 869,2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958,7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3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45,6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54,4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6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городских округов и посел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4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 82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2 523,6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04,3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муниципальных служащих администрации Сабиновского сельского посе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700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56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56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ам  муниципальных районов из бюджетов поселений  и межбюджетные  трансферты бюджетам поселений из бюджетов муниципальных районов  на осуществление части полномочий по решению вопросов местного значения в соответствии с заключенными договорами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6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6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«Сабиновское СКО»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1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8 110,3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589,6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2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41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08 110,3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 589,6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</w:tr>
      <w:tr>
        <w:trPr>
          <w:trHeight w:val="106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средней заработной платы работников МКУ "Сабиновское СКО" в рамках подпрограммы "Повышение заработной платы работникам  муниципальных учреждений культуры"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Б803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 учреждения культуры и средства массовой информ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02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7 4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7 224,7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175,2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027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585,5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4,4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28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селению</w:t>
            </w:r>
            <w:r>
              <w:rPr>
                <w:b/>
                <w:bCs/>
              </w:rPr>
              <w:t>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64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87 704,9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6 295,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</w:tr>
    </w:tbl>
    <w:p>
      <w:pPr>
        <w:sectPr>
          <w:type w:val="nextPage"/>
          <w:pgSz w:orient="landscape" w:w="16838" w:h="11906"/>
          <w:pgMar w:left="851" w:right="902" w:gutter="0" w:header="0" w:top="1418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TextBody"/>
        <w:jc w:val="right"/>
        <w:rPr>
          <w:i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                                                                                         </w:t>
      </w:r>
      <w:r>
        <w:rPr>
          <w:iCs/>
          <w:sz w:val="24"/>
          <w:szCs w:val="24"/>
        </w:rPr>
        <w:t>Приложение 3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28,8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16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902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30:00Z</dcterms:created>
  <dc:creator>Щудрова В.Н.</dc:creator>
  <dc:description/>
  <dc:language>en-US</dc:language>
  <cp:lastModifiedBy>redaktor-5</cp:lastModifiedBy>
  <cp:lastPrinted>2015-07-21T13:55:00Z</cp:lastPrinted>
  <dcterms:modified xsi:type="dcterms:W3CDTF">2015-10-21T12:30:00Z</dcterms:modified>
  <cp:revision>2</cp:revision>
  <dc:subject/>
  <dc:title/>
</cp:coreProperties>
</file>