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sz w:val="32"/>
          <w:szCs w:val="32"/>
        </w:rPr>
        <w:t>РОССИЙСКАЯ ФЕДЕРАЦИЯ</w:t>
        <w:br/>
        <w:t>ИВАНОВ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 11.2015г.                                                                                     № 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сновные показатели, представляемые для  разработки прогноза социально-экономического развития Сабиновского сельского поселения  на 2016 год Совет  Сабиновского сельского поселения  Лежневского муниципального района Ивановской области 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огноз социально-экономического развития Сабиновского сельского поселения  Лежневского муниципального района Ивановской области на 2016 год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Сабиновского сельского поселения:                       Морева Е.Н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социально-экономического развития на 2016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127"/>
        <w:gridCol w:w="1132"/>
        <w:gridCol w:w="1236"/>
        <w:gridCol w:w="1236"/>
        <w:gridCol w:w="876"/>
      </w:tblGrid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г      отчё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г. оцен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к 2014 %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Численность населения (среднегодовая) - 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7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роста к п\году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ос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 конец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ъем производства продукции, работ и услуг по предприятиям 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1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батывающее предприят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льское хозяйст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1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. Объём с\х во всех категориях хозяйст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1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2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подворь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.Объем работ по строительств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Розничный товарооборо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9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9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Объём платных услу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6</w:t>
            </w:r>
          </w:p>
        </w:tc>
      </w:tr>
      <w:tr>
        <w:trPr>
          <w:trHeight w:val="211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-  транспортны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лищно-коммунальны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льту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цинск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Инвестиция в основной капитал - 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ёт бюдж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 пос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ёт нас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а. Ввод жиль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б. Газификация (населе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Сальдо прибылей и убытк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6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73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6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Прибыль прибыльных предпри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6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73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6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Среднемесячная зарпла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2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2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роста к п\году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Среднесписочная численность работающи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Фонд заработной платы для исчисления доходов нас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7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6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роста к п\году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Фонд заработной платы для целей налогообло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91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01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Среднедушевые доходы в меся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роста п\году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а. Доходы нас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73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нд оплаты тру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537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нс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4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4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об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мощ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ох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б. Индекс потребительских це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в. Индекс цен на услуг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Реальные располагаемые доходы нас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Количество зарегистрированных безработны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Уровень безработиц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Число М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льское хозяйст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ргов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Объём производства М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9.Численность работающих М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ргов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6:00Z</dcterms:created>
  <dc:creator>Администрация</dc:creator>
  <dc:description/>
  <cp:keywords/>
  <dc:language>en-US</dc:language>
  <cp:lastModifiedBy>Щудрова В.Н.</cp:lastModifiedBy>
  <cp:lastPrinted>2015-11-23T13:53:00Z</cp:lastPrinted>
  <dcterms:modified xsi:type="dcterms:W3CDTF">2016-01-18T07:29:00Z</dcterms:modified>
  <cp:revision>5</cp:revision>
  <dc:subject/>
  <dc:title>                                      РОССИЙСКАЯ     ФЕДЕРАЦИЯ</dc:title>
</cp:coreProperties>
</file>