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ОССИЙСКАЯ  ФЕДЕРАЦИЯ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ИВАН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ВЕТ САБИ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от     29 .07. 2015г.                                                                                                           № 22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Сабиновского сельского поселения от 26.12.2014г. № 29 «О бюджете   Сабиновского сельского поселения Лежневского муниципального района  Ивановской области на 2015 год»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  <w:bCs/>
        </w:rPr>
        <w:t>РЕШИЛ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1.Статья 1.Основные характеристики бюджета Сабиновского сельского поселения </w:t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  <w:t>на 2015 год 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Изложить в новой редакции: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>Утвердить основные характеристики бюджета Сабиновского сельского поселения</w:t>
      </w:r>
      <w:r>
        <w:rPr>
          <w:b/>
          <w:bCs/>
        </w:rPr>
        <w:t xml:space="preserve"> : </w:t>
      </w:r>
      <w:r>
        <w:rPr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 12882684 рубля 90 копеек  </w:t>
      </w:r>
    </w:p>
    <w:p>
      <w:pPr>
        <w:pStyle w:val="Style15"/>
        <w:ind w:firstLine="709"/>
        <w:rPr/>
      </w:pPr>
      <w:r>
        <w:rPr>
          <w:bCs/>
        </w:rPr>
        <w:t xml:space="preserve">- общий объем расходов бюджета в сумме 13636684 рубля 90 копеек  </w:t>
      </w:r>
    </w:p>
    <w:p>
      <w:pPr>
        <w:pStyle w:val="Style15"/>
        <w:ind w:firstLine="709"/>
        <w:rPr>
          <w:bCs/>
        </w:rPr>
      </w:pPr>
      <w:r>
        <w:rPr>
          <w:bCs/>
        </w:rPr>
        <w:t xml:space="preserve">-дефицит бюджета в сумме 754000 рублей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2.Статья 3. Показатели доходов бюджета.</w:t>
      </w:r>
    </w:p>
    <w:p>
      <w:pPr>
        <w:pStyle w:val="Style15"/>
        <w:ind w:firstLine="709"/>
        <w:jc w:val="both"/>
        <w:rPr/>
      </w:pPr>
      <w:r>
        <w:rPr>
          <w:bCs/>
        </w:rPr>
        <w:t>Приложение 3 к решению № 29 от 26.12.2014г. «Доходы бюджета Сабиновского сельского поселения по кодам классификации доходов бюджетов на 2015год» изложить в новой редакции согласно приложения № 1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3.Статья 4</w:t>
      </w:r>
      <w:r>
        <w:rPr>
          <w:bCs/>
        </w:rPr>
        <w:t xml:space="preserve">. </w:t>
      </w:r>
      <w:r>
        <w:rPr>
          <w:b/>
          <w:bCs/>
        </w:rPr>
        <w:t>Межбюджетные трансферты.</w:t>
      </w:r>
    </w:p>
    <w:p>
      <w:pPr>
        <w:pStyle w:val="Style15"/>
        <w:ind w:firstLine="709"/>
        <w:jc w:val="both"/>
        <w:rPr>
          <w:bCs/>
        </w:rPr>
      </w:pPr>
      <w:r>
        <w:rPr>
          <w:b/>
          <w:bCs/>
        </w:rPr>
        <w:t>Изложить в новой редакции:</w:t>
      </w:r>
    </w:p>
    <w:p>
      <w:pPr>
        <w:pStyle w:val="Style15"/>
        <w:ind w:firstLine="709"/>
        <w:jc w:val="both"/>
        <w:rPr/>
      </w:pPr>
      <w:r>
        <w:rPr>
          <w:bCs/>
        </w:rPr>
        <w:t>Учесть межбюджетные трансферты на 2015 год, определенные бюджету сельского поселения в сумме 736384 рублей 90копек в расходах в соответствии с приложением 2 к настоящему Решению , расход их производить строго по целевому назначению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5. Субвенции, субсидии, дотации, определенные Сабиновскому сельскому поселению из средств областного бюджета на 2015 год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Изложить в новой редакции:</w:t>
      </w:r>
    </w:p>
    <w:p>
      <w:pPr>
        <w:pStyle w:val="Style15"/>
        <w:ind w:firstLine="709"/>
        <w:jc w:val="both"/>
        <w:rPr/>
      </w:pPr>
      <w:r>
        <w:rPr/>
        <w:t xml:space="preserve">Учесть субвенции и субсидии, определенные бюджету сельского поселения, в сумме 250500 руб.,  в расходах в соответствии с приложением 3 к настоящему Решению, расход их производить строго по целевому назначению.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7. Источники внутреннего финансирования дефицита бюджета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Изложить в новой редакции:</w:t>
      </w:r>
    </w:p>
    <w:p>
      <w:pPr>
        <w:pStyle w:val="Style15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 местного бюджета на 2015 год  согласно приложению  4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8. Главные администраторы источников внутреннего финансирования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дефицита бюджета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Изложить в новой редакции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Утвердить перечень главных администраторов источников финансирования дефицита бюджета с указанием  объемов администрируемых источников финансирования дефицита бюджета </w:t>
      </w:r>
      <w:r>
        <w:rPr/>
        <w:t>на очередной финансовый год</w:t>
      </w:r>
      <w:r>
        <w:rPr>
          <w:bCs/>
        </w:rPr>
        <w:t xml:space="preserve"> по кодам классификации источников финансирования дефицита бюджетов согласно приложению  5 к настоящему Решению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9. Бюджетные ассигнования бюджета  Сабиновского сельского поселения</w:t>
      </w:r>
      <w:r>
        <w:rPr>
          <w:bCs/>
        </w:rPr>
        <w:t xml:space="preserve">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  </w:t>
      </w:r>
      <w:r>
        <w:rPr>
          <w:b/>
        </w:rPr>
        <w:t xml:space="preserve">на 2015 год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</w:rPr>
        <w:t>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становить распределение бюджетных ассигнований по целевым статьям, группам видов расходов классификации расходов бюджета 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пределах общего объема расходов бюджета, утвержденного статьей 1 настоящего Реш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р резервного фонда администрации Сабиновского сельского поселения в сумме 200,0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ведомственную структуру расходов  бюджета Сабиновского сельского поселения на 2015 год согласно приложению 7 к настоящему Решению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5"/>
        <w:ind w:firstLine="709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 в сумме </w:t>
      </w:r>
      <w:r>
        <w:rPr>
          <w:color w:val="FF0000"/>
        </w:rPr>
        <w:t xml:space="preserve"> </w:t>
      </w:r>
      <w:r>
        <w:rPr/>
        <w:t>13636684</w:t>
      </w:r>
      <w:r>
        <w:rPr>
          <w:color w:val="002060"/>
        </w:rPr>
        <w:t xml:space="preserve"> рубля 90 копеек.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поселения Сабиновского сельского поселения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Сабиновского сельского поселения:                              Ю.В. Калин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Приложение №1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 xml:space="preserve">от                2015г.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895800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506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150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530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9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3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000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000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7000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86884,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6884,9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4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5844,9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4025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 ,передаваемые бюджетам поселений на комплектования книжных фондов библиотек муниципальных образовани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12882684,90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 xml:space="preserve">от            2015г.№ 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5 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5844,9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>Межбюджетные трансферты ,передаваемые бюджетам поселений на комплектования книжных фондов библиотек муниципальных образова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36384,9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                                                        </w:t>
      </w:r>
      <w:r>
        <w:rPr>
          <w:iCs/>
        </w:rPr>
        <w:t xml:space="preserve">от                 2014г. № 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отации, субвенции и субсидии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из средств областного бюдже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9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субсидии бюджетам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1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505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2015г. №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5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д классификац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источников финансирования дефицита бюджетов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  <w:lang w:eastAsia="en-US"/>
              </w:rPr>
              <w:t xml:space="preserve">754000 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882684,90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636684,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 .2015г.</w:t>
      </w:r>
      <w:r>
        <w:rPr>
          <w:iCs/>
        </w:rPr>
        <w:t xml:space="preserve"> </w:t>
      </w:r>
      <w:r>
        <w:rPr>
          <w:iCs/>
          <w:sz w:val="24"/>
          <w:szCs w:val="24"/>
        </w:rPr>
        <w:t xml:space="preserve">№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5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4111"/>
        <w:gridCol w:w="2123"/>
      </w:tblGrid>
      <w:tr>
        <w:trPr>
          <w:trHeight w:val="498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ПП 371501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5400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82684,9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36684,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6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 2015г. № </w:t>
      </w:r>
    </w:p>
    <w:p>
      <w:pPr>
        <w:pStyle w:val="Normal"/>
        <w:rPr/>
      </w:pP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5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92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1544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00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1964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1964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66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844,9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795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8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820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20</w:t>
            </w:r>
          </w:p>
        </w:tc>
      </w:tr>
      <w:tr>
        <w:trPr>
          <w:trHeight w:val="35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810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00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514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514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514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6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5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6684,9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/>
        <w:t>Приложение № 7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от . 2015г. №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5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К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-ного распо-ряди-теля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 xml:space="preserve">Раз-дел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-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11544,9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5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9 35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5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8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8900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500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1964,9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1964,9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66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844,9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500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8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820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8100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8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5140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514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514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6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5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36684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>
          <w:iCs/>
        </w:rPr>
        <w:t xml:space="preserve">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 </w:t>
      </w:r>
      <w:r>
        <w:rPr>
          <w:iCs/>
        </w:rPr>
        <w:t>от 26.12.2014г.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Cs w:val="28"/>
        </w:rPr>
        <w:t xml:space="preserve">Программа муниципальных заимствований  Сабиновского сельского поселения на 2015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д долгового обязательства                   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 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>
          <w:iCs/>
        </w:rPr>
        <w:t xml:space="preserve">  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>от 26.12.2014г.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рограмм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муниципальных гарантий Сабиновского сельского поселения на 2015 год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</w:t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</w:rPr>
        <w:t xml:space="preserve">Перечень подлежащих предоставлению муниципальных гарантий Сабиновского сельского поселения </w:t>
      </w:r>
      <w:r>
        <w:rPr>
          <w:b/>
          <w:szCs w:val="28"/>
        </w:rPr>
        <w:t xml:space="preserve">на 2015 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sz w:val="16"/>
          <w:szCs w:val="16"/>
        </w:rPr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34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44"/>
        <w:gridCol w:w="1843"/>
        <w:gridCol w:w="1984"/>
        <w:gridCol w:w="1418"/>
        <w:gridCol w:w="1559"/>
        <w:gridCol w:w="2126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3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 г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</w:t>
      </w:r>
      <w:r>
        <w:rPr>
          <w:b/>
          <w:szCs w:val="28"/>
        </w:rPr>
        <w:t xml:space="preserve">на 2015  год </w:t>
      </w:r>
    </w:p>
    <w:p>
      <w:pPr>
        <w:pStyle w:val="Normal"/>
        <w:autoSpaceDE w:val="false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2:00Z</dcterms:created>
  <dc:creator>user</dc:creator>
  <dc:description/>
  <cp:keywords/>
  <dc:language>en-US</dc:language>
  <cp:lastModifiedBy>User</cp:lastModifiedBy>
  <cp:lastPrinted>2015-07-23T14:37:00Z</cp:lastPrinted>
  <dcterms:modified xsi:type="dcterms:W3CDTF">2015-08-20T12:34:00Z</dcterms:modified>
  <cp:revision>231</cp:revision>
  <dc:subject/>
  <dc:title/>
</cp:coreProperties>
</file>