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А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«О  бюджете   Сабиновского сельского поселения Лежн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ванов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27. 11 . 2015г.                                                                                     №  20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абиновского сельского поселения в целях регулирования бюджетных правоотношени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Сабиновского сельского поселения на 2016 год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бюджета Сабиновского сельского поселения на 2016 год</w:t>
      </w:r>
      <w:r>
        <w:rPr>
          <w:b/>
          <w:bCs/>
          <w:sz w:val="28"/>
          <w:szCs w:val="28"/>
        </w:rPr>
        <w:t xml:space="preserve"> :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местного бюджета в сумме  16251454,50 руб.;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местного бюджета в сумме 16251454,5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) дефицит местного  бюджета в сумме 0,0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Нормативы отчислений  налоговых и неналоговых  доходов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в бюджет Сабиновского сельского поселения  на 2016 год.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.Установить, что доходы местного бюджета на 2016 год формируются согласно приложению 1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становить дифференцированные нормативы отчислений в бюджет  Сабиновского сельского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6 год согласно приложению 2 к настоящему Решению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местного бюджета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 доходы местного бюджета по кодам классификации доходов бюджетов на 2016 год согласно приложению 3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местного бюджета, утвержденного статьей 1 настоящего Решения, объем межбюджетных трансфертов, получаемых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 областного бюджета в сумме  2112544,50 руб. согласно приложению 4 к настоящему Решению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 районного бюджета в сумме 192000 руб. согласно приложению 5 к настоящему Решению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местного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главных администраторов доходов  местного бюджета,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репляемые за ними виды (подвиды) доходов бюджета на 2016 год согласно приложению  6 к настоящему Решению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местного бюджета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источники внутреннего финансирования дефицита  местного бюджета на 2015 год  согласно приложению  7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Style15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на 2016 год  согласно приложению  8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Бюджетные ассигнования местного бюджета  на </w:t>
      </w:r>
      <w:r>
        <w:rPr>
          <w:b/>
          <w:sz w:val="28"/>
          <w:szCs w:val="28"/>
        </w:rPr>
        <w:t>2016 год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целевым статьям, группам видов расходов классификации расходов местного бюджета на 2016 год 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 на 2016 год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змер резервного фонда администрации Сабиновского сельского поселения  на 2016 год в сумме 3000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 Утвердить в пределах общего объема расходов бюджета, утвержденного статьей 1 настоящего Реше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 в сумм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251454,50</w:t>
      </w:r>
      <w:r>
        <w:rPr>
          <w:color w:val="002060"/>
          <w:sz w:val="28"/>
          <w:szCs w:val="28"/>
        </w:rPr>
        <w:t xml:space="preserve"> руб.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общий объем межбюджетных трансфертов, предоставляемых из бюджета Сабиновского сельского поселения Лежневского муниципального района Ивановской области бюджету Лежневского муниципального района Ивановской области в 2016 году в сумме 192000 руб. </w:t>
      </w:r>
      <w:r>
        <w:rPr>
          <w:bCs/>
          <w:sz w:val="28"/>
          <w:szCs w:val="28"/>
        </w:rPr>
        <w:t>согласно приложению 11 к настоящему Решени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9. Муниципальные внутренние заимствования, муниципальный дол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биновского сельского поселения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ходы на его  обслуживание,   п</w:t>
      </w:r>
      <w:r>
        <w:rPr>
          <w:rFonts w:cs="Times New Roman" w:ascii="Times New Roman" w:hAnsi="Times New Roman"/>
          <w:b/>
          <w:sz w:val="28"/>
          <w:szCs w:val="28"/>
        </w:rPr>
        <w:t xml:space="preserve">редоставление муниципальных гарантий  Сабин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верхний предел муниципального внутреннего долга сельского поселения  на 1 января 2017 года в сумме 0,00 руб., в том числе по муниципальным гарантиям сельского поселения в сумме 0,00 руб. </w:t>
      </w:r>
    </w:p>
    <w:p>
      <w:pPr>
        <w:pStyle w:val="Style15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программу муниципальных внутренних заимствований Сабиновского сельского поселения   на 2016 год      согласно приложению 12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становить объем предоставления муниципальных гарантий в сумме  0,00  руб.</w:t>
      </w:r>
    </w:p>
    <w:p>
      <w:pPr>
        <w:pStyle w:val="ConsPlusNormal"/>
        <w:widowControl/>
        <w:spacing w:lineRule="auto" w:line="276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Утвердить программу муниципальных гарантий Сабин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в валюте Российской Федерации на 2016 год согласно приложению 1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6 года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Сабиновского сельского поселения:                        Морева Е.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 </w:t>
      </w:r>
      <w:r>
        <w:rPr>
          <w:iCs/>
          <w:szCs w:val="28"/>
        </w:rPr>
        <w:t xml:space="preserve">к решению Совета </w:t>
      </w:r>
    </w:p>
    <w:p>
      <w:pPr>
        <w:pStyle w:val="TextBody"/>
        <w:jc w:val="right"/>
        <w:rPr/>
      </w:pPr>
      <w:r>
        <w:rPr>
          <w:iCs/>
          <w:szCs w:val="28"/>
        </w:rPr>
        <w:t xml:space="preserve">                                                                                                 </w:t>
      </w:r>
      <w:r>
        <w:rPr>
          <w:iCs/>
          <w:szCs w:val="28"/>
        </w:rPr>
        <w:t xml:space="preserve">Сабиновского сельского поселения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Лежневского муниципального района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 </w:t>
      </w:r>
      <w:r>
        <w:rPr>
          <w:iCs/>
          <w:szCs w:val="28"/>
        </w:rPr>
        <w:t xml:space="preserve">Иванов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 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 отчислений  дох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в бюджет Сабиновского сельского поселения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в процент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2099"/>
      </w:tblGrid>
      <w:tr>
        <w:trPr>
          <w:trHeight w:val="427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дох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ормативы распределения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неналоговые доходы бюджетов сельских посел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1513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е 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й и  прямогонный бензин, дизельное топливо, моторные масла для дизельных и (или) карбюраторных (инжекторных) двигателе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изводимые на территории Российской Федерации,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 2016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абин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жн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 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ходы  бюджета Сабиновского сельского поселения</w:t>
      </w:r>
      <w:r>
        <w:rPr>
          <w:b/>
          <w:sz w:val="28"/>
          <w:szCs w:val="28"/>
        </w:rPr>
        <w:t xml:space="preserve"> по кодам классификации доходов бюджетов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020"/>
        <w:gridCol w:w="1686"/>
      </w:tblGrid>
      <w:tr>
        <w:trPr>
          <w:trHeight w:val="6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д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ЛОГОВЫЕ И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946910</w:t>
            </w:r>
          </w:p>
        </w:tc>
      </w:tr>
      <w:tr>
        <w:trPr>
          <w:trHeight w:val="24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лог на доходы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112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0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2 1 01 02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1 0203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</w:t>
            </w:r>
          </w:p>
        </w:tc>
      </w:tr>
      <w:tr>
        <w:trPr>
          <w:trHeight w:val="70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3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23610</w:t>
            </w:r>
          </w:p>
        </w:tc>
      </w:tr>
      <w:tr>
        <w:trPr>
          <w:trHeight w:val="26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 1 03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2361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579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2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51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051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5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5 03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6 00000 0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40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6 01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7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6 01030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6 06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3000</w:t>
            </w:r>
          </w:p>
        </w:tc>
      </w:tr>
      <w:tr>
        <w:trPr>
          <w:trHeight w:val="134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2 1 06 06033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000</w:t>
            </w:r>
          </w:p>
        </w:tc>
      </w:tr>
      <w:tr>
        <w:trPr>
          <w:trHeight w:val="1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2 1 06 06043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0</w:t>
            </w:r>
          </w:p>
        </w:tc>
      </w:tr>
      <w:tr>
        <w:trPr>
          <w:trHeight w:val="14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8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1 08 04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11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5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1 11 05035 10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2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04544,5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2 02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4544,5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04 2 02 01001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54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0 20 23007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7,50</w:t>
            </w:r>
          </w:p>
        </w:tc>
      </w:tr>
      <w:tr>
        <w:trPr>
          <w:trHeight w:val="151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3015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2999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847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4014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0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0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40251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251454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т  27.11. 2015г.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определе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му поселению на 2016  год из бюджета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92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бюджетные трансферты определенны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му поселению на 2016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областного бюджета </w:t>
      </w:r>
    </w:p>
    <w:p>
      <w:pPr>
        <w:pStyle w:val="Normal"/>
        <w:jc w:val="center"/>
        <w:rPr/>
      </w:pPr>
      <w:r>
        <w:rPr/>
        <w:t xml:space="preserve">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Сумма       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54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7,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8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112544,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к решению  Совета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Сабиновского сельского поселения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Лежневского муниципального района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от  27.11. 2015г. № 2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биновского сельского поселения на  2016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1"/>
      </w:tblGrid>
      <w:tr>
        <w:trPr>
          <w:tblHeader w:val="true"/>
          <w:trHeight w:val="37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д классификации доходов бюджетов Российской Федерации, к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главного администратора</w:t>
              <w:br/>
              <w:t>доходов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го казначейства по Ивановской области 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8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1 02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1 020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5 0300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6 01030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6 0603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6 0604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08 04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11 0503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 14 02053 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17 01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17 05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19 05000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100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205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2088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2999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 0 20 23007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301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302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4012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401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402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8 0500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7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решению Совета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Сабиновского сельского поселения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</w:t>
      </w:r>
      <w:r>
        <w:rPr>
          <w:iCs/>
          <w:szCs w:val="28"/>
        </w:rPr>
        <w:t>Лежневского муниципального района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Сабиновского сельского поселени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Cs w:val="28"/>
        </w:rPr>
        <w:t xml:space="preserve"> </w:t>
      </w:r>
      <w:r>
        <w:rPr>
          <w:iCs/>
          <w:szCs w:val="28"/>
        </w:rPr>
        <w:t>Сабиновского сельского поселения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Лежневского муниципального района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ов внутреннего финансирования дефицита бюджета Сабиновского сельского поселения с указанием объемов администрируемых источников             внутреннего финансирования дефицита бюджета  Сабиновского сельского                поселения на 2016</w:t>
      </w:r>
      <w:r>
        <w:rPr/>
        <w:t>год по кодам классификации источников финансирования дефицита бюджетов</w:t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060"/>
        <w:gridCol w:w="4320"/>
        <w:gridCol w:w="1743"/>
      </w:tblGrid>
      <w:tr>
        <w:trPr>
          <w:trHeight w:val="1151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умм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>
          <w:trHeight w:val="210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главного администратора источников внутренне го финансирования дефици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700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51454,50</w:t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51454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>Приложение № 9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980"/>
        <w:gridCol w:w="1080"/>
        <w:gridCol w:w="1785"/>
      </w:tblGrid>
      <w:tr>
        <w:trPr>
          <w:trHeight w:val="9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      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с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7707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6540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95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19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3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существлению муниципального земельного контроля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50</w:t>
            </w:r>
          </w:p>
        </w:tc>
      </w:tr>
      <w:tr>
        <w:trPr>
          <w:trHeight w:val="136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97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6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9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>
          <w:trHeight w:val="31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>
          <w:trHeight w:val="8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</w:t>
            </w:r>
          </w:p>
        </w:tc>
      </w:tr>
      <w:tr>
        <w:trPr>
          <w:trHeight w:val="4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167</w:t>
            </w:r>
          </w:p>
        </w:tc>
      </w:tr>
      <w:tr>
        <w:trPr>
          <w:trHeight w:val="8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  <w:r>
              <w:rPr>
                <w:bCs/>
                <w:sz w:val="28"/>
                <w:szCs w:val="28"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(</w:t>
            </w:r>
            <w:r>
              <w:rPr>
                <w:b w:val="false"/>
                <w:sz w:val="28"/>
                <w:szCs w:val="28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3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 в области национальной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емлеустройству и землепользованию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</w:t>
            </w:r>
          </w:p>
        </w:tc>
      </w:tr>
      <w:tr>
        <w:trPr>
          <w:trHeight w:val="6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жилищ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6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коммуналь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000</w:t>
            </w:r>
          </w:p>
        </w:tc>
      </w:tr>
      <w:tr>
        <w:trPr>
          <w:trHeight w:val="2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рганизации освещения населенных пунктов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благоустройству городских округов и поселен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 администрации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оциальное обеспечение и иные выплаты населени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7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>
          <w:trHeight w:val="6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00</w:t>
            </w:r>
          </w:p>
        </w:tc>
      </w:tr>
      <w:tr>
        <w:trPr>
          <w:trHeight w:val="6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097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000</w:t>
            </w:r>
          </w:p>
        </w:tc>
      </w:tr>
      <w:tr>
        <w:trPr>
          <w:trHeight w:val="5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747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области молодёжной политики и оздоровления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 и 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008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ворцы и дома культуры, другие учреждения культур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1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47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3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ование книжных фондов библиотек 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здравоохранения, спорта и физической культуры, туриз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1454,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0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Ведомственная структура  расходов бюджета Сабиновского сельского поселения  на 2016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720"/>
        <w:gridCol w:w="720"/>
        <w:gridCol w:w="1620"/>
        <w:gridCol w:w="720"/>
        <w:gridCol w:w="176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-ного распо-ряди-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      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с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 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7707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6540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95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95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существлению муниципального земельного контроля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</w:t>
            </w:r>
          </w:p>
        </w:tc>
      </w:tr>
      <w:tr>
        <w:trPr>
          <w:trHeight w:val="12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1</w:t>
            </w:r>
          </w:p>
        </w:tc>
      </w:tr>
      <w:tr>
        <w:trPr>
          <w:trHeight w:val="5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50</w:t>
            </w:r>
          </w:p>
        </w:tc>
      </w:tr>
      <w:tr>
        <w:trPr>
          <w:trHeight w:val="8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9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6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9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>
          <w:trHeight w:val="8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0</w:t>
            </w:r>
          </w:p>
        </w:tc>
      </w:tr>
      <w:tr>
        <w:trPr>
          <w:trHeight w:val="4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1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167</w:t>
            </w:r>
          </w:p>
        </w:tc>
      </w:tr>
      <w:tr>
        <w:trPr>
          <w:trHeight w:val="77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  <w:r>
              <w:rPr>
                <w:bCs/>
                <w:sz w:val="28"/>
                <w:szCs w:val="28"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7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(</w:t>
            </w:r>
            <w:r>
              <w:rPr>
                <w:b w:val="false"/>
                <w:sz w:val="28"/>
                <w:szCs w:val="28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3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000</w:t>
            </w:r>
          </w:p>
        </w:tc>
      </w:tr>
      <w:tr>
        <w:trPr>
          <w:trHeight w:val="3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емлеустройству и землепользованию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жилищ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02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коммуналь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000</w:t>
            </w:r>
          </w:p>
        </w:tc>
      </w:tr>
      <w:tr>
        <w:trPr>
          <w:trHeight w:val="10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рганизации освещения населенных пунктов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благоустройству городских округов и поселен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 администрации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оциальное обеспечение и иные выплаты населени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7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00</w:t>
            </w:r>
          </w:p>
        </w:tc>
      </w:tr>
      <w:tr>
        <w:trPr>
          <w:trHeight w:val="13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097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747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>
          <w:trHeight w:val="20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области молодёжной политики и оздоровления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 и 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008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ворцы и дома культуры, другие учреждения культур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1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</w:t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здравоохранения, спорта и физической культуры, туриз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1454,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из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биновского сельского поселения Лежневскому муниципальн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 год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6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 Сабиновского сельского поселения на 2016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ид долгового обязательства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умма 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Сабиновского сельского поселения                                       на 2016 год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лежащих предоставлению муниципальных гарантий Сабиновского сельского поселения на 2016  год      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128"/>
        <w:gridCol w:w="1985"/>
        <w:gridCol w:w="1701"/>
        <w:gridCol w:w="1701"/>
        <w:gridCol w:w="1417"/>
        <w:gridCol w:w="1701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гарантирова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чередной финансовый  г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на 2016  год </w:t>
      </w:r>
    </w:p>
    <w:p>
      <w:pPr>
        <w:pStyle w:val="Normal"/>
        <w:autoSpaceDE w:val="false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560" w:right="6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user</dc:creator>
  <dc:description/>
  <cp:keywords/>
  <dc:language>en-US</dc:language>
  <cp:lastModifiedBy>Щудрова В.Н.</cp:lastModifiedBy>
  <cp:lastPrinted>2016-01-18T10:29:00Z</cp:lastPrinted>
  <dcterms:modified xsi:type="dcterms:W3CDTF">2016-01-18T07:32:00Z</dcterms:modified>
  <cp:revision>410</cp:revision>
  <dc:subject/>
  <dc:title/>
</cp:coreProperties>
</file>