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втор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09. 2015 года                                                                                  № 26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О рассмотрении обращения Ивановского ЛПУМГ – филиала ООО «Газпром трансгаз – Нижний Новгород» «О рассмотрении принятия комплекса очистных сооружений с.Кукарино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отрев предложение Ивановского ЛПУМГ – филиала ООО «Газпром трансгаз – Нижний Новгород» «О принятия комплекса очистных сооружений  с.Кукарино» Совет Сабиновского сельского поселения решил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 настоящий момент не принимать комплекс очистных сооружений с.Кукарино в собственность Сабиновского сельского поселения,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в связи с тем, что на основании Закона Ивановской области №36-ОЗ принято решение о реорганизации администрации Сабиновского сельского поселения путём слияния с администрацией Хозниковского сельского поселения и бюджет Сабиновского сельского поселения не имеет возможности содержать данный объект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дложить Ивановскому ЛПУМГ – филиалу ООО «Газпром трансгаз – Нижний Новгород» передать комплекс очистных сооружений с.Кукарино специализированной организ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опию настоящего решения направить в адрес Ивановского ЛПУМГ – филиала ООО «Газпром трансгаз – Нижний Новгород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Сабинов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льского поселения   </w:t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 Совета                                                      Калинин Ю.В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58:00Z</dcterms:created>
  <dc:creator>User</dc:creator>
  <dc:description/>
  <cp:keywords/>
  <dc:language>en-US</dc:language>
  <cp:lastModifiedBy>User</cp:lastModifiedBy>
  <cp:lastPrinted>2015-09-24T09:19:00Z</cp:lastPrinted>
  <dcterms:modified xsi:type="dcterms:W3CDTF">2015-09-24T06:21:00Z</dcterms:modified>
  <cp:revision>7</cp:revision>
  <dc:subject/>
  <dc:title>РОССИЙСКАЯ  ФЕДЕРАЦИЯ</dc:title>
</cp:coreProperties>
</file>