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ОССИЙСКАЯ  ФЕДЕРАЦИЯ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ИВАН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ВЕТ САБИ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ТОР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от  24.11. 2014г.                                                                                                           № 25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  Сабиновского сельского поселения Лежневского муниципального района                                     Ивановской области на 2015 год 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абиновского сельского поселения в целях регулирования бюджетных правоотношений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Администрация Сабиновского сельского поселения Лежневского муниципального района Ивановской области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Статья 1.Основные характеристики бюджета Сабиновского сельского поселения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</w:rPr>
        <w:t>на 2015 год 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Cs/>
        </w:rPr>
        <w:t>Утвердить основные характеристики бюджета Сабиновского сельского поселения</w:t>
      </w:r>
      <w:r>
        <w:rPr>
          <w:b/>
          <w:bCs/>
        </w:rPr>
        <w:t xml:space="preserve"> : </w:t>
      </w:r>
      <w:r>
        <w:rPr>
          <w:bCs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 12378000 рублей  </w:t>
      </w:r>
    </w:p>
    <w:p>
      <w:pPr>
        <w:pStyle w:val="Style15"/>
        <w:ind w:firstLine="709"/>
        <w:jc w:val="both"/>
        <w:rPr/>
      </w:pPr>
      <w:r>
        <w:rPr>
          <w:bCs/>
        </w:rPr>
        <w:t>- общий объем расходов бюджета в сумме 13132000 рублей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дефицит  бюджета в сумме 754000,0 тыс. рублей 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Нормативы отчислений  налоговых и неналоговых  доходов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в бюджет Сабиновского сельского поселения  на 2015 год. </w:t>
      </w:r>
    </w:p>
    <w:p>
      <w:pPr>
        <w:pStyle w:val="Style15"/>
        <w:ind w:firstLine="709"/>
        <w:jc w:val="both"/>
        <w:rPr/>
      </w:pPr>
      <w:r>
        <w:rPr>
          <w:bCs/>
        </w:rPr>
        <w:t>1.Установить, что доходы местного бюджета на 2015 год формируются согласно приложению 1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</w:rPr>
        <w:t>2.Установить дифференцированные нормативы отчислений в бюджет  Сабиновского сельского посе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5 год согласно приложению 2 к настоящему Решению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3. Показатели доходов бюджета.</w:t>
      </w:r>
    </w:p>
    <w:p>
      <w:pPr>
        <w:pStyle w:val="Style15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поступления доходов бюджета по кодам классификации доходов бюджета согласно приложению 3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/>
          <w:bCs/>
        </w:rPr>
        <w:t>Статья 4</w:t>
      </w:r>
      <w:r>
        <w:rPr>
          <w:bCs/>
        </w:rPr>
        <w:t xml:space="preserve">. </w:t>
      </w:r>
      <w:r>
        <w:rPr>
          <w:b/>
          <w:bCs/>
        </w:rPr>
        <w:t>Межбюджетные трансферты.</w:t>
      </w:r>
    </w:p>
    <w:p>
      <w:pPr>
        <w:pStyle w:val="Style15"/>
        <w:ind w:firstLine="709"/>
        <w:jc w:val="both"/>
        <w:rPr/>
      </w:pPr>
      <w:r>
        <w:rPr>
          <w:bCs/>
        </w:rPr>
        <w:t>Учесть межбюджетные трансферты на 2015 год, определенные бюджету сельского поселения в сумме 116000 руб., в расходах в соответствии с приложением 4 к настоящему Решению , расход их производить строго по целевому назначению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>Статья 5. Субвенции, субсидии, дотации, определенные Сабиновскому сельскому поселению из средств областного бюджета на 2015 год.</w:t>
      </w:r>
    </w:p>
    <w:p>
      <w:pPr>
        <w:pStyle w:val="Style15"/>
        <w:ind w:firstLine="709"/>
        <w:jc w:val="both"/>
        <w:rPr/>
      </w:pPr>
      <w:r>
        <w:rPr/>
        <w:t xml:space="preserve">Учесть субвенции и субсидии, определенные бюджету сельского поселения, в сумме 366200 руб.,  в расходах в соответствии с приложением 5 к настоящему Решению, расход их производить строго по целевому назначен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 Главные администраторы доходов бюджета .</w:t>
      </w:r>
    </w:p>
    <w:p>
      <w:pPr>
        <w:pStyle w:val="Style15"/>
        <w:ind w:firstLine="709"/>
        <w:jc w:val="both"/>
        <w:rPr/>
      </w:pPr>
      <w:r>
        <w:rPr/>
        <w:t>1.Утвердить перечень и коды главных администраторов доходов  местного бюджета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/>
        <w:t xml:space="preserve">  </w:t>
      </w:r>
      <w:r>
        <w:rPr/>
        <w:t>и закрепить за ними виды (подвиды) доходов бюджета на 2015 год согласно приложению  6 к настоящему Решению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7. Источники внутреннего финансирования дефицита бюджета.</w:t>
      </w:r>
    </w:p>
    <w:p>
      <w:pPr>
        <w:pStyle w:val="Style15"/>
        <w:ind w:firstLine="709"/>
        <w:jc w:val="both"/>
        <w:rPr/>
      </w:pPr>
      <w:r>
        <w:rPr>
          <w:bCs/>
        </w:rPr>
        <w:t>1. Утвердить источники внутреннего финансирования дефицита  местного бюджета на 2015 год  согласно приложению  7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8. Главные администраторы источников внутреннего финансирования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дефицита бюджета.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Утвердить перечень главных администраторов источников финансирования дефицита бюджета с указанием  объемов администрируемых источников финансирования дефицита бюджета </w:t>
      </w:r>
      <w:r>
        <w:rPr/>
        <w:t>на очередной финансовый год</w:t>
      </w:r>
      <w:r>
        <w:rPr>
          <w:bCs/>
        </w:rPr>
        <w:t xml:space="preserve"> по кодам классификации источников финансирования дефицита бюджетов согласно приложению  8 к настоящему Решению.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>Статья 9. Бюджетные ассигнования бюджета  Сабиновского сельского поселения</w:t>
      </w:r>
      <w:r>
        <w:rPr>
          <w:bCs/>
        </w:rPr>
        <w:t xml:space="preserve"> 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Cs/>
        </w:rPr>
        <w:t xml:space="preserve">  </w:t>
      </w:r>
      <w:r>
        <w:rPr>
          <w:b/>
        </w:rPr>
        <w:t xml:space="preserve">на 2015 год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становить распределение бюджетных ассигнований по целевым статьям, группам видов расходов классификации расходов бюджета 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пределах общего объема расходов бюджета, утвержденного статьей 1 настоящего Реш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р резервного фонда администрации Сабиновского сельского поселения в сумме 200,0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ить право главе сельского поселения производить расходование средств резервного фонда с последующим утверждением этих сумм Советом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ведомственную структуру расходов  бюджета Сабиновского сельского поселения на 2015 год согласно приложению 10 к настоящему Решению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5"/>
        <w:ind w:firstLine="709"/>
        <w:jc w:val="both"/>
        <w:rPr/>
      </w:pPr>
      <w:r>
        <w:rPr/>
        <w:t xml:space="preserve">1) общий объем бюджетных ассигнований, направляемых на исполнение публичных нормативных обязательств в сумме </w:t>
      </w:r>
      <w:r>
        <w:rPr>
          <w:color w:val="FF0000"/>
        </w:rPr>
        <w:t xml:space="preserve"> </w:t>
      </w:r>
      <w:r>
        <w:rPr/>
        <w:t>13132000</w:t>
      </w:r>
      <w:r>
        <w:rPr>
          <w:color w:val="002060"/>
        </w:rPr>
        <w:t xml:space="preserve"> рублей.</w:t>
      </w:r>
      <w:r>
        <w:rPr/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нения местного бюджета 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ить право администрации сельского поселения  в лице финансового отдела распределять статьи доходов на подстатьи в соответствии с классификацией доходов РФ и производить передвижки кредитов из статьи в статью экономической классификации расходов бюджетов РФ и из раздела в раздел без внесения изменений в Решение о бюджете согласно статьи 217 «Бюджетного кодекса Российской Федерации».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>Статья 11. Возврат средств местного бюджета.</w:t>
      </w:r>
    </w:p>
    <w:p>
      <w:pPr>
        <w:pStyle w:val="Normal"/>
        <w:rPr/>
      </w:pPr>
      <w:r>
        <w:rPr/>
        <w:t>Установить, что средства областного и районного бюджета на 2015 год, доведённые до распределителя средств местного бюджета, в пределах ассигнований, утверждённых законом</w:t>
      </w:r>
    </w:p>
    <w:p>
      <w:pPr>
        <w:pStyle w:val="Normal"/>
        <w:rPr/>
      </w:pPr>
      <w:r>
        <w:rPr/>
        <w:t>Ивановской области «Об областном бюджете на 2015 год» и Решением « О бюджете Лежневского муниципального района на 2015 год»  и не использованные им, подлежат возврату в полном объёме со счёта распорядителя средств местного бюджета, открытого в органе Федерального казначейства по Лежневскому району, на счета соответствующих бюджетов, в  течение первых десяти рабочих дней   очередного финансового  года.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Статья 12. Исполнение судебных актов.</w:t>
      </w:r>
    </w:p>
    <w:p>
      <w:pPr>
        <w:pStyle w:val="Normal"/>
        <w:rPr>
          <w:b/>
          <w:b/>
          <w:bCs/>
        </w:rPr>
      </w:pPr>
      <w:r>
        <w:rPr/>
        <w:t xml:space="preserve">Исполнение судебных актов по обращению взыскания на средства местного бюджета производится  в порядке , установленном бюджетным законодательством Российской Федерации.       </w:t>
      </w:r>
      <w:r>
        <w:rPr>
          <w:b/>
          <w:bCs/>
        </w:rPr>
        <w:t xml:space="preserve">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3. Муниципальные заимствования, муниципальный дол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сходы на его                                                             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служивани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Сабиновское сельское поселение.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долга сельского поселения по состоянию на 1 января 2016 года в сумме 0,0 тыс.руб., в том числе по муниципальным гарантиям сельского поселения в сумме 0,0 тыс.руб. </w:t>
      </w:r>
    </w:p>
    <w:p>
      <w:pPr>
        <w:pStyle w:val="Style15"/>
        <w:rPr>
          <w:bCs/>
        </w:rPr>
      </w:pPr>
      <w:r>
        <w:rPr/>
        <w:t xml:space="preserve">            </w:t>
      </w:r>
      <w:r>
        <w:rPr/>
        <w:t>2. Утвердить Программу муниципальных внутренних заимствований   на 2015 год      согласно приложению 11 к настоящему решению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ых гарантий  сельского поселения в валюте Российской Федерации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1.Установить объем предоставления муниципальных гарантий в сумме  0,0 тыс. руб.</w:t>
      </w:r>
    </w:p>
    <w:p>
      <w:pPr>
        <w:pStyle w:val="ConsPlusNormal"/>
        <w:widowControl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 Сабино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5"/>
        <w:rPr>
          <w:sz w:val="22"/>
          <w:szCs w:val="22"/>
        </w:rPr>
      </w:pPr>
      <w:r>
        <w:rPr/>
        <w:t>на  2015 год  согласно  приложению 12 к настоящему Решению</w:t>
      </w:r>
      <w:r>
        <w:rPr>
          <w:sz w:val="22"/>
          <w:szCs w:val="22"/>
        </w:rPr>
        <w:t>.</w:t>
      </w:r>
    </w:p>
    <w:p>
      <w:pPr>
        <w:pStyle w:val="Style15"/>
        <w:ind w:firstLine="709"/>
        <w:jc w:val="both"/>
        <w:rPr/>
      </w:pPr>
      <w:r>
        <w:rPr>
          <w:b/>
        </w:rPr>
        <w:t>Статья 15. Вступление в силу настоящего Решения</w:t>
      </w:r>
    </w:p>
    <w:p>
      <w:pPr>
        <w:pStyle w:val="Style15"/>
        <w:ind w:firstLine="709"/>
        <w:jc w:val="both"/>
        <w:rPr/>
      </w:pPr>
      <w:r>
        <w:rPr/>
        <w:t>Настоящее Решение вступает в силу с 1 января 201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поселения Сабиновского сельского поселения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Сабиновского сельского поселения:                              Ю.В. Калин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к решению Совета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</w:t>
      </w:r>
      <w:r>
        <w:rPr>
          <w:iCs/>
          <w:sz w:val="24"/>
          <w:szCs w:val="24"/>
        </w:rPr>
        <w:t xml:space="preserve">Сабиновского сельского поселения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Ивановской области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</w:t>
      </w:r>
      <w:r>
        <w:rPr>
          <w:iCs/>
          <w:sz w:val="24"/>
          <w:szCs w:val="24"/>
        </w:rPr>
        <w:t>от 24.11.2014г. № 25</w:t>
      </w:r>
    </w:p>
    <w:p>
      <w:pPr>
        <w:pStyle w:val="Normal"/>
        <w:jc w:val="right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 отчислений  доходо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в бюджет Сабиновского сельского поселения на 2015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05"/>
      </w:tblGrid>
      <w:tr>
        <w:trPr>
          <w:trHeight w:val="427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именование дохода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ормативы распределения 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45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Единый сельскохозяйственный нало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3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Земельный нало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алог на имущество физических лиц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евыясненные поступлен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100%</w:t>
            </w:r>
          </w:p>
        </w:tc>
      </w:tr>
      <w:tr>
        <w:trPr>
          <w:trHeight w:val="165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50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/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 24.11. 2014г. № 2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фференцированные нормативы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ислений  в бюджет Сабиновского сельского поселения  от акцизов 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втомобильный и  прямогонный бензин, дизельное топливо, моторные масла дл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зельных и (или) карбюраторных (инжекторных) двигателей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изводимые на территории Российской Федерации,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муниципа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Нормативы отчислений на 2015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Сабиновское сельское поселение Лежневского муниципального района Иванов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117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>Приложение №3                                                                                                                                                                                    к решению Совета Сабиновского                                                                                                              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от 24.11. 2014г. №25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487"/>
      </w:tblGrid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Наименование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Сумма           ( руб.)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ОВЫЕ И НЕНАЛОГОВЫЕ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895800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506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150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82 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530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179500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95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9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3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0000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1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00</w:t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2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0000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904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7000</w:t>
            </w:r>
          </w:p>
        </w:tc>
      </w:tr>
      <w:tr>
        <w:trPr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82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7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401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4025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 ,передаваемые бюджетам поселений на комплектования книжных фондов библиотек муниципальных образований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</w:t>
            </w: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 xml:space="preserve">12378000 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>
          <w:iCs/>
        </w:rPr>
        <w:t>от  24.11. 2014г.№ 25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жбюджетные трансферты, определенны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5 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4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>Межбюджетные трансферты ,передаваемые бюджетам поселений на комплектования книжных фондов библиотек муниципальных образова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60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</w:t>
      </w:r>
      <w:r>
        <w:rPr>
          <w:iCs/>
        </w:rPr>
        <w:t>от 24.11.2014г. № 25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отации, субвенции и субсидии, определенные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из средств областного бюджет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9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субсидии бюджетам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73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62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Ивановской области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24.11.2014г. №25 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/>
      </w:pPr>
      <w:r>
        <w:rPr>
          <w:b/>
          <w:szCs w:val="28"/>
        </w:rPr>
        <w:t>бюджет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Сабиновского сельского поселения на  2015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tbl>
      <w:tblPr>
        <w:tblW w:w="97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1"/>
      </w:tblGrid>
      <w:tr>
        <w:trPr>
          <w:tblHeader w:val="true"/>
          <w:trHeight w:val="360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Отдел имущественных и земельных отношений Администрации Лежне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0 1 11 05013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00 1 11 0502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Управление Федерального казначейства 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15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6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7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8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80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8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en-US"/>
              </w:rPr>
              <w:t>Управление Федеральной  налоговой службы по Ивановской области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1 0201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1 02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1 020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5 0300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lang w:eastAsia="en-US"/>
              </w:rPr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6 01030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 в граница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6 0601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182 1 06 0602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08 04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1 0502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1 0503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 14 02033 10 0000 4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реализации иного имущества, находящегося  в собственности поселений (за исключением имущества автономных муниципаль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7 01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выясненные поступления,  зачисляемые в бюджеты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7 05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неналоговые доходы бюджетов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1 19 05000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100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205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2088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2999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субсидии бюджетам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301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4012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ах решений, принятых органами власти другого уровня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401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904 2 02 0402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2 08 0500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24.11.2014г. №25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>бюджета  Сабиновского сельского поселения на 2015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д классификаци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источников финансирования дефицита бюджетов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 ( руб.)</w:t>
            </w:r>
          </w:p>
          <w:p>
            <w:pPr>
              <w:pStyle w:val="ConsPlusCel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  <w:lang w:eastAsia="en-US"/>
              </w:rPr>
              <w:t xml:space="preserve">754000 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378000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</w:t>
            </w:r>
            <w:r>
              <w:rPr>
                <w:b/>
                <w:lang w:eastAsia="en-US"/>
              </w:rPr>
              <w:t>13132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 24.11.2014г.</w:t>
      </w:r>
      <w:r>
        <w:rPr>
          <w:iCs/>
        </w:rPr>
        <w:t xml:space="preserve"> </w:t>
      </w:r>
      <w:r>
        <w:rPr>
          <w:iCs/>
          <w:sz w:val="24"/>
          <w:szCs w:val="24"/>
        </w:rPr>
        <w:t>№ 25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бюджета  Сабиновского сельского посе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b/>
          <w:szCs w:val="28"/>
        </w:rPr>
        <w:t>на 2015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4111"/>
        <w:gridCol w:w="2123"/>
      </w:tblGrid>
      <w:tr>
        <w:trPr>
          <w:trHeight w:val="498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умма (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НН 371101744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ПП 3715010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54000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78000</w:t>
            </w:r>
          </w:p>
        </w:tc>
      </w:tr>
      <w:tr>
        <w:trPr>
          <w:trHeight w:val="17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32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9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/>
        <w:t>от 24.11. 2014г. №25</w:t>
      </w:r>
    </w:p>
    <w:p>
      <w:pPr>
        <w:pStyle w:val="Normal"/>
        <w:rPr/>
      </w:pPr>
      <w:r>
        <w:rPr>
          <w:b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на 2015 год</w:t>
      </w:r>
      <w:r>
        <w:rPr>
          <w:b/>
          <w:bCs/>
        </w:rPr>
        <w:t xml:space="preserve">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560"/>
        <w:gridCol w:w="1275"/>
        <w:gridCol w:w="1560"/>
      </w:tblGrid>
      <w:tr>
        <w:trPr>
          <w:trHeight w:val="92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      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11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83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196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5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00</w:t>
            </w:r>
          </w:p>
        </w:tc>
      </w:tr>
      <w:tr>
        <w:trPr>
          <w:trHeight w:val="28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зервных фонд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1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00</w:t>
            </w:r>
          </w:p>
        </w:tc>
      </w:tr>
      <w:tr>
        <w:trPr>
          <w:trHeight w:val="86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0</w:t>
            </w:r>
          </w:p>
        </w:tc>
      </w:tr>
      <w:tr>
        <w:trPr>
          <w:trHeight w:val="48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2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00</w:t>
            </w:r>
          </w:p>
        </w:tc>
      </w:tr>
      <w:tr>
        <w:trPr>
          <w:trHeight w:val="81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15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15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 2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66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содержание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Обеспечение функций  </w:t>
            </w:r>
            <w:r>
              <w:rPr>
                <w:b w:val="false"/>
                <w:color w:val="000000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795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82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</w:tc>
      </w:tr>
      <w:tr>
        <w:trPr>
          <w:trHeight w:val="66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820</w:t>
            </w:r>
          </w:p>
        </w:tc>
      </w:tr>
      <w:tr>
        <w:trPr>
          <w:trHeight w:val="145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уличного освещения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20</w:t>
            </w:r>
          </w:p>
        </w:tc>
      </w:tr>
      <w:tr>
        <w:trPr>
          <w:trHeight w:val="35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7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810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 9 3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00</w:t>
            </w:r>
          </w:p>
        </w:tc>
      </w:tr>
      <w:tr>
        <w:trPr>
          <w:trHeight w:val="5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90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9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9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3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1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5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0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320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/>
        <w:t>Приложение № 10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от 24.11. 2014г. № 25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Ведомственная структура  расходов бюджета Сабиновского сельского поселения  на 2015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289"/>
        <w:gridCol w:w="790"/>
        <w:gridCol w:w="850"/>
        <w:gridCol w:w="1276"/>
        <w:gridCol w:w="851"/>
        <w:gridCol w:w="1417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К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-ного распо-ряди-теля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 xml:space="preserve">Раз-дел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-раз-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ая       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рас-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911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7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583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9196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в рамках иных непрограммных мероприятий по непрограммным направлениям деятельности органов государственной власти Ивановской области 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9 35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5</w:t>
            </w:r>
          </w:p>
        </w:tc>
      </w:tr>
      <w:tr>
        <w:trPr>
          <w:trHeight w:val="2132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3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00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резервных фондов в рамках иных непрограммных мероприятий по непрограммным направлениям деятельности администрации Сабиновского сельского поселения 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89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8900</w:t>
            </w:r>
          </w:p>
        </w:tc>
      </w:tr>
      <w:tr>
        <w:trPr>
          <w:trHeight w:val="86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500</w:t>
            </w:r>
          </w:p>
        </w:tc>
      </w:tr>
      <w:tr>
        <w:trPr>
          <w:trHeight w:val="48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00</w:t>
            </w:r>
          </w:p>
        </w:tc>
      </w:tr>
      <w:tr>
        <w:trPr>
          <w:trHeight w:val="115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</w:t>
            </w:r>
          </w:p>
        </w:tc>
      </w:tr>
      <w:tr>
        <w:trPr>
          <w:trHeight w:val="39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15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рож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15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 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66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содержания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Обеспечение функций  </w:t>
            </w:r>
            <w:r>
              <w:rPr>
                <w:b w:val="false"/>
                <w:color w:val="000000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500</w:t>
            </w:r>
          </w:p>
        </w:tc>
      </w:tr>
      <w:tr>
        <w:trPr>
          <w:trHeight w:val="39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3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41 9 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8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1 9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лагоустро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820</w:t>
            </w:r>
          </w:p>
        </w:tc>
      </w:tr>
      <w:tr>
        <w:trPr>
          <w:trHeight w:val="193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уличного освещ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2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7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8100</w:t>
            </w:r>
          </w:p>
        </w:tc>
      </w:tr>
      <w:tr>
        <w:trPr>
          <w:trHeight w:val="341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Normal"/>
              <w:rPr/>
            </w:pPr>
            <w:r>
              <w:rPr/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3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8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900</w:t>
            </w:r>
          </w:p>
        </w:tc>
      </w:tr>
      <w:tr>
        <w:trPr>
          <w:trHeight w:val="24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1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5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9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9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3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1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5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 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320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>
          <w:iCs/>
        </w:rPr>
        <w:t xml:space="preserve">  </w:t>
      </w: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                                                                                                                                   </w:t>
      </w:r>
      <w:r>
        <w:rPr>
          <w:iCs/>
        </w:rPr>
        <w:t>от 24.11.2014г.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Cs w:val="28"/>
        </w:rPr>
        <w:t xml:space="preserve">Программа муниципальных заимствований  Сабиновского сельского поселения на 2015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249"/>
      </w:tblGrid>
      <w:tr>
        <w:trPr>
          <w:trHeight w:val="912" w:hRule="atLeast"/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ид долгового обязательства                   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 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едиты кредитных организац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ём заимствований, направленных на погашение дол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>
          <w:iCs/>
        </w:rPr>
        <w:t xml:space="preserve">    </w:t>
      </w: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>
          <w:iCs/>
        </w:rPr>
        <w:t>от 24.11.2014г.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Программа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муниципальных гарантий Сабиновского сельского поселения на 2015 год                                                                  </w:t>
      </w:r>
    </w:p>
    <w:p>
      <w:pPr>
        <w:pStyle w:val="Style15"/>
        <w:rPr/>
      </w:pPr>
      <w:r>
        <w:rPr/>
        <w:t xml:space="preserve">                               </w:t>
      </w:r>
    </w:p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</w:rPr>
        <w:t xml:space="preserve">Перечень подлежащих предоставлению муниципальных гарантий Сабиновского сельского поселения </w:t>
      </w:r>
      <w:r>
        <w:rPr>
          <w:b/>
          <w:szCs w:val="28"/>
        </w:rPr>
        <w:t xml:space="preserve">на 2015 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sz w:val="16"/>
          <w:szCs w:val="16"/>
        </w:rPr>
        <w:t xml:space="preserve">                                                      </w:t>
      </w:r>
    </w:p>
    <w:p>
      <w:pPr>
        <w:pStyle w:val="Normal"/>
        <w:autoSpaceDE w:val="false"/>
        <w:ind w:left="1271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34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44"/>
        <w:gridCol w:w="1843"/>
        <w:gridCol w:w="1984"/>
        <w:gridCol w:w="1418"/>
        <w:gridCol w:w="1559"/>
        <w:gridCol w:w="2126"/>
      </w:tblGrid>
      <w:tr>
        <w:trPr>
          <w:trHeight w:val="496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3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0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финансовый  год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Сабиновского сельского поселения  по возможным гарантийным случаям </w:t>
      </w:r>
      <w:r>
        <w:rPr>
          <w:b/>
          <w:szCs w:val="28"/>
        </w:rPr>
        <w:t xml:space="preserve">на 2015  год </w:t>
      </w:r>
    </w:p>
    <w:p>
      <w:pPr>
        <w:pStyle w:val="Normal"/>
        <w:autoSpaceDE w:val="false"/>
        <w:ind w:left="99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120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6381"/>
      </w:tblGrid>
      <w:tr>
        <w:trPr>
          <w:trHeight w:val="720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биновского сельского поселения Лежневского муниципального района Ивановской области        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560" w:right="61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2:00Z</dcterms:created>
  <dc:creator>user</dc:creator>
  <dc:description/>
  <cp:keywords/>
  <dc:language>en-US</dc:language>
  <cp:lastModifiedBy>Щудрова В.Н.</cp:lastModifiedBy>
  <cp:lastPrinted>2014-11-14T15:03:00Z</cp:lastPrinted>
  <dcterms:modified xsi:type="dcterms:W3CDTF">2014-12-24T07:01:00Z</dcterms:modified>
  <cp:revision>204</cp:revision>
  <dc:subject/>
  <dc:title/>
</cp:coreProperties>
</file>