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ОССИЙСКАЯ  ФЕДЕРАЦИЯ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ВЕТ САБИ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от  26.12. 2014г.                                                                                                           №  29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  Сабиновского сельского поселения Лежневского муниципального района                                     Ивановской области на 2015 год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абиновского сельского поселения 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Администрация Сабиновского сельского поселения Лежневского муниципального района Ивановской области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Статья 1.Основные характеристики бюджета Сабиновского сельского поселения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на 2015 год 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Утвердить основные характеристики бюджета Сабиновского сельского поселения</w:t>
      </w:r>
      <w:r>
        <w:rPr>
          <w:b/>
          <w:bCs/>
        </w:rPr>
        <w:t xml:space="preserve"> :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 12378000 рублей  </w:t>
      </w:r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13132000 рублей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дефицит  бюджета в сумме 754000,0 тыс. рублей 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Нормативы отчислений  налоговых и неналоговых  доходов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в бюджет Сабиновского сельского поселения  на 2015 год. </w:t>
      </w:r>
    </w:p>
    <w:p>
      <w:pPr>
        <w:pStyle w:val="Style15"/>
        <w:ind w:firstLine="709"/>
        <w:jc w:val="both"/>
        <w:rPr/>
      </w:pPr>
      <w:r>
        <w:rPr>
          <w:bCs/>
        </w:rPr>
        <w:t>1.Установить, что доходы местного бюджета на 2015 год формируются согласно приложению 1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</w:rPr>
        <w:t>2.Установить дифференцированные нормативы отчислений в бюджет  Сабиновского сель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5 год согласно приложению 2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бюджета.</w:t>
      </w:r>
    </w:p>
    <w:p>
      <w:pPr>
        <w:pStyle w:val="Style15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поступления доходов бюджета по кодам классификации доходов бюджета согласно приложению 3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/>
          <w:bCs/>
        </w:rPr>
        <w:t>Статья 4</w:t>
      </w:r>
      <w:r>
        <w:rPr>
          <w:bCs/>
        </w:rPr>
        <w:t xml:space="preserve">. </w:t>
      </w:r>
      <w:r>
        <w:rPr>
          <w:b/>
          <w:bCs/>
        </w:rPr>
        <w:t>Межбюджетные трансферты.</w:t>
      </w:r>
    </w:p>
    <w:p>
      <w:pPr>
        <w:pStyle w:val="Style15"/>
        <w:ind w:firstLine="709"/>
        <w:jc w:val="both"/>
        <w:rPr/>
      </w:pPr>
      <w:r>
        <w:rPr>
          <w:bCs/>
        </w:rPr>
        <w:t>Учесть межбюджетные трансферты на 2015 год, определенные бюджету сельского поселения в сумме 116000 руб., в расходах в соответствии с приложением 4 к настоящему Решению , расход их производить строго по целевому назначению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5. Субвенции, субсидии, дотации, определенные Сабиновскому сельскому поселению из средств областного бюджета на 2015 год.</w:t>
      </w:r>
    </w:p>
    <w:p>
      <w:pPr>
        <w:pStyle w:val="Style15"/>
        <w:ind w:firstLine="709"/>
        <w:jc w:val="both"/>
        <w:rPr/>
      </w:pPr>
      <w:r>
        <w:rPr/>
        <w:t xml:space="preserve">Учесть субвенции и субсидии, определенные бюджету сельского поселения, в сумме 366200 руб.,  в расходах в соответствии с приложением 5 к настоящему Решению, расход их производить строго по целевому назначен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Главные администраторы доходов бюджета .</w:t>
      </w:r>
    </w:p>
    <w:p>
      <w:pPr>
        <w:pStyle w:val="Style15"/>
        <w:ind w:firstLine="709"/>
        <w:jc w:val="both"/>
        <w:rPr/>
      </w:pPr>
      <w:r>
        <w:rPr/>
        <w:t>1.Утвердить перечень и коды главных администраторов доходов  местного бюджета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/>
        <w:t xml:space="preserve">  </w:t>
      </w:r>
      <w:r>
        <w:rPr/>
        <w:t>и закрепить за ними виды (подвиды) доходов бюджета на 2015 год согласно приложению  6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7. Источники внутреннего финансирования дефицита бюджета.</w:t>
      </w:r>
    </w:p>
    <w:p>
      <w:pPr>
        <w:pStyle w:val="Style15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 местного бюджета на 2015 год  согласно приложению  7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Главные администраторы источников внутреннего финансирования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дефицита бюджета.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финансирования дефицита бюджета с указанием  объемов администрируемых источников финансирования дефицита бюджета </w:t>
      </w:r>
      <w:r>
        <w:rPr/>
        <w:t>на очередной финансовый год</w:t>
      </w:r>
      <w:r>
        <w:rPr>
          <w:bCs/>
        </w:rPr>
        <w:t xml:space="preserve"> по кодам классификации источников финансирования дефицита бюджетов согласно приложению  8 к настоящему Решению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9. Бюджетные ассигнования бюджета  Сабиновского сельского поселения</w:t>
      </w:r>
      <w:r>
        <w:rPr>
          <w:bCs/>
        </w:rPr>
        <w:t xml:space="preserve"> 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/>
        </w:rPr>
        <w:t xml:space="preserve">на 2015 год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становить распределение бюджетных ассигнований по целевым статьям, группам видов расходов классификации расходов бюджета 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пределах общего объема расходов бюджета, утвержденного статьей 1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 резервного фонда администрации Сабиновского сельского поселения в сумме 200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ведомственную структуру расходов  бюджета Сабиновского сельского поселения на 2015 год согласно приложению 10 к настоящему Решению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 в сумме </w:t>
      </w:r>
      <w:r>
        <w:rPr>
          <w:color w:val="FF0000"/>
        </w:rPr>
        <w:t xml:space="preserve"> </w:t>
      </w:r>
      <w:r>
        <w:rPr/>
        <w:t>13132000</w:t>
      </w:r>
      <w:r>
        <w:rPr>
          <w:color w:val="002060"/>
        </w:rPr>
        <w:t xml:space="preserve"> рублей.</w:t>
      </w:r>
      <w:r>
        <w:rPr/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местного бюджета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ить право администрации сельского поселения  в лице финансового отдела распределять статьи доходов на подстатьи в соответствии с классификацией доходов РФ и производить передвижки кредитов из статьи в статью экономической классификации расходов бюджетов РФ и из раздела в раздел без внесения изменений в Решение о бюджете согласно статьи 217 «Бюджетного кодекса Российской Федерации».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Статья 11. Возврат средств местного бюджета.</w:t>
      </w:r>
    </w:p>
    <w:p>
      <w:pPr>
        <w:pStyle w:val="Normal"/>
        <w:rPr/>
      </w:pPr>
      <w:r>
        <w:rPr/>
        <w:t>Установить, что средства областного и районного бюджета на 2015 год, доведённые до распределителя средств местного бюджета, в пределах ассигнований, утверждённых законом</w:t>
      </w:r>
    </w:p>
    <w:p>
      <w:pPr>
        <w:pStyle w:val="Normal"/>
        <w:rPr/>
      </w:pPr>
      <w:r>
        <w:rPr/>
        <w:t>Ивановской области «Об областном бюджете на 2015 год» и Решением « О бюджете Лежневского муниципального района на 2015 год»  и не использованные им, подлежат возврату в полном объёме со счёта распорядителя средств местного бюджета, открытого в органе Федерального казначейства по Лежневскому району, на счета соответствующих бюджетов, в  течение первых десяти рабочих дней   очередного финансового  года.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Статья 12. Исполнение судебных актов.</w:t>
      </w:r>
    </w:p>
    <w:p>
      <w:pPr>
        <w:pStyle w:val="Normal"/>
        <w:rPr>
          <w:b/>
          <w:b/>
          <w:bCs/>
        </w:rPr>
      </w:pPr>
      <w:r>
        <w:rPr/>
        <w:t xml:space="preserve">Исполнение судебных актов по обращению взыскания на средства местного бюджета производится  в порядке , установленном бюджетным законодательством Российской Федерации.       </w:t>
      </w:r>
      <w:r>
        <w:rPr>
          <w:b/>
          <w:bCs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3. Муниципальные заимствования, муниципальный дол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сходы на его                                       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служивани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абиновское сельское поселение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долга сельского поселения по состоянию на 1 января 2016 года в сумме 0,0 тыс.руб., в том числе по муниципальным гарантиям сельского поселения в сумме 0,0 тыс.руб. </w:t>
      </w:r>
    </w:p>
    <w:p>
      <w:pPr>
        <w:pStyle w:val="Style15"/>
        <w:rPr>
          <w:bCs/>
        </w:rPr>
      </w:pPr>
      <w:r>
        <w:rPr/>
        <w:t xml:space="preserve">            </w:t>
      </w:r>
      <w:r>
        <w:rPr/>
        <w:t>2. Утвердить Программу муниципальных внутренних заимствований   на 2015 год      согласно приложению 11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ых гарантий  сельского поселения в валюте Российской Федерации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1.Установить объем предоставления муниципальных гарантий в сумме  0,0 тыс. руб.</w:t>
      </w:r>
    </w:p>
    <w:p>
      <w:pPr>
        <w:pStyle w:val="ConsPlusNormal"/>
        <w:widowControl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 Сабин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5"/>
        <w:rPr>
          <w:sz w:val="22"/>
          <w:szCs w:val="22"/>
        </w:rPr>
      </w:pPr>
      <w:r>
        <w:rPr/>
        <w:t>на  2015 год  согласно  приложению 12 к настоящему Решению</w:t>
      </w:r>
      <w:r>
        <w:rPr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Style15"/>
        <w:ind w:firstLine="709"/>
        <w:jc w:val="both"/>
        <w:rPr/>
      </w:pPr>
      <w:r>
        <w:rPr/>
        <w:t>Настоящее Решение вступает в силу с 1 января 201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Сабиновского сельского поселения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Сабиновского сельского поселения:                              Ю.В. Калин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к решению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</w:t>
      </w:r>
      <w:r>
        <w:rPr>
          <w:iCs/>
          <w:sz w:val="24"/>
          <w:szCs w:val="24"/>
        </w:rPr>
        <w:t xml:space="preserve">Сабиновского сельского поселения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Ивановской области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</w:t>
      </w:r>
      <w:r>
        <w:rPr>
          <w:iCs/>
          <w:sz w:val="24"/>
          <w:szCs w:val="24"/>
        </w:rPr>
        <w:t>от 26.12.2014г. № 29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 отчислений  доход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бюджет Сабинов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5"/>
      </w:tblGrid>
      <w:tr>
        <w:trPr>
          <w:trHeight w:val="427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дохода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ормативы распределения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5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Единый сельскохозяйствен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3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Земель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имущество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евыясненные поступле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100%</w:t>
            </w:r>
          </w:p>
        </w:tc>
      </w:tr>
      <w:tr>
        <w:trPr>
          <w:trHeight w:val="165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50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/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 26.12. 2014г. № 2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фференцированные норматив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втомобильный и  прямогонный бензин, дизельное топливо, моторные масла д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зельных и (или) карбюраторных (инжекторных) двигателе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изводимые на территории Российской Федерации,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Нормативы отчислений на 2015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117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3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от 26.12. 2014г. № 2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895800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06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150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530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3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00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000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700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2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7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4025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 ,передаваемые бюджетам поселений на комплектования книжных фондов библиотек муниципальных образован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 xml:space="preserve">12378000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 26.12. 2014г.№ 29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>Межбюджетные трансферты ,передаваемые бюджетам поселений на комплектования книжных фондов библиотек муниципальных образова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</w:t>
      </w:r>
      <w:r>
        <w:rPr>
          <w:iCs/>
        </w:rPr>
        <w:t>от 26.12.2014г. № 29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тации, субвенции и субсидии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из средств областного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убсидии бюджетам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73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62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6.12.2014г. № 29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Cs w:val="28"/>
        </w:rPr>
        <w:t>бюджет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абиновского сельского поселения на  2015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6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тдел имущественных и земельных отношений Администрации Лежне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1 05013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1 0502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Управление Федерального казначейства 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en-US"/>
              </w:rPr>
              <w:t>Управление Федеральной  налоговой службы по Иван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601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602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1 0502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 14 0203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реализации иного имущества, находящегося  в собственности поселений (за исключением имущества автономных муниципаль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неналоговые доходы бюджетов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субсидии бюджетам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26.12.2014г. № 29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5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д классификац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источников финансирования дефицита бюджетов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 xml:space="preserve">754000 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378000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</w:t>
            </w:r>
            <w:r>
              <w:rPr>
                <w:b/>
                <w:lang w:eastAsia="en-US"/>
              </w:rPr>
              <w:t>13132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 26.12.2014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29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5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4111"/>
        <w:gridCol w:w="2123"/>
      </w:tblGrid>
      <w:tr>
        <w:trPr>
          <w:trHeight w:val="498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ПП 371501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4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78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32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9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/>
        <w:t>от 26.12. 2014г. № 29</w:t>
      </w:r>
    </w:p>
    <w:p>
      <w:pPr>
        <w:pStyle w:val="Normal"/>
        <w:rPr/>
      </w:pP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5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92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11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5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15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795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00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90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3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2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/>
        <w:t>Приложение № 10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26.12. 2014г. № 29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5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-ного распо-ряди-теля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Раз-дел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-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911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9 35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5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15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00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900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3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32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>
          <w:iCs/>
        </w:rPr>
        <w:t xml:space="preserve">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 </w:t>
      </w:r>
      <w:r>
        <w:rPr>
          <w:iCs/>
        </w:rPr>
        <w:t>от 26.12.2014г.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 xml:space="preserve">Программа муниципальных заимствований  Сабиновского сельского поселения на 2015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д долгового обязательства                   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>
          <w:iCs/>
        </w:rPr>
        <w:t xml:space="preserve">  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26.12.2014г.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грамм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униципальных гарантий Сабиновского сельского поселения на 2015 год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</w: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</w:t>
      </w:r>
      <w:r>
        <w:rPr>
          <w:b/>
          <w:szCs w:val="28"/>
        </w:rPr>
        <w:t xml:space="preserve">на 2015 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sz w:val="16"/>
          <w:szCs w:val="16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34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44"/>
        <w:gridCol w:w="1843"/>
        <w:gridCol w:w="1984"/>
        <w:gridCol w:w="1418"/>
        <w:gridCol w:w="1559"/>
        <w:gridCol w:w="2126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3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 г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</w:t>
      </w:r>
      <w:r>
        <w:rPr>
          <w:b/>
          <w:szCs w:val="28"/>
        </w:rPr>
        <w:t xml:space="preserve">на 2015  год </w:t>
      </w:r>
    </w:p>
    <w:p>
      <w:pPr>
        <w:pStyle w:val="Normal"/>
        <w:autoSpaceDE w:val="false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Щудрова В.Н.</cp:lastModifiedBy>
  <cp:lastPrinted>2014-12-26T08:14:00Z</cp:lastPrinted>
  <dcterms:modified xsi:type="dcterms:W3CDTF">2014-12-26T05:17:00Z</dcterms:modified>
  <cp:revision>208</cp:revision>
  <dc:subject/>
  <dc:title/>
</cp:coreProperties>
</file>