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САБИ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>
          <w:b/>
        </w:rPr>
        <w:t xml:space="preserve">от  21 . 02 .2014г.                                                                                             №  3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 внесении изменений в Решение Совета Сабиновского сельского поселения от 30.12.2013г. № 31 «О бюджете   Сабиновского сельского поселения Лежневского муниципального района Ивановской области на 2014 год 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>В целях дополнительной регламентации бюджетных отношений Совет Сабиновского сельского поселения РЕШИЛ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1.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>на 2014 год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2707,4 тыс.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4342,6 тыс.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- дефицит  бюджета в сумме 1635,2 тыс. рублей  </w:t>
      </w:r>
    </w:p>
    <w:p>
      <w:pPr>
        <w:pStyle w:val="Style15"/>
        <w:ind w:firstLine="709"/>
        <w:jc w:val="both"/>
        <w:rPr>
          <w:bCs/>
        </w:rPr>
      </w:pPr>
      <w:r>
        <w:rPr>
          <w:b/>
          <w:bCs/>
        </w:rPr>
        <w:t>2</w:t>
      </w:r>
      <w:r>
        <w:rPr>
          <w:bCs/>
        </w:rPr>
        <w:t>.Приложение № 3 к решению № 31 от 30.12.2013г. «Доходы бюджета Сабиновского сельского поселения по кодам классификации доходов бюджетов на 2014 год» изложить в новой редакции согласно приложению № 1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3.Исключить статью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/>
      </w:pPr>
      <w:r>
        <w:rPr>
          <w:bCs/>
        </w:rPr>
        <w:t>Учесть межбюджетные трансферты на 2014 год, определенные бюджету сельского поселения в сумме 114,2 тыс.руб., в расходах в соответствии с приложением 4 к настоящему Решению , расход их производить строго по целевому назнач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4.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Cs/>
        </w:rPr>
        <w:t xml:space="preserve">  </w:t>
      </w:r>
      <w:r>
        <w:rPr>
          <w:b/>
        </w:rPr>
        <w:t xml:space="preserve">на 2014 год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4 год согласно приложению 10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4342,6</w:t>
      </w:r>
      <w:r>
        <w:rPr>
          <w:color w:val="002060"/>
        </w:rPr>
        <w:t xml:space="preserve"> тыс. рублей.</w:t>
      </w:r>
      <w:r>
        <w:rPr/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5. </w:t>
      </w:r>
      <w:r>
        <w:rPr>
          <w:bCs/>
        </w:rPr>
        <w:t xml:space="preserve">Приложение № 7 к решению № 31 от 30.12.2013г. «Источники внутреннего финансирования дефицита бюджета Сабиновского сельского поселения на 2014 год» изложить в новой редакции согласно приложению № 2 к настоящему решению.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</w:t>
      </w:r>
      <w:r>
        <w:rPr/>
        <w:t>6</w:t>
      </w:r>
      <w:r>
        <w:rPr>
          <w:b/>
          <w:bCs/>
        </w:rPr>
        <w:t xml:space="preserve">. </w:t>
      </w:r>
      <w:r>
        <w:rPr>
          <w:bCs/>
        </w:rPr>
        <w:t>Приложение № 8 к решению № 31 от 30.12.2013г.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Перечень главных администратор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</w:t>
      </w:r>
    </w:p>
    <w:p>
      <w:pPr>
        <w:pStyle w:val="Style15"/>
        <w:rPr>
          <w:b/>
          <w:b/>
          <w:bCs/>
        </w:rPr>
      </w:pPr>
      <w:r>
        <w:rPr>
          <w:szCs w:val="28"/>
        </w:rPr>
        <w:t>бюджета  Сабиновского сельского поселения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на 2014год по кодам классификации источников                                                           финансирования дефицита бюджетов» </w:t>
      </w:r>
      <w:r>
        <w:rPr>
          <w:bCs/>
        </w:rPr>
        <w:t xml:space="preserve">изложить в новой редакции согласно приложению № 3 к настоящему решению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Приложение № 9 к решению № 31 от 30.12.2013г. «Распределение бюджетных ассигнований по целевым статьям, группам видов расходов классификации расходов бюджета Сабиновского сельского поселения на 2014 год»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8</w:t>
      </w:r>
      <w:r>
        <w:rPr/>
        <w:t xml:space="preserve">.Приложение № 10 к решению № 31 от 30.12.2013г. «Ведомственная структура расходов бюджета Сабиновского сельского поселения на 2014 год» изложить в новой редакции согласно приложению № 5 к настоящему решени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 xml:space="preserve">от  21 . 02 . 2014г. № 3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653,7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0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8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4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50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25,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98,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2707,4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1 .02 .2014г. №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707,4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34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1 .02 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3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700"/>
        <w:gridCol w:w="4320"/>
        <w:gridCol w:w="1743"/>
      </w:tblGrid>
      <w:tr>
        <w:trPr>
          <w:trHeight w:val="4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ПП 371501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07,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4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4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 21 .02 .2014г. №3 </w:t>
      </w: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7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8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3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4,4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2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5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 21 . 02 .2014г. № 3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распоряди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8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,2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4,4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2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4-03-28T11:37:00Z</cp:lastPrinted>
  <dcterms:modified xsi:type="dcterms:W3CDTF">2014-05-15T12:25:00Z</dcterms:modified>
  <cp:revision>163</cp:revision>
  <dc:subject/>
  <dc:title/>
</cp:coreProperties>
</file>