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к решению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</w:t>
      </w:r>
      <w:r>
        <w:rPr>
          <w:iCs/>
          <w:sz w:val="24"/>
          <w:szCs w:val="24"/>
        </w:rPr>
        <w:t xml:space="preserve">Сабиновского сельского поселения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Ивановской области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</w:t>
      </w:r>
      <w:r>
        <w:rPr>
          <w:iCs/>
          <w:sz w:val="24"/>
          <w:szCs w:val="24"/>
        </w:rPr>
        <w:t>от 26.12.2014г. № 29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 отчислений  доход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бюджет Сабинов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5"/>
      </w:tblGrid>
      <w:tr>
        <w:trPr>
          <w:trHeight w:val="427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дохода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ормативы распределения 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5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Единый сельскохозяйствен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3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Земель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имущество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евыясненные поступле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100%</w:t>
            </w:r>
          </w:p>
        </w:tc>
      </w:tr>
      <w:tr>
        <w:trPr>
          <w:trHeight w:val="165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50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 26.12. 2014г. № 2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фференцированные норматив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втомобильный и  прямогонный бензин, дизельное топливо, моторные масла д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зельных и (или) карбюраторных (инжекторных) двигателе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изводимые на территории Российской Федерации,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Нормативы отчислений на 2015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117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риложение №3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от 26.12. 2014г. № 2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895800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506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150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530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3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00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000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700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2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7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4025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 ,передаваемые бюджетам поселений на комплектования книжных фондов библиотек муниципальных образовани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 xml:space="preserve">12378000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 26.12. 2014г.№ 29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4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>Межбюджетные трансферты ,передаваемые бюджетам поселений на комплектования книжных фондов библиотек муниципальных образова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</w:t>
      </w:r>
      <w:r>
        <w:rPr>
          <w:iCs/>
        </w:rPr>
        <w:t>от 26.12.2014г. № 29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тации, субвенции и субсидии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из средств областного бюдж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убсидии бюджетам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73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62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6.12.2014г. № 29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  <w:szCs w:val="28"/>
        </w:rPr>
        <w:t>бюджет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абиновского сельского поселения на  2015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1"/>
      </w:tblGrid>
      <w:tr>
        <w:trPr>
          <w:tblHeader w:val="true"/>
          <w:trHeight w:val="36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тдел имущественных и земельных отношений Администрации Лежне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1 11 05013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1 11 0502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Управление Федерального казначейства 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8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en-US"/>
              </w:rPr>
              <w:t>Управление Федеральной  налоговой службы по Иван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 0201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 02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 020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1030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601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602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08 04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1 0502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1 0503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 14 02033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реализации иного имущества, находящегося  в собственности поселений (за исключением имущества автономных муниципаль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7 01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7 05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неналоговые доходы бюджетов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9 05000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100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05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088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субсидии бюджетам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301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12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1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2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8 0500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26.12.2014г. № 29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5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д классификац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источников финансирования дефицита бюджетов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 xml:space="preserve">754000 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378000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</w:t>
            </w:r>
            <w:r>
              <w:rPr>
                <w:b/>
                <w:lang w:eastAsia="en-US"/>
              </w:rPr>
              <w:t>13132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 26.12.2014г.</w:t>
      </w:r>
      <w:r>
        <w:rPr>
          <w:iCs/>
        </w:rPr>
        <w:t xml:space="preserve"> </w:t>
      </w:r>
      <w:r>
        <w:rPr>
          <w:iCs/>
          <w:sz w:val="24"/>
          <w:szCs w:val="24"/>
        </w:rPr>
        <w:t>№ 29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5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4111"/>
        <w:gridCol w:w="2123"/>
      </w:tblGrid>
      <w:tr>
        <w:trPr>
          <w:trHeight w:val="498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ПП 371501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54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78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32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9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/>
        <w:t>от 26.12. 2014г. № 29</w:t>
      </w:r>
    </w:p>
    <w:p>
      <w:pPr>
        <w:pStyle w:val="Normal"/>
        <w:rPr/>
      </w:pP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5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92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11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5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15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795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00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90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3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2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/>
        <w:t>Приложение № 10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от 26.12. 2014г. № 29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5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-ного распо-ряди-теля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Раз-дел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-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911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9 35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5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15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00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900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3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320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>
          <w:iCs/>
        </w:rPr>
        <w:t xml:space="preserve">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 </w:t>
      </w:r>
      <w:r>
        <w:rPr>
          <w:iCs/>
        </w:rPr>
        <w:t>от 26.12.2014г.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 xml:space="preserve">Программа муниципальных заимствований  Сабиновского сельского поселения на 2015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д долгового обязательства                   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>
          <w:iCs/>
        </w:rPr>
        <w:t xml:space="preserve">  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26.12.2014г.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рограмм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муниципальных гарантий Сабиновского сельского поселения на 2015 год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</w: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</w:t>
      </w:r>
      <w:r>
        <w:rPr>
          <w:b/>
          <w:szCs w:val="28"/>
        </w:rPr>
        <w:t xml:space="preserve">на 2015 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sz w:val="16"/>
          <w:szCs w:val="16"/>
        </w:rPr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34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44"/>
        <w:gridCol w:w="1843"/>
        <w:gridCol w:w="1984"/>
        <w:gridCol w:w="1418"/>
        <w:gridCol w:w="1559"/>
        <w:gridCol w:w="2126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3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 г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</w:t>
      </w:r>
      <w:r>
        <w:rPr>
          <w:b/>
          <w:szCs w:val="28"/>
        </w:rPr>
        <w:t xml:space="preserve">на 2015  год </w:t>
      </w:r>
    </w:p>
    <w:p>
      <w:pPr>
        <w:pStyle w:val="Normal"/>
        <w:autoSpaceDE w:val="false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48:00Z</dcterms:created>
  <dc:creator>user</dc:creator>
  <dc:description/>
  <dc:language>en-US</dc:language>
  <cp:lastModifiedBy>redaktor-5</cp:lastModifiedBy>
  <cp:lastPrinted>2014-12-26T08:14:00Z</cp:lastPrinted>
  <dcterms:modified xsi:type="dcterms:W3CDTF">2015-01-29T07:48:00Z</dcterms:modified>
  <cp:revision>2</cp:revision>
  <dc:subject/>
  <dc:title/>
</cp:coreProperties>
</file>