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РОССИЙСКАЯ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От 24.11. 2014 г.                                                                                             № 2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>«О среднесрочном финансовом плане Сабиновского сельского поселения Лежневского муниципального района Ивановской области на 2015год и на плановый период 2016 – 2017 годов»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24"/>
        </w:rPr>
        <w:t>Рассмотрев  перспективный финансовый план Сабиновского сельского поселения на 2015 год и на плановый период 2016 – 2017  годов. Совет Сабиновского сельского поселения Лежневского муниципального района Ивановской област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Утвердить перспективный финансовый план Сабиновского сельского поселения Лежневского муниципального района Ивановской области на 2015 год и на плановый период  2016 – 2017 годов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ложение: приложение № 1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лава Сабиновского сельского поселения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седатель Совета Сабиновского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льского поселения:                                                                       Ю.В. Калинин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к решению совета</w:t>
      </w:r>
    </w:p>
    <w:p>
      <w:pPr>
        <w:pStyle w:val="Heading"/>
        <w:jc w:val="left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Cs/>
          <w:sz w:val="24"/>
        </w:rPr>
        <w:t>от 24.11.2014 № 22</w:t>
      </w:r>
      <w:r>
        <w:rPr>
          <w:bCs/>
          <w:sz w:val="18"/>
          <w:szCs w:val="18"/>
        </w:rPr>
        <w:t xml:space="preserve">     </w:t>
      </w:r>
    </w:p>
    <w:p>
      <w:pPr>
        <w:pStyle w:val="Heading"/>
        <w:rPr/>
      </w:pPr>
      <w:r>
        <w:rPr>
          <w:b/>
          <w:sz w:val="24"/>
        </w:rPr>
        <w:t>Среднесрочный финансовый план Саби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Лежне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Ивановской области на 2014 год и на плановый период 2015 – 2016 годов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568"/>
        <w:gridCol w:w="952"/>
        <w:gridCol w:w="14"/>
        <w:gridCol w:w="1006"/>
        <w:gridCol w:w="1168"/>
      </w:tblGrid>
      <w:tr>
        <w:trPr>
          <w:trHeight w:val="551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од, утверждено законом о бюджете (в действующей редакции)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од</w:t>
            </w:r>
          </w:p>
        </w:tc>
      </w:tr>
      <w:tr>
        <w:trPr>
          <w:trHeight w:val="27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,0</w:t>
            </w:r>
          </w:p>
        </w:tc>
      </w:tr>
      <w:tr>
        <w:trPr>
          <w:trHeight w:val="2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5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</w:t>
            </w:r>
          </w:p>
        </w:tc>
      </w:tr>
      <w:tr>
        <w:trPr>
          <w:trHeight w:val="11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логовые дохо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28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оступ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венции из федерального бюдж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8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2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9,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8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,0</w:t>
            </w:r>
          </w:p>
        </w:tc>
      </w:tr>
      <w:tr>
        <w:trPr>
          <w:trHeight w:val="2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,  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96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5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11:00Z</dcterms:created>
  <dc:creator>Администрация</dc:creator>
  <dc:description/>
  <cp:keywords/>
  <dc:language>en-US</dc:language>
  <cp:lastModifiedBy>Щудрова В.Н.</cp:lastModifiedBy>
  <cp:lastPrinted>2014-12-25T09:44:00Z</cp:lastPrinted>
  <dcterms:modified xsi:type="dcterms:W3CDTF">2014-12-25T06:48:00Z</dcterms:modified>
  <cp:revision>36</cp:revision>
  <dc:subject/>
  <dc:title>РОССИЙСКАЯ    ФЕДЕРАЦИЯ</dc:title>
</cp:coreProperties>
</file>