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>
          <w:b/>
        </w:rPr>
        <w:t xml:space="preserve">от  31 . 10 .2014г.                                                                                             № 16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 внесении изменений в Решение Совета Сабиновского сельского поселения от 30.12.2013г. № 31 «О бюджете   Сабиновского сельского поселения Лежневского муниципального района Ивановской области на 2014 год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</w:rPr>
        <w:t>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1.Статья 1.Основные характеристики бюджета Сабиновского сельского поселения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на 2014 год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Сабиновского сельского поселения</w:t>
      </w:r>
      <w:r>
        <w:rPr>
          <w:b/>
          <w:bCs/>
        </w:rPr>
        <w:t xml:space="preserve"> :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- общий объем доходов бюджета в сумме  13573,5 тыс. рублей  </w:t>
      </w:r>
    </w:p>
    <w:p>
      <w:pPr>
        <w:pStyle w:val="Style15"/>
        <w:ind w:firstLine="709"/>
        <w:jc w:val="both"/>
        <w:rPr/>
      </w:pPr>
      <w:r>
        <w:rPr>
          <w:bCs/>
        </w:rPr>
        <w:t>- общий объем расходов бюджета в сумме 15208,7 тыс. рублей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- дефицит  бюджета в сумме 1635,2 тыс. рублей  </w:t>
      </w:r>
    </w:p>
    <w:p>
      <w:pPr>
        <w:pStyle w:val="Style15"/>
        <w:ind w:firstLine="709"/>
        <w:jc w:val="both"/>
        <w:rPr>
          <w:bCs/>
        </w:rPr>
      </w:pPr>
      <w:r>
        <w:rPr>
          <w:b/>
          <w:bCs/>
        </w:rPr>
        <w:t>2</w:t>
      </w:r>
      <w:r>
        <w:rPr>
          <w:bCs/>
        </w:rPr>
        <w:t>.Приложение № 3 к решению № 31 от 30.12.2013г. «Доходы бюджета Сабиновского сельского поселения по кодам классификации доходов бюджетов на 2014 год» изложить в новой редакции согласно приложению № 1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3.Статья 4</w:t>
      </w:r>
      <w:r>
        <w:rPr>
          <w:bCs/>
        </w:rPr>
        <w:t xml:space="preserve">. </w:t>
      </w:r>
      <w:r>
        <w:rPr>
          <w:b/>
          <w:bCs/>
        </w:rPr>
        <w:t>Межбюджетные трансферты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Изложить в новой редакции:</w:t>
      </w:r>
    </w:p>
    <w:p>
      <w:pPr>
        <w:pStyle w:val="Style15"/>
        <w:ind w:firstLine="709"/>
        <w:jc w:val="both"/>
        <w:rPr/>
      </w:pPr>
      <w:r>
        <w:rPr>
          <w:bCs/>
        </w:rPr>
        <w:t>Приложение №4 к решению №31 от 30.12.2013г. «Межбюджетные трансферты, определенные Сабиновскому сельскому поселению на 2014 год» изложить в новой редакции согласно приложения № 2 к настоящему решению.  Учесть межбюджетные трансферты на 2014 год, определенные бюджету сельского поселения , расход их производить строго по целевому назнач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4.Статья 9. Бюджетные ассигнования бюджета  Сабиновского сельского поселения</w:t>
      </w:r>
      <w:r>
        <w:rPr>
          <w:bCs/>
        </w:rPr>
        <w:t xml:space="preserve"> 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Cs/>
        </w:rPr>
        <w:t xml:space="preserve">  </w:t>
      </w:r>
      <w:r>
        <w:rPr>
          <w:b/>
        </w:rPr>
        <w:t xml:space="preserve">на 2014 год 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</w:rPr>
        <w:t>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становить распределение бюджетных ассигнований по целевым статьям, группам видов расходов классификации расходов бюджета 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пределах общего объема расходов бюджета, утвержденного статьей 1 настоящего Реш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резервного фонда администрации Сабиновского сельского поселения в сумме 200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ведомственную структуру расходов  бюджета Сабиновского сельского поселения на 2014 год согласно приложению 5 к настоящему Решению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</w:t>
      </w:r>
      <w:r>
        <w:rPr>
          <w:color w:val="FF0000"/>
        </w:rPr>
        <w:t xml:space="preserve"> </w:t>
      </w:r>
      <w:r>
        <w:rPr/>
        <w:t>15208,7</w:t>
      </w:r>
      <w:r>
        <w:rPr>
          <w:color w:val="002060"/>
        </w:rPr>
        <w:t xml:space="preserve"> тыс. рублей.</w:t>
      </w:r>
      <w:r>
        <w:rPr/>
        <w:t xml:space="preserve"> 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5. </w:t>
      </w:r>
      <w:r>
        <w:rPr>
          <w:bCs/>
        </w:rPr>
        <w:t xml:space="preserve">Приложение № 7 к решению № 31 от 30.12.2013г. «Источники внутреннего финансирования дефицита бюджета Сабиновского сельского поселения на 2014 год» изложить в новой редакции согласно приложению № 3 к настоящему решению.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</w:t>
      </w:r>
      <w:r>
        <w:rPr/>
        <w:t>6</w:t>
      </w:r>
      <w:r>
        <w:rPr>
          <w:b/>
          <w:bCs/>
        </w:rPr>
        <w:t xml:space="preserve">. </w:t>
      </w:r>
      <w:r>
        <w:rPr>
          <w:bCs/>
        </w:rPr>
        <w:t>Приложение № 8 к решению № 31 от 30.12.2013г.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Перечень главных администратор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</w:t>
      </w:r>
    </w:p>
    <w:p>
      <w:pPr>
        <w:pStyle w:val="Style15"/>
        <w:rPr>
          <w:b/>
          <w:b/>
          <w:bCs/>
        </w:rPr>
      </w:pPr>
      <w:r>
        <w:rPr>
          <w:szCs w:val="28"/>
        </w:rPr>
        <w:t>бюджета  Сабиновского сельского поселения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на 2014год по кодам классификации источников                                                           финансирования дефицита бюджетов» </w:t>
      </w:r>
      <w:r>
        <w:rPr>
          <w:bCs/>
        </w:rPr>
        <w:t xml:space="preserve">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Приложение № 9 к решению № 31 от 30.12.2013г. «Распределение бюджетных ассигнований по целевым статьям, группам видов расходов классификации расходов бюджета Сабиновского сельского поселения на 2014 год»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8</w:t>
      </w:r>
      <w:r>
        <w:rPr/>
        <w:t xml:space="preserve">.Приложение № 10 к решению № 31 от 30.12.2013г. «Ведомственная структура расходов бюджета Сабиновского сельского поселения на 2014 год» изложить в новой редакции согласно приложению № 6 к настоящему решени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Приложение №1                                                                                                                                                                                    к решению Совета Сабиновского                                                                                                              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т  31 .10 . 2014г. № 16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487"/>
      </w:tblGrid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Сумма           (тыс. руб.)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653,7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120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0,0</w:t>
            </w:r>
          </w:p>
        </w:tc>
      </w:tr>
      <w:tr>
        <w:trPr>
          <w:trHeight w:val="2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 продукции), производимым на территории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3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17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1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7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</w:t>
            </w:r>
            <w:r>
              <w:rPr>
                <w:b/>
                <w:lang w:eastAsia="en-US"/>
              </w:rPr>
              <w:t>150,0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1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2 1 06 0602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5,0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904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98,0</w:t>
            </w:r>
          </w:p>
        </w:tc>
      </w:tr>
      <w:tr>
        <w:trPr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9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904 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5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4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4 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20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</w:t>
            </w: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73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iCs/>
        </w:rPr>
        <w:t xml:space="preserve">к решению </w:t>
      </w:r>
      <w:r>
        <w:rPr/>
        <w:t xml:space="preserve">Совета 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</w:t>
      </w:r>
      <w:r>
        <w:rPr>
          <w:iCs/>
        </w:rPr>
        <w:t>от 31 . 10. 2014г.№ 16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определенны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абиновского сельскому поселению на 2014 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тыс.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5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Лежневского муниципального района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1 .10.2014г. № 16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>бюджета  Сабиновского сельского поселения на 2014 год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 xml:space="preserve">                                     </w:t>
      </w:r>
      <w:r>
        <w:rPr/>
        <w:t xml:space="preserve">  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536"/>
        <w:gridCol w:w="2529"/>
      </w:tblGrid>
      <w:tr>
        <w:trPr>
          <w:tblHeader w:val="true"/>
          <w:trHeight w:val="122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кода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ов финансирования дефицита бюдже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73,5</w:t>
            </w:r>
          </w:p>
        </w:tc>
      </w:tr>
      <w:tr>
        <w:trPr>
          <w:trHeight w:val="188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0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31 .10.2014г.</w:t>
      </w:r>
      <w:r>
        <w:rPr>
          <w:iCs/>
        </w:rPr>
        <w:t xml:space="preserve"> </w:t>
      </w:r>
      <w:r>
        <w:rPr>
          <w:iCs/>
          <w:sz w:val="24"/>
          <w:szCs w:val="24"/>
        </w:rPr>
        <w:t>№ 16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 Сабиновского сель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b/>
          <w:szCs w:val="28"/>
        </w:rPr>
        <w:t>на 2014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700"/>
        <w:gridCol w:w="4320"/>
        <w:gridCol w:w="1743"/>
      </w:tblGrid>
      <w:tr>
        <w:trPr>
          <w:trHeight w:val="4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мма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тыс. руб.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Н 371101744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ПП 371501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1635,2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73,5</w:t>
            </w:r>
          </w:p>
        </w:tc>
      </w:tr>
      <w:tr>
        <w:trPr>
          <w:trHeight w:val="1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Приложение № 5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31. 10.2014г. № 16               </w:t>
      </w: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на 2014 год</w:t>
      </w:r>
      <w:r>
        <w:rPr>
          <w:b/>
          <w:bCs/>
        </w:rPr>
        <w:t xml:space="preserve"> 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560"/>
        <w:gridCol w:w="1275"/>
        <w:gridCol w:w="1560"/>
      </w:tblGrid>
      <w:tr>
        <w:trPr>
          <w:trHeight w:val="7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3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3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резервных фонд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9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81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>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1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содержание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9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3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>
          <w:trHeight w:val="66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,2</w:t>
            </w:r>
          </w:p>
        </w:tc>
      </w:tr>
      <w:tr>
        <w:trPr>
          <w:trHeight w:val="14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уличного освещения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6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9 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</w:tr>
      <w:tr>
        <w:trPr>
          <w:trHeight w:val="5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 Сабиновское социально-культурное объедин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5,5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4,4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администрации Сабиновского сельского поселения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8,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/>
        <w:t>Приложение № 6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вановской области</w:t>
      </w:r>
    </w:p>
    <w:p>
      <w:pPr>
        <w:pStyle w:val="Normal"/>
        <w:tabs>
          <w:tab w:val="clear" w:pos="708"/>
          <w:tab w:val="left" w:pos="7080" w:leader="none"/>
          <w:tab w:val="right" w:pos="10064" w:leader="none"/>
        </w:tabs>
        <w:rPr/>
      </w:pPr>
      <w:r>
        <w:rPr/>
        <w:tab/>
        <w:t xml:space="preserve">             от 31. 10.2014г. № 16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4 год</w:t>
      </w:r>
    </w:p>
    <w:tbl>
      <w:tblPr>
        <w:tblW w:w="116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89"/>
        <w:gridCol w:w="790"/>
        <w:gridCol w:w="850"/>
        <w:gridCol w:w="1276"/>
        <w:gridCol w:w="851"/>
        <w:gridCol w:w="1417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распоряди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3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исполнительных органов государственной власти Иван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в рамках иных непрограммных мероприятий по непрограммным направлениям деятельности  администрации Сабиновского сельского поселения 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в рамках иных непрограммных мероприятий по непрограммным направлениям деятельности органов государственной власти Ивановской области 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центрального аппарата  по передаче полномочия по осуществлению муниципального земельного контрол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центрального аппарата  по передаче полномочия по осуществлению градостроительной деятельности и регулирования жилищных отношений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размещение заказов на поставки товаров, выполнение работ, оказание услуг для государственных и муниципальных нужд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3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центрального аппарата  по передаче полномочия по осуществлению решения вопросов местного значения в области жилищно-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Главы местной администрации (исполнительно-распорядительного органа муниципального образования)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деятельности органов финансового (финансово-бюджетного) надзора в рамках иных непрограммных мероприятий по непрограммным направлениям деятельности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 резервных фондов в рамках иных непрограммных мероприятий по непрограммным направлениям деятельности администрации Сабиновского сельского поселения 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</w:t>
            </w:r>
            <w:r>
              <w:rPr>
                <w:bCs/>
              </w:rPr>
              <w:t xml:space="preserve">реализации государственной политики в области приватизации и 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86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48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 в рамках иных непрограммных мероприятий по непрограммным направлениям деятельности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 9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115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предупреждения и ликвидации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 xml:space="preserve">управления </w:t>
            </w:r>
            <w:r>
              <w:rPr/>
              <w:t xml:space="preserve">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органов в  сфере национальной безопасности и правоохранительной деятельности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3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рож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61,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капитального ремонта, ремонта и содержания автомобильных дорог общего пользования населенных пунктов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содержания автомобильных дорог и инженерных сооружений на них в границах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инженерных 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9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Обеспечение функций  </w:t>
            </w:r>
            <w:r>
              <w:rPr>
                <w:b w:val="false"/>
                <w:color w:val="000000"/>
              </w:rPr>
              <w:t>капитального ремонта, ремонта и содержания автомобильных дорог общего пользования местного значения, в том числе формирование муниципальных дорожных фондов</w:t>
            </w:r>
            <w:r>
              <w:rPr>
                <w:b w:val="false"/>
              </w:rPr>
              <w:t xml:space="preserve">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</w:tr>
      <w:tr>
        <w:trPr>
          <w:trHeight w:val="39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по землеустройству и землепользованию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илищ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в области жилищ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 9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муналь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мероприятий в области коммунального хозяйства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на осуществление части полномочий по решению вопросов местного значения в области жилищно-коммунального хозяйства на подготовку к зиме объектов инженерной инфраструктуры и их развитие на 2014 год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лагоустро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7,2</w:t>
            </w:r>
          </w:p>
        </w:tc>
      </w:tr>
      <w:tr>
        <w:trPr>
          <w:trHeight w:val="193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уличного освещения в рамках иных непрограммных мероприятий по непрограммным направлениям деятельности 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 прочих мероприятий по благоустройству городских округов и поселени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лата к пенсиям муниципальных служащих администрации Сабиновского сельского поселения, 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7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</w:tr>
      <w:tr>
        <w:trPr>
          <w:trHeight w:val="341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жбюджетных трансфертов бюджетам  муниципальных районов из бюджетов поселений  и межбюджетные  трансферты бюджетам поселений из бюджетов </w:t>
            </w:r>
          </w:p>
          <w:p>
            <w:pPr>
              <w:pStyle w:val="Normal"/>
              <w:rPr/>
            </w:pPr>
            <w:r>
              <w:rPr/>
              <w:t>муниципальных районов  на осуществление части полномочий по решению вопросов местного значения в соответствии с заключенными договорами в рамках иных непрограммных мероприятий по непрограммным направлениям деятельности  администрации Сабиновского сельского поселения (Межбюджетные трансферт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3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5,5</w:t>
            </w:r>
          </w:p>
        </w:tc>
      </w:tr>
      <w:tr>
        <w:trPr>
          <w:trHeight w:val="246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еятельности  муниципального казённого  учреждения «Сабиновское социально-культурное объединение» в области молодёжной политики и оздоровления детей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уль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5,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софинансирование расходов, связанных с поэтапным доведением средней заработной платы работников МКУ "Сабиновское СКО" Сабиновского сельского поселения Лежневского муниципального района Ивановской области в рамках подпрограммы "Повышение заработной платы работникам  муниципальных учреждений культуры" государственной программы Ивановской области "Культура Ивановской области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Б 8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4,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в рамках иных непрограммных мероприятий по непрограммным направлениям деятельности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 муниципального казённого  учреждения «Сабиновского социально-культурного объединения»  в рамках иных непрограммных мероприятий по непрограммным направлениям деятельности местной администрации Сабин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й мероприятий муниципального казённого  учреждения «Сабиновского социально-культурного объединения»  в области здравоохранения, спорта и физической культуры, туризма в рамках иных непрограммных мероприятий по непрограммным направлениям деятельности администрации Сабиновского 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 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8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sectPr>
      <w:type w:val="nextPage"/>
      <w:pgSz w:w="12240" w:h="15840"/>
      <w:pgMar w:left="1560" w:right="61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4-05-15T14:28:00Z</cp:lastPrinted>
  <dcterms:modified xsi:type="dcterms:W3CDTF">2014-12-18T07:12:00Z</dcterms:modified>
  <cp:revision>189</cp:revision>
  <dc:subject/>
  <dc:title/>
</cp:coreProperties>
</file>