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</w:t>
      </w:r>
      <w:r>
        <w:rPr>
          <w:iCs/>
          <w:sz w:val="24"/>
          <w:szCs w:val="24"/>
        </w:rPr>
        <w:t>от 24.11.2014г. № 25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дохода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рмативы распределения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24.11. 2014г. № 2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Нормативы отчислений на 2015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11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4.11. 2014г. №2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1237800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 24.11. 2014г.№ 25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73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2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24.11.2014г. №25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5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6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13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1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2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 14 0203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4.11.2014г. №25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7800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24.11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25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8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24.11. 2014г. №25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24.11. 2014г. № 25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3:00Z</dcterms:created>
  <dc:creator>user</dc:creator>
  <dc:description/>
  <dc:language>en-US</dc:language>
  <cp:lastModifiedBy>redaktor-5</cp:lastModifiedBy>
  <cp:lastPrinted>2014-11-14T15:03:00Z</cp:lastPrinted>
  <dcterms:modified xsi:type="dcterms:W3CDTF">2015-01-29T07:53:00Z</dcterms:modified>
  <cp:revision>2</cp:revision>
  <dc:subject/>
  <dc:title/>
</cp:coreProperties>
</file>