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втор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30</w:t>
      </w:r>
      <w:r>
        <w:rPr/>
        <w:t>»</w:t>
      </w:r>
      <w:r>
        <w:rPr>
          <w:u w:val="single"/>
        </w:rPr>
        <w:t xml:space="preserve"> декабря </w:t>
      </w:r>
      <w:r>
        <w:rPr/>
        <w:t xml:space="preserve">2014г. 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31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в целях обеспечения планомерности процесса приватизации муниципального имущества и увеличения доходов местного бюджета Совет Сабинов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 Утвердить прогнозный </w:t>
      </w:r>
      <w:hyperlink w:anchor="Par25">
        <w:r>
          <w:rPr>
            <w:rStyle w:val="InternetLink"/>
            <w:rFonts w:cs="Times New Roman"/>
            <w:color w:val="000000"/>
            <w:sz w:val="28"/>
            <w:szCs w:val="28"/>
          </w:rPr>
          <w:t>план</w:t>
        </w:r>
      </w:hyperlink>
      <w:r>
        <w:rPr>
          <w:rFonts w:cs="Times New Roman"/>
          <w:color w:val="000000"/>
          <w:sz w:val="28"/>
          <w:szCs w:val="28"/>
        </w:rPr>
        <w:t xml:space="preserve"> (программу) приватизации муниципального имущества Сабиновского сельского поселения на 2015 г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Сабиновского сельского поселения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вета Сабиновского сельского поселения:       </w:t>
        <w:tab/>
        <w:t xml:space="preserve">  Ю.В. Калинин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5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направления реализации политики в сфере приватизации муниципального имущества Сабиновского сельского поселени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2015 год (далее именуется программа приватизации) является обеспечение планомерности процесса приватизации и увеличения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ватизация в 2015 году будет направлена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тимизация расходов по содержанию объектов недвижи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шения указанных задач предполагается приватизировать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2015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2015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817"/>
        <w:gridCol w:w="3190"/>
        <w:gridCol w:w="1326"/>
        <w:gridCol w:w="1633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е з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рак дом щитов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Кукари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7-11/064/2010-136 / 24:214:001:0106137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1:00Z</dcterms:created>
  <dc:creator>F0</dc:creator>
  <dc:description/>
  <cp:keywords/>
  <dc:language>en-US</dc:language>
  <cp:lastModifiedBy>User</cp:lastModifiedBy>
  <cp:lastPrinted>2015-02-27T09:01:00Z</cp:lastPrinted>
  <dcterms:modified xsi:type="dcterms:W3CDTF">2015-07-02T12:01:00Z</dcterms:modified>
  <cp:revision>2</cp:revision>
  <dc:subject/>
  <dc:title/>
</cp:coreProperties>
</file>