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 xml:space="preserve">                  </w:t>
      </w:r>
      <w:r>
        <w:rPr/>
        <w:t>Приложение №1                                                                                                                                                                                    к решению Совета Сабиновского                                                                                                               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</w:t>
      </w:r>
      <w:r>
        <w:rPr/>
        <w:t>Ивановской области</w:t>
      </w:r>
    </w:p>
    <w:p>
      <w:pPr>
        <w:pStyle w:val="Normal"/>
        <w:jc w:val="right"/>
        <w:rPr/>
      </w:pPr>
      <w:r>
        <w:rPr/>
        <w:t xml:space="preserve">                     </w:t>
      </w:r>
      <w:r>
        <w:rPr/>
        <w:t xml:space="preserve">от  21 . 02 . 2014г. № 3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>
          <w:b/>
          <w:bCs/>
        </w:rPr>
        <w:t>Доходы  бюджета Сабиновского сельского поселения</w:t>
      </w:r>
      <w:r>
        <w:rPr>
          <w:b/>
        </w:rPr>
        <w:t xml:space="preserve"> по кодам классификации доходов бюджетов на 2014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487"/>
      </w:tblGrid>
      <w:tr>
        <w:trPr>
          <w:trHeight w:val="6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               </w:t>
            </w:r>
            <w:r>
              <w:rPr>
                <w:b/>
                <w:bCs/>
                <w:lang w:eastAsia="en-US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 </w:t>
            </w:r>
            <w:r>
              <w:rPr>
                <w:lang w:val="ru-RU" w:eastAsia="en-US"/>
              </w:rPr>
              <w:t>Наименование доход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Сумма           (тыс. руб.)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000 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lang w:val="ru-RU" w:eastAsia="en-US"/>
              </w:rPr>
            </w:pPr>
            <w:r>
              <w:rPr>
                <w:lang w:val="ru-RU" w:eastAsia="en-US"/>
              </w:rPr>
              <w:t>НАЛОГОВЫЕ И НЕНАЛОГОВЫЕ ДОХОД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</w:t>
            </w:r>
            <w:r>
              <w:rPr>
                <w:b/>
                <w:lang w:eastAsia="en-US"/>
              </w:rPr>
              <w:t>12653,7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lang w:val="ru-RU" w:eastAsia="en-US"/>
              </w:rPr>
            </w:pPr>
            <w:r>
              <w:rPr>
                <w:lang w:val="ru-RU" w:eastAsia="en-US"/>
              </w:rPr>
              <w:t>Налог на доходы физ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</w:t>
            </w:r>
            <w:r>
              <w:rPr>
                <w:b/>
                <w:lang w:eastAsia="en-US"/>
              </w:rPr>
              <w:t>1201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1 02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 которых исчисление и уплата налога 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12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1 02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 полученных от осуществления деятельности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1 020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Налог на доходы 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10,0</w:t>
            </w:r>
          </w:p>
        </w:tc>
      </w:tr>
      <w:tr>
        <w:trPr>
          <w:trHeight w:val="2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1 0204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Налог на доходы физических лиц  в виде фиксированных авансовых платежей с доходов, полученных физическими лицами, являющимися иностранными 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0</w:t>
            </w:r>
          </w:p>
        </w:tc>
      </w:tr>
      <w:tr>
        <w:trPr>
          <w:trHeight w:val="7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3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</w:t>
            </w:r>
            <w:r>
              <w:rPr>
                <w:b/>
                <w:lang w:eastAsia="en-US"/>
              </w:rPr>
              <w:t>238,7</w:t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100 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</w:rPr>
              <w:t>Акцизы по подакцизным товаром ( продукции), производимым на территории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</w:t>
            </w:r>
            <w:r>
              <w:rPr>
                <w:b/>
                <w:lang w:eastAsia="en-US"/>
              </w:rPr>
              <w:t>238,7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1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</w:t>
            </w:r>
            <w:r>
              <w:rPr>
                <w:lang w:eastAsia="en-US"/>
              </w:rPr>
              <w:t>84,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16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>1,9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17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>146,1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00 1 03 0218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>6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5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И НА СОВОКУПНЫЙ ДОХ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</w:t>
            </w:r>
            <w:r>
              <w:rPr>
                <w:b/>
                <w:lang w:eastAsia="en-US"/>
              </w:rPr>
              <w:t>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5 03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Единый сельскохозяйственный налог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1,0</w:t>
            </w:r>
          </w:p>
        </w:tc>
      </w:tr>
      <w:tr>
        <w:trPr>
          <w:trHeight w:val="1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6 00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И НА ИМУЩЕСТВ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</w:t>
            </w:r>
            <w:r>
              <w:rPr>
                <w:b/>
                <w:lang w:eastAsia="en-US"/>
              </w:rPr>
              <w:t>17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6 01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 на имущество физ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</w:t>
            </w:r>
            <w:r>
              <w:rPr>
                <w:b/>
                <w:lang w:eastAsia="en-US"/>
              </w:rPr>
              <w:t>2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6 01030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Налог на имущество физических лиц, взимаемый по ставкам, применяемым к объектам налогообложения, расположенным 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 граница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2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6 06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емельный нало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</w:t>
            </w:r>
            <w:r>
              <w:rPr>
                <w:b/>
                <w:lang w:eastAsia="en-US"/>
              </w:rPr>
              <w:t>150,0</w:t>
            </w:r>
          </w:p>
        </w:tc>
      </w:tr>
      <w:tr>
        <w:trPr>
          <w:trHeight w:val="16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82 1 06 0601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 граница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125,0</w:t>
            </w:r>
          </w:p>
        </w:tc>
      </w:tr>
      <w:tr>
        <w:trPr>
          <w:trHeight w:val="1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82 1 06 0602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25,0</w:t>
            </w:r>
          </w:p>
        </w:tc>
      </w:tr>
      <w:tr>
        <w:trPr>
          <w:trHeight w:val="1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ОСУДАРСТВЕННАЯ ПОШЛИ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 </w:t>
            </w:r>
            <w:r>
              <w:rPr>
                <w:b/>
                <w:lang w:eastAsia="en-US"/>
              </w:rPr>
              <w:t>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eastAsia="en-US"/>
              </w:rPr>
              <w:t>904 1 08 04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Государственная пошлина за совершение нотариальных действий должностными лицами органов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  </w:t>
            </w:r>
            <w:r>
              <w:rPr>
                <w:lang w:eastAsia="en-US"/>
              </w:rPr>
              <w:t>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1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</w:t>
            </w:r>
            <w:r>
              <w:rPr>
                <w:b/>
                <w:lang w:eastAsia="en-US"/>
              </w:rPr>
              <w:t>98,0</w:t>
            </w:r>
          </w:p>
        </w:tc>
      </w:tr>
      <w:tr>
        <w:trPr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11 05013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904 1 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 автономных учреждений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14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продажи 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13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ЕЗВОЗМЕЗДНЫЕ ПОСТУПЛ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3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000 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53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904 2 02 03015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</w:t>
            </w:r>
            <w:r>
              <w:rPr>
                <w:lang w:eastAsia="en-US"/>
              </w:rPr>
              <w:t>53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                          </w:t>
            </w:r>
            <w:r>
              <w:rPr>
                <w:b/>
                <w:bCs/>
                <w:lang w:eastAsia="en-US"/>
              </w:rPr>
              <w:t>ВСЕГО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</w:t>
            </w:r>
            <w:r>
              <w:rPr>
                <w:b/>
                <w:lang w:eastAsia="en-US"/>
              </w:rPr>
              <w:t>12707,4</w:t>
            </w:r>
          </w:p>
        </w:tc>
      </w:tr>
    </w:tbl>
    <w:p>
      <w:pPr>
        <w:pStyle w:val="Normal"/>
        <w:jc w:val="center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Совета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абиновского сельского поселения</w:t>
      </w:r>
    </w:p>
    <w:p>
      <w:pPr>
        <w:pStyle w:val="TextBody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Лежневского муниципального района </w:t>
      </w:r>
    </w:p>
    <w:p>
      <w:pPr>
        <w:pStyle w:val="TextBody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Ивановской области</w:t>
      </w:r>
    </w:p>
    <w:p>
      <w:pPr>
        <w:pStyle w:val="TextBody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от  21 .02 .2014г. № 3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Cs w:val="28"/>
        </w:rPr>
        <w:t>бюджета  Сабиновского сельского поселения на 2014 год</w:t>
      </w:r>
    </w:p>
    <w:p>
      <w:pPr>
        <w:pStyle w:val="Normal"/>
        <w:jc w:val="center"/>
        <w:rPr/>
      </w:pPr>
      <w:r>
        <w:rPr>
          <w:b/>
          <w:sz w:val="16"/>
          <w:szCs w:val="28"/>
        </w:rPr>
        <w:t xml:space="preserve">                                     </w:t>
      </w:r>
      <w:r>
        <w:rPr/>
        <w:t xml:space="preserve">  </w:t>
      </w:r>
    </w:p>
    <w:tbl>
      <w:tblPr>
        <w:tblW w:w="104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4536"/>
        <w:gridCol w:w="2529"/>
      </w:tblGrid>
      <w:tr>
        <w:trPr>
          <w:tblHeader w:val="true"/>
          <w:trHeight w:val="1224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классификаци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сточников финансирования дефицита бюджет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кода классификаци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сточников финансирования дефицита бюджетов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 (тыс. руб.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зменение остатков средств на счёте по  учёту средств  бюджета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35,2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707,4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5 02 01 1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342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абинов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Лежневского муниципального район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Ивановской области</w:t>
      </w:r>
    </w:p>
    <w:p>
      <w:pPr>
        <w:pStyle w:val="TextBody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от  21 .02 .2014г.</w:t>
      </w:r>
      <w:r>
        <w:rPr>
          <w:iCs/>
        </w:rPr>
        <w:t xml:space="preserve"> </w:t>
      </w:r>
      <w:r>
        <w:rPr>
          <w:iCs/>
          <w:sz w:val="24"/>
          <w:szCs w:val="24"/>
        </w:rPr>
        <w:t>№ 3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источников внутреннего финансирования дефицита бюджета Сабиновского сельского поселения с указанием объемов администрируемых источников внутреннего </w:t>
      </w:r>
    </w:p>
    <w:p>
      <w:pPr>
        <w:pStyle w:val="Normal"/>
        <w:jc w:val="center"/>
        <w:rPr/>
      </w:pPr>
      <w:r>
        <w:rPr>
          <w:b/>
          <w:szCs w:val="28"/>
        </w:rPr>
        <w:t>финансирования дефицита бюджета  Сабиновского сельского поселения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</w:t>
      </w:r>
      <w:r>
        <w:rPr>
          <w:b/>
          <w:szCs w:val="28"/>
        </w:rPr>
        <w:t>на 2014год по кодам классификации источников финансирования дефицита бюдже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7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7"/>
        <w:gridCol w:w="2700"/>
        <w:gridCol w:w="4320"/>
        <w:gridCol w:w="1743"/>
      </w:tblGrid>
      <w:tr>
        <w:trPr>
          <w:trHeight w:val="498" w:hRule="atLeast"/>
          <w:cantSplit w:val="true"/>
        </w:trPr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д классификации источников финансирования дефицитов бюджетов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1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Сумма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(тыс. руб.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точников внутреннего финансирования дефицитов бюджетов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173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НН 3711017448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ПП 371501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01 05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зменение остатков средств на счёте по  учёту средств  бюдже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</w:t>
            </w:r>
            <w:r>
              <w:rPr>
                <w:b/>
                <w:lang w:eastAsia="en-US"/>
              </w:rPr>
              <w:t>1635,2</w:t>
            </w:r>
          </w:p>
        </w:tc>
      </w:tr>
      <w:tr>
        <w:trPr>
          <w:trHeight w:val="173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01 05 02 01 10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707,4</w:t>
            </w:r>
          </w:p>
        </w:tc>
      </w:tr>
      <w:tr>
        <w:trPr>
          <w:trHeight w:val="173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01 05 02 01 1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342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/>
        <w:t>Приложение № 4                                                                                                                                                                             к решение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аби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от  21 .02 .2014г. №3 </w:t>
      </w:r>
      <w:r>
        <w:rPr>
          <w:b/>
        </w:rPr>
        <w:t>Распределение бюджетных ассигнований по  целевым статьям, группам видов расходов классификации  расходов бюджета Сабин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на 2014 год</w:t>
      </w:r>
      <w:r>
        <w:rPr>
          <w:b/>
          <w:bCs/>
        </w:rPr>
        <w:t xml:space="preserve"> </w:t>
      </w:r>
    </w:p>
    <w:tbl>
      <w:tblPr>
        <w:tblW w:w="1114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560"/>
        <w:gridCol w:w="1275"/>
        <w:gridCol w:w="1560"/>
      </w:tblGrid>
      <w:tr>
        <w:trPr>
          <w:trHeight w:val="741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       стат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.)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28,2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исполнительных органов государственной власти Иван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 0 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0,9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0,9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0,9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альный аппар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0,9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6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центрального аппарата  по передаче полномочия по осуществлению муниципального земельного контрол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 центрального аппарата  по передаче полномочия по осуществлению градостроительной деятельности и регулирования жилищных отношений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центрального аппарата  по передаче полномочия по осуществлению решения вопросов местного значения размещение заказов на поставки товаров, выполнение работ, оказание услуг для государственных и муниципальных нужд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 35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центрального аппарата  по передаче полномочия по осуществлению решения вопросов местного значения в области жилищно-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Главы местной администрации (исполнительно-распорядительного органа муниципального образования)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деятельности органов финансового (финансово-бюджетного) надзора в рамках иных непрограммных мероприятий по непрограммным направлениям деятельности 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8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резервных фондов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0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</w:t>
            </w:r>
            <w:r>
              <w:rPr>
                <w:bCs/>
              </w:rPr>
              <w:t xml:space="preserve">реализации государственной политики в области приватизации и управления </w:t>
            </w:r>
            <w:r>
              <w:rPr/>
              <w:t>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9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313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7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7</w:t>
            </w:r>
          </w:p>
        </w:tc>
      </w:tr>
      <w:tr>
        <w:trPr>
          <w:trHeight w:val="86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5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</w:tr>
      <w:tr>
        <w:trPr>
          <w:trHeight w:val="483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1 9 5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99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2,0</w:t>
            </w:r>
          </w:p>
        </w:tc>
      </w:tr>
      <w:tr>
        <w:trPr>
          <w:trHeight w:val="818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4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предупреждения и ликвидации последствий чрезвычайных ситуаций и стихийных бедствий природного и техногенного характера </w:t>
            </w:r>
            <w:r>
              <w:rPr>
                <w:bCs/>
              </w:rPr>
              <w:t xml:space="preserve">управления </w:t>
            </w:r>
            <w:r>
              <w:rPr/>
              <w:t>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6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органов в  сфере национальной безопасности и правоохранительной деятельности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6,7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Дорож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6,7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капитального ремонта, ремонта и содержания автомобильных дорог общего пользования населенных пунктов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Heading1"/>
              <w:rPr/>
            </w:pP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bCs w:val="false"/>
                <w:lang w:val="ru-RU"/>
              </w:rPr>
              <w:t>(</w:t>
            </w:r>
            <w:r>
              <w:rPr>
                <w:b w:val="false"/>
                <w:lang w:val="ru-RU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 2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1,4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содержание автомобильных дорог и инженерных сооружений на них в границах городских округов и поселений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2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межбюджетных трансфертов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, на содержание и строительство дорог общего пользования между населенными пунктами, мостов и иных инженерных 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,2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lang w:val="ru-RU"/>
              </w:rPr>
              <w:t xml:space="preserve">Обеспечение функций  </w:t>
            </w:r>
            <w:r>
              <w:rPr>
                <w:b w:val="false"/>
                <w:color w:val="000000"/>
                <w:lang w:val="ru-RU"/>
              </w:rPr>
              <w:t>капитального ремонта, ремонта и содержания автомобильных дорог общего пользования местного значения, в том числе формирование муниципальных дорожных фондов</w:t>
            </w:r>
            <w:r>
              <w:rPr>
                <w:b w:val="false"/>
                <w:lang w:val="ru-RU"/>
              </w:rPr>
              <w:t xml:space="preserve">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b w:val="false"/>
                <w:lang w:val="ru-RU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8,7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мероприятий по землеустройству и землепользованию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2,3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5,1</w:t>
            </w:r>
          </w:p>
        </w:tc>
      </w:tr>
      <w:tr>
        <w:trPr>
          <w:trHeight w:val="664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в области жилищ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,1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мероприятий в области 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 муниципальных районов из бюджетов поселений  на осуществление части полномочий по решению вопросов местного значения в области жилищно-коммунального хозяйства на подготовку к зиме объектов инженерной инфраструктуры и их развитие на 2014 год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,2</w:t>
            </w:r>
          </w:p>
        </w:tc>
      </w:tr>
      <w:tr>
        <w:trPr>
          <w:trHeight w:val="1459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уличного освещения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прочих мероприятий по благоустройству городских округов и поселений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2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оплата к пенсиям муниципальных служащих администрации Сабиновского сельского поселения,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Социальное обеспечение и иные выплаты населению</w:t>
            </w:r>
            <w:r>
              <w:rPr/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7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62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6</w:t>
            </w:r>
          </w:p>
        </w:tc>
      </w:tr>
      <w:tr>
        <w:trPr>
          <w:trHeight w:val="62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 муниципальных районов из бюджетов поселений  и межбюджетные  трансферты бюджетам поселений из бюджетов </w:t>
            </w:r>
          </w:p>
          <w:p>
            <w:pPr>
              <w:pStyle w:val="Heading1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униципальных районов  на осуществление части полномочий по решению вопросов местного значения в соответствии с заключенными договорами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 9 35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6</w:t>
            </w:r>
          </w:p>
        </w:tc>
      </w:tr>
      <w:tr>
        <w:trPr>
          <w:trHeight w:val="50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 казённое учреждение « Сабиновское социально-культурное объедине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4,4</w:t>
            </w:r>
          </w:p>
        </w:tc>
      </w:tr>
      <w:tr>
        <w:trPr>
          <w:trHeight w:val="34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</w:tr>
      <w:tr>
        <w:trPr>
          <w:trHeight w:val="34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области молодёжной политики и оздоровления дете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 и 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74,4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74,4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ворцы и дома культуры, другие учреждения культуры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74,4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муниципального казённого  учреждения «Сабиновское социально-культурное объединение» в рамках иных непрограммных мероприятий по непрограммным направлениям деятельности администрации Сабиновского сельского поселения 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0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ъединения»  в рамках иных непрограммных мероприятий по непрограммным направлениям деятельности администрации Сабиновского сельского поселения (Расходы на выплаты персоналу в целях обеспечения выполнения функций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муниципального казённого  учреждения «Сабиновского социально-культурного объединения»  в области здравоохранения, спорта и физической культуры, туризма в рамках иных непрограммных мероприятий по непрограммным направлениям деятельности администрации Сабиновского  сельского по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Всего расходов</w:t>
            </w:r>
            <w:r>
              <w:rPr/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42,6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/>
        <w:t>Приложение № 5                                                                                                                                                                              к решение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аби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right"/>
        <w:rPr/>
      </w:pPr>
      <w:r>
        <w:rPr/>
        <w:t xml:space="preserve">от  21 . 02 .2014г. № 3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Ведомственная структура  расходов бюджета Сабиновского сельского поселения  на 2014 год</w:t>
      </w:r>
    </w:p>
    <w:tbl>
      <w:tblPr>
        <w:tblW w:w="1166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1289"/>
        <w:gridCol w:w="790"/>
        <w:gridCol w:w="850"/>
        <w:gridCol w:w="1276"/>
        <w:gridCol w:w="851"/>
        <w:gridCol w:w="1417"/>
      </w:tblGrid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лавного распорядител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      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.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28,2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исполнительных органов государственной власти Ивановской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0,9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0,9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0,9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альный аппара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0,9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 администрации Сабиновского сельского поселения 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 центрального аппарата в рамках иных непрограммных мероприятий по непрограммным направлениям деятельности  администрации Сабиновского сельского поселения (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6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 центрального аппарата в рамках иных непрограммных мероприятий по непрограммным направлениям деятельности органов государственной власти Ивановской области 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 центрального аппарата  по передаче полномочия по осуществлению муниципального земельного контрол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 центрального аппарата  по передаче полномочия по осуществлению градостроительной деятельности и регулирования жилищных отношений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центрального аппарата  по передаче полномочия по осуществлению решения вопросов местного значения размещение заказов на поставки товаров, выполнение работ, оказание услуг для государственных и муниципальных нужд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132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центрального аппарата  по передаче полномочия по осуществлению решения вопросов местного значения в области жилищно-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Главы местной администрации (исполнительно-распорядительного органа муниципального образования)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деятельности органов финансового (финансово-бюджетного) надзора в рамках иных непрограммных мероприятий по непрограммным направлениям деятельности администрации Сабиновского сельского поселения 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8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 резервных фондов в рамках иных непрограммных мероприятий по непрограммным направлениям деятельности администрации Сабиновского сельского поселения (Иные бюджетные ассигновани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</w:t>
            </w:r>
            <w:r>
              <w:rPr>
                <w:bCs/>
              </w:rPr>
              <w:t xml:space="preserve">реализации государственной политики в области приватизации и управления </w:t>
            </w:r>
            <w:r>
              <w:rPr/>
              <w:t xml:space="preserve">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9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38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7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7</w:t>
            </w:r>
          </w:p>
        </w:tc>
      </w:tr>
      <w:tr>
        <w:trPr>
          <w:trHeight w:val="86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</w:tr>
      <w:tr>
        <w:trPr>
          <w:trHeight w:val="483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1 9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,0</w:t>
            </w:r>
          </w:p>
        </w:tc>
      </w:tr>
      <w:tr>
        <w:trPr>
          <w:trHeight w:val="115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предупреждения и ликвидации последствий чрезвычайных ситуаций и стихийных бедствий природного и техногенного характера </w:t>
            </w:r>
            <w:r>
              <w:rPr>
                <w:bCs/>
              </w:rPr>
              <w:t xml:space="preserve">управления </w:t>
            </w:r>
            <w:r>
              <w:rPr/>
              <w:t xml:space="preserve">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</w:tr>
      <w:tr>
        <w:trPr>
          <w:trHeight w:val="39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6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 органов в  сфере национальной безопасности и правоохранительной деятельности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Национальная экономи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6,7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Дорож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6,7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 капитального ремонта, ремонта и содержания автомобильных дорог общего пользования населенных пунктов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lang w:val="ru-RU"/>
              </w:rPr>
              <w:t>(</w:t>
            </w:r>
            <w:r>
              <w:rPr>
                <w:b w:val="false"/>
                <w:lang w:val="ru-RU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 2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1,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содержания автомобильных дорог и инженерных сооружений на них в границах городских округов и поселени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2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, на содержание и строительство дорог общего пользования между населенными пунктами, мостов и иных инженерных 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,2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lang w:val="ru-RU"/>
              </w:rPr>
              <w:t xml:space="preserve">Обеспечение функций  </w:t>
            </w:r>
            <w:r>
              <w:rPr>
                <w:b w:val="false"/>
                <w:color w:val="000000"/>
                <w:lang w:val="ru-RU"/>
              </w:rPr>
              <w:t>капитального ремонта, ремонта и содержания автомобильных дорог общего пользования местного значения, в том числе формирование муниципальных дорожных фондов</w:t>
            </w:r>
            <w:r>
              <w:rPr>
                <w:b w:val="false"/>
                <w:lang w:val="ru-RU"/>
              </w:rPr>
              <w:t xml:space="preserve">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b w:val="false"/>
                <w:lang w:val="ru-RU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8,7</w:t>
            </w:r>
          </w:p>
        </w:tc>
      </w:tr>
      <w:tr>
        <w:trPr>
          <w:trHeight w:val="397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 в области национальной экономи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по землеустройству и землепользованию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Жилищно-коммуналь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2,3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Жилищ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5,1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в области жилищ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1 9 2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5,1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Коммуналь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 мероприятий в области 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 муниципальных районов из бюджетов поселений  на осуществление части полномочий по решению вопросов местного значения в области жилищно-коммунального хозяйства на подготовку к зиме объектов инженерной инфраструктуры и их развитие на 2014 год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,2</w:t>
            </w:r>
          </w:p>
        </w:tc>
      </w:tr>
      <w:tr>
        <w:trPr>
          <w:trHeight w:val="1938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 уличного освещени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 прочих мероприятий по благоустройству городских округов и поселени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2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лата к пенсиям муниципальных служащих администрации Сабиновского сельского поселения,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Социальное обеспечение и иные выплаты населению</w:t>
            </w:r>
            <w:r>
              <w:rPr/>
              <w:t>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7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6</w:t>
            </w:r>
          </w:p>
        </w:tc>
      </w:tr>
      <w:tr>
        <w:trPr>
          <w:trHeight w:val="341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 муниципальных районов из бюджетов поселений  и межбюджетные  трансферты бюджетам поселений из бюджетов </w:t>
            </w:r>
          </w:p>
          <w:p>
            <w:pPr>
              <w:pStyle w:val="Normal"/>
              <w:rPr/>
            </w:pPr>
            <w:r>
              <w:rPr/>
              <w:t>муниципальных районов  на осуществление части полномочий по решению вопросов местного значения в соответствии с заключенными договорами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 казённое учреждение                       «Сабиновское социально-культурное объединение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2" w:hanging="0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12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4,4</w:t>
            </w:r>
          </w:p>
        </w:tc>
      </w:tr>
      <w:tr>
        <w:trPr>
          <w:trHeight w:val="24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2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35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области молодёжной политики и оздоровления дете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 и  кинематограф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4,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Культу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4,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ворцы и дома культуры, другие учреждения культуры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74,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ъединения»  в рамках иных непрограммных мероприятий по непрограммным направлениям деятельности местной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0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 в рамках иных непрограммных мероприятий по непрограммным направлениям деятельности местной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муниципального казённого  учреждения «Сабиновского социально-культурного объединения»  в области здравоохранения, спорта и физической культуры, туризма в рамках иных непрограммных мероприятий по непрограммным направлениям деятельности администрации Сабиновского  сельского по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Всего расходов</w:t>
            </w:r>
            <w:r>
              <w:rPr/>
              <w:t>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42,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 xml:space="preserve">   </w:t>
      </w:r>
    </w:p>
    <w:sectPr>
      <w:type w:val="nextPage"/>
      <w:pgSz w:w="12240" w:h="15840"/>
      <w:pgMar w:left="1560" w:right="61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7:46:00Z</dcterms:created>
  <dc:creator>user</dc:creator>
  <dc:description/>
  <dc:language>en-US</dc:language>
  <cp:lastModifiedBy>redaktor-5</cp:lastModifiedBy>
  <cp:lastPrinted>2014-03-28T11:37:00Z</cp:lastPrinted>
  <dcterms:modified xsi:type="dcterms:W3CDTF">2015-01-29T07:46:00Z</dcterms:modified>
  <cp:revision>2</cp:revision>
  <dc:subject/>
  <dc:title/>
</cp:coreProperties>
</file>