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544" w:leader="none"/>
        </w:tabs>
        <w:jc w:val="center"/>
        <w:rPr/>
      </w:pPr>
      <w:r>
        <w:rPr>
          <w:b/>
          <w:sz w:val="32"/>
          <w:szCs w:val="32"/>
        </w:rPr>
        <w:t>РОССИЙСКАЯ ФЕДЕРАЦИЯ</w:t>
        <w:br/>
        <w:t>ИВАНОВСКАЯ ОБЛАСТЬ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ЛЕЖНЕВСКИЙ МУНИЦИПАЛЬНЫЙ РАЙОН</w:t>
        <w:br/>
        <w:t>СОВЕТ САБИНОВ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тор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3"/>
        <w:rPr>
          <w:szCs w:val="32"/>
        </w:rPr>
      </w:pPr>
      <w:r>
        <w:rPr>
          <w:szCs w:val="32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4</w:t>
      </w:r>
      <w:r>
        <w:rPr>
          <w:sz w:val="28"/>
          <w:szCs w:val="28"/>
        </w:rPr>
        <w:t>»____</w:t>
      </w:r>
      <w:r>
        <w:rPr>
          <w:sz w:val="28"/>
          <w:szCs w:val="28"/>
          <w:u w:val="single"/>
        </w:rPr>
        <w:t>11</w:t>
      </w:r>
      <w:r>
        <w:rPr>
          <w:sz w:val="28"/>
          <w:szCs w:val="28"/>
        </w:rPr>
        <w:t xml:space="preserve">____2014г.                                                                                     № </w:t>
      </w:r>
      <w:r>
        <w:rPr>
          <w:sz w:val="28"/>
          <w:szCs w:val="28"/>
          <w:u w:val="single"/>
        </w:rPr>
        <w:t>2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огнозе социально-экономического развит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биновского сельского поселения  на 201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4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смотрев основные показатели, представляемые для  разработки прогноза социально-экономического развития Сабиновского сельского поселения  на 2015 год Совет  Сабиновского сельского поселения  Лежневского муниципального района Ивановской области РЕШИЛ</w:t>
      </w:r>
      <w:r>
        <w:rPr>
          <w:b/>
          <w:bCs/>
          <w:sz w:val="28"/>
          <w:szCs w:val="28"/>
        </w:rPr>
        <w:t>:</w:t>
      </w:r>
    </w:p>
    <w:p>
      <w:pPr>
        <w:pStyle w:val="Normal"/>
        <w:ind w:left="855" w:hanging="0"/>
        <w:jc w:val="both"/>
        <w:rPr/>
      </w:pPr>
      <w:r>
        <w:rPr>
          <w:sz w:val="28"/>
          <w:szCs w:val="28"/>
        </w:rPr>
        <w:t xml:space="preserve">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Утвердить прогноз социально-экономического развития Сабиновского сельского поселения  Лежневского муниципального района Ивановской области на 2015 год.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Сабино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едседатель Совета Сабин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ельского поселения:                                               </w:t>
        <w:tab/>
        <w:tab/>
        <w:t xml:space="preserve">               Ю.В. Калин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ноз социально-экономического развития на 2015 год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5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5"/>
        <w:gridCol w:w="1128"/>
        <w:gridCol w:w="1132"/>
        <w:gridCol w:w="1190"/>
        <w:gridCol w:w="1236"/>
        <w:gridCol w:w="876"/>
      </w:tblGrid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изм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3г      отчё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4г. оценк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5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5 к 2013 %</w:t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Численность населения (среднегодовая) - всего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 роста к п\году, %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илось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рло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граци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на конец год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Объем производства продукции, работ и услуг по предприятиям в том числе: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ельское хозяйство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72,1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65,1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66,4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4</w:t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 цен, %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а. Объём с\х во всех категориях хозяйств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54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94,5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31,7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2</w:t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индекс цен, %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рмеры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6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3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 цен, %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ое подворье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3,8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4,7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3,1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 цен, %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Розничный товарооборо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5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29,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89,7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8</w:t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индекс цен, %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Объём платных услуг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7,5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</w:tr>
      <w:tr>
        <w:trPr>
          <w:trHeight w:val="211" w:hRule="atLeast"/>
        </w:trPr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индекс цен, %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-  транспортные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,3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индекс цен, %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жилищно-коммунальные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4,1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9,7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индекс цен, %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ультур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индекс цен, %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дицинские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индекс цен, %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бразование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9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индекс цен, %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Инвестиция в основной капитал - всего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6,4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7,1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6,3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71</w:t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индекс цен, %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 счёт бюджет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0,7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2,5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Бюджет поселени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 счёт населени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9,8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а. Ввод жиль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б. Газификация (население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Сальдо прибылей и убытков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2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26,9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73,5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Прибыль прибыльных предприяти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2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26,9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73,5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Среднемесячная зарплат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27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27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29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индекс роста к п\году, %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Среднесписочная численность работающих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Фонд заработной платы для исчисления доходов населени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62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62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378,2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8</w:t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 роста к п\году, %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Фонд заработной платы для целей налогообложени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13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13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37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Среднедушевые доходы в месяц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7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7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7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3</w:t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индекс роста п\году, %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а. Доходы населени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44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44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198,2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онд оплаты труд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62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62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378,2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енси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особи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оциальная помощь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ругие доходы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б. Индекс потребительских цен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в. Индекс цен на услуг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Реальные располагаемые доходы населени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Количество зарегистрированных безработных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Уровень безработицы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Число МП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ельское хозяйство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торговл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Объём производства МП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индекс цен, %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>сельское хозяйство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18.Численность работающих МП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>сельское хозяйство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sectPr>
      <w:type w:val="nextPage"/>
      <w:pgSz w:w="11906" w:h="16838"/>
      <w:pgMar w:left="85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hanging="284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32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07:28:00Z</dcterms:created>
  <dc:creator>Администрация</dc:creator>
  <dc:description/>
  <cp:keywords/>
  <dc:language>en-US</dc:language>
  <cp:lastModifiedBy>Щудрова В.Н.</cp:lastModifiedBy>
  <cp:lastPrinted>2014-12-19T14:01:00Z</cp:lastPrinted>
  <dcterms:modified xsi:type="dcterms:W3CDTF">2014-12-19T11:01:00Z</dcterms:modified>
  <cp:revision>6</cp:revision>
  <dc:subject/>
  <dc:title>                                      РОССИЙСКАЯ     ФЕДЕРАЦИЯ</dc:title>
</cp:coreProperties>
</file>