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rPr/>
      </w:pPr>
      <w:r>
        <w:rPr/>
        <w:t>/второ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т  13.08.2013 года                                                                                     № 15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убличных слушаний по обсуждению проекта генерального плана Сабин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Градостроительным кодексом РФ, Уставом Сабиновского сельского поселения, протоколом комиссии по подготовке проектов генерального плана и правил землепользования и застройки Сабиновского сельского поселения, Совет Сабиновского сельского поселения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и по подготовке проектов генерального плана и правил землепользования и застройки Сабиновского сельского поселения подготовить и провести публичные слушания по обсуждению проекта генерального плана Саби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подготовке и проведению публичных слушаний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график проведения публичных слушаний (приложение №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с проектом генерального плана Сабиновского сельского поселения можно ознакомиться в администрации Сабиновского сельского поселения (Ивановская область, Лежневский район, д.Сабиново, ул.Мичурина, д.1-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письменные предложения заинтересованных лиц по теме публичных слушаний могут быть направлены и принимаются до 17час.00мин. 12.09.2013г. в администрации Сабиновского сельского поселения (Ивановская область, Лежневский район, д.Сабиново, ул.Мичурина, д.1-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бликовать настоящее решение в газете «Сельские вести и разместить на официальном сайте Сабиновского сельского поселения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sabinov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главу Администрации Сабиновского сельского поселения Лапочкину О.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биновского сельского поселения                         Калинин Ю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 по подготовке и проведению публичных слушаний по обсуждению проекта генерального плана Сабиновского сельского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ки с материалами проекта генерального плана Сабиновского сельского поселения (далее – проек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8.2013г. по 13.09.201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абиновского сельского поселения Лапочкина О.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по Прое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.00</w:t>
            </w:r>
          </w:p>
          <w:p>
            <w:pPr>
              <w:pStyle w:val="Normal"/>
              <w:jc w:val="center"/>
              <w:rPr/>
            </w:pPr>
            <w:r>
              <w:rPr/>
              <w:t>12.09.201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абиновского сельского поселения Лапочкина О.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г.</w:t>
            </w:r>
          </w:p>
          <w:p>
            <w:pPr>
              <w:pStyle w:val="Normal"/>
              <w:jc w:val="center"/>
              <w:rPr/>
            </w:pPr>
            <w:r>
              <w:rPr/>
              <w:t>16.09.201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абиновского сельского поселения Лапочкина О.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тогового документа публичных слуш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абиновского сельского поселения Лапочкина О.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роведения публичных слушаний по обсуждению проекта генерального плана Саби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ьево, Сёлы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елышки, у дома №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ково, Пест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коково, у дома №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ома №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дании сельского клу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ницы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ома №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ома №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ёлышки (вблизи Кукари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ома №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а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ома №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b/>
      <w:sz w:val="28"/>
      <w:lang w:val="ru-RU" w:bidi="ar-SA"/>
    </w:rPr>
  </w:style>
  <w:style w:type="character" w:styleId="4">
    <w:name w:val="Знак Знак4"/>
    <w:basedOn w:val="Style12"/>
    <w:qFormat/>
    <w:rPr>
      <w:sz w:val="24"/>
      <w:lang w:val="ru-RU" w:bidi="ar-SA"/>
    </w:rPr>
  </w:style>
  <w:style w:type="character" w:styleId="3">
    <w:name w:val="Знак Знак3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44:00Z</dcterms:created>
  <dc:creator>F4</dc:creator>
  <dc:description/>
  <cp:keywords/>
  <dc:language>en-US</dc:language>
  <cp:lastModifiedBy>F4</cp:lastModifiedBy>
  <dcterms:modified xsi:type="dcterms:W3CDTF">2013-08-13T10:28:00Z</dcterms:modified>
  <cp:revision>6</cp:revision>
  <dc:subject/>
  <dc:title>РОССИЙСКАЯ  ФЕДЕРАЦИЯ</dc:title>
</cp:coreProperties>
</file>