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  <w:br/>
        <w:t xml:space="preserve">  ИВАН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ЖНЕВСКИЙ МУНИЦИПАЛЬНЫЙ РАЙОН</w:t>
        <w:br/>
        <w:t xml:space="preserve">             СОВЕТ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9.11.2013г.                                                                                                   №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смотрев основные показатели, представляемые для  разработки прогноза социально-экономического развития Сабиновского сельского поселения  на 2014 год Совет  Сабиновского сельского поселения  Лежневского муниципального района Ивановской области РЕШИЛ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дить прогноз социально-экономического развития Сабиновского сельского поселения  Лежневского муниципального района Ивановской области на 2014 год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Глава Са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седатель Совета Са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:                                                                      Ю.В. 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1134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социально-экономического развития на 2014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128"/>
        <w:gridCol w:w="1132"/>
        <w:gridCol w:w="1190"/>
        <w:gridCol w:w="1236"/>
        <w:gridCol w:w="87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г      отчё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г. оцен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к 2012 %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Численность населения (среднегодовая)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 конец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ъем производства продукции, работ и услуг по предприятиям 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2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5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. Объём с\х во всех категориях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подворь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зничный товарообор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ъём платных усл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1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-  транспорт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ищно-коммуна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вестиция в основной капитал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бюдж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. Ввод жиль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. Газификация (населени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альдо прибылей и убытк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рибыль прибыльных пред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еднемесячная зарпла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реднесписочн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Фонд заработной платы для исчисления доходов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Фонд заработной платы для целей налогооб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еднедушевые доходы в меся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. Доходы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 оплаты тру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об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мощ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х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. Индекс потребительских ц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в. Индекс цен на у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Реальные располагаемые доходы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Количество зарегистрированных безработ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Уровень безработиц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сло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гов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Объём производства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сленность работающих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18:00Z</dcterms:created>
  <dc:creator>Администрация</dc:creator>
  <dc:description/>
  <cp:keywords/>
  <dc:language>en-US</dc:language>
  <cp:lastModifiedBy>Щудрова В.Н.</cp:lastModifiedBy>
  <cp:lastPrinted>2011-12-23T10:47:00Z</cp:lastPrinted>
  <dcterms:modified xsi:type="dcterms:W3CDTF">2013-12-27T12:43:00Z</dcterms:modified>
  <cp:revision>6</cp:revision>
  <dc:subject/>
  <dc:title>                                      РОССИЙСКАЯ     ФЕДЕРАЦИЯ</dc:title>
</cp:coreProperties>
</file>