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САБИ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jc w:val="both"/>
        <w:rPr/>
      </w:pPr>
      <w:r>
        <w:rPr/>
        <w:t xml:space="preserve"> </w:t>
      </w:r>
      <w:r>
        <w:rPr>
          <w:b/>
        </w:rPr>
        <w:t xml:space="preserve">от  30.12.2013г.                                                                                                      № 31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  Сабиновского сельского поселения Лежневского муниципального района                                     Ивановской области на 2014 год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Администрация Сабиновского сельского поселения Лежневского муниципального района Ивановской области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на 2014 год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2821,6 тыс. рублей 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12821,6 тыс.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- дефицит  бюджета в сумме 0,0 тыс. рублей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Нормативы отчислений  налоговых и неналоговых  доходов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в бюджет Сабиновского сельского поселения  на 2014 год. </w:t>
      </w:r>
    </w:p>
    <w:p>
      <w:pPr>
        <w:pStyle w:val="Style15"/>
        <w:ind w:firstLine="709"/>
        <w:jc w:val="both"/>
        <w:rPr/>
      </w:pPr>
      <w:r>
        <w:rPr>
          <w:bCs/>
        </w:rPr>
        <w:t>1.Установить, что доходы местного бюджета на 2014 год формируются согласно приложению 1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</w:rPr>
        <w:t>2.Установить дифференцированные нормативы отчислений в бюджет  Сабиновского сель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4 год согласно приложению 2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поступления доходов бюджета по кодам классификации доходов бюджета согласно приложению 3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/>
          <w:bCs/>
        </w:rPr>
        <w:t>Статья 4</w:t>
      </w:r>
      <w:r>
        <w:rPr>
          <w:bCs/>
        </w:rPr>
        <w:t xml:space="preserve">. </w:t>
      </w:r>
      <w:r>
        <w:rPr>
          <w:b/>
          <w:bCs/>
        </w:rPr>
        <w:t>Межбюджетные трансферты.</w:t>
      </w:r>
    </w:p>
    <w:p>
      <w:pPr>
        <w:pStyle w:val="Style15"/>
        <w:ind w:firstLine="709"/>
        <w:jc w:val="both"/>
        <w:rPr/>
      </w:pPr>
      <w:r>
        <w:rPr>
          <w:bCs/>
        </w:rPr>
        <w:t>Учесть межбюджетные трансферты на 2014 год, определенные бюджету сельского поселения в сумме 114,2 тыс.руб., в расходах в соответствии с приложением 4 к настоящему Решению , расход их производить строго по целевому назначению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5. Субвенции, субсидии, дотации, определенные Сабиновскому сельскому поселению из средств областного бюджета на 2014 год.</w:t>
      </w:r>
    </w:p>
    <w:p>
      <w:pPr>
        <w:pStyle w:val="Style15"/>
        <w:ind w:firstLine="709"/>
        <w:jc w:val="both"/>
        <w:rPr/>
      </w:pPr>
      <w:r>
        <w:rPr/>
        <w:t xml:space="preserve">Учесть субвенции, определенные бюджету сельского поселения, в сумме 53,7 тыс.руб.,  в расходах в соответствии с приложением 5 к настоящему Решению, расход их производить строго по целевому назначен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Главные администраторы доходов бюджета.</w:t>
      </w:r>
    </w:p>
    <w:p>
      <w:pPr>
        <w:pStyle w:val="Style15"/>
        <w:ind w:firstLine="709"/>
        <w:jc w:val="both"/>
        <w:rPr/>
      </w:pPr>
      <w:r>
        <w:rPr/>
        <w:t>1.Утвердить перечень и коды главных администраторов доходов  местного бюджета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/>
        <w:t xml:space="preserve">  </w:t>
      </w:r>
      <w:r>
        <w:rPr/>
        <w:t>и закрепить за ними виды (подвиды) доходов бюджета на 2014 год согласно приложению  6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7. Источники внутреннего финансирования 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 местного бюджета на 2014 год  согласно приложению  7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Главные администраторы источников внутреннего финансирования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</w:t>
      </w:r>
      <w:r>
        <w:rPr/>
        <w:t>на очередной финансовый год</w:t>
      </w:r>
      <w:r>
        <w:rPr>
          <w:bCs/>
        </w:rPr>
        <w:t xml:space="preserve"> по кодам классификации источников финансирования дефицита бюджетов согласно приложению  8 к настоящему Реш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9. Бюджетные ассигнования бюджета  Сабиновского сельского поселения</w:t>
      </w:r>
      <w:r>
        <w:rPr>
          <w:bCs/>
        </w:rPr>
        <w:t xml:space="preserve">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/>
        </w:rPr>
        <w:t xml:space="preserve">на 2014 год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становить распределение бюджетных ассигнований по целевым статьям, группам видов расходов классификации расходов бюджета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пределах общего объема расходов бюджета, утвержденного статьей 1 настоящего Реше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резервного фонда администрации Сабиновского сельского поселения в сумме 200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ведомственную структуру расходов  бюджета Сабиновского сельского поселения на 2014 год согласно приложению 10 к настоящему Решению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</w:rPr>
        <w:t xml:space="preserve"> </w:t>
      </w:r>
      <w:r>
        <w:rPr/>
        <w:t>12821,6</w:t>
      </w:r>
      <w:r>
        <w:rPr>
          <w:color w:val="002060"/>
        </w:rPr>
        <w:t xml:space="preserve"> тыс. рублей.</w:t>
      </w:r>
      <w:r>
        <w:rPr/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местного бюджета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ить право администрации сельского поселения  в лице финансового отдела распределять статьи доходов на подстатьи в соответствии с классификацией доходов РФ и производить передвижки кредитов из статьи в статью экономической классификации расходов бюджетов РФ и из раздела в раздел без внесения изменений в Решение о бюджете согласно статьи 217 «Бюджетного кодекса Российской Федерации».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тья 11. Возврат средств местного бюджета.</w:t>
      </w:r>
    </w:p>
    <w:p>
      <w:pPr>
        <w:pStyle w:val="Normal"/>
        <w:ind w:firstLine="708"/>
        <w:rPr/>
      </w:pPr>
      <w:r>
        <w:rPr/>
        <w:t>Установить, что средства областного и районного бюджета на 2014 год, доведённые до распределителя средств местного бюджета, в пределах ассигнований, утверждённых законом</w:t>
      </w:r>
    </w:p>
    <w:p>
      <w:pPr>
        <w:pStyle w:val="Normal"/>
        <w:rPr/>
      </w:pPr>
      <w:r>
        <w:rPr/>
        <w:t>Ивановской области «Об областном бюджете на 2014 год» и Решением « О бюджете Лежневского муниципального района на 2014 год»  и не использованные им, подлежат возврату в полном объёме со счёта распорядителя средств местного бюджета, открытого в органе Федерального казначейства по Лежневскому району, на счета соответствующих бюджетов, в  течение первых десяти рабочих дней   очередного финансового  года.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Статья 12. Исполнение судебных актов.</w:t>
      </w:r>
    </w:p>
    <w:p>
      <w:pPr>
        <w:pStyle w:val="Normal"/>
        <w:rPr>
          <w:b/>
          <w:b/>
          <w:bCs/>
        </w:rPr>
      </w:pPr>
      <w:r>
        <w:rPr/>
        <w:t xml:space="preserve">Исполнение судебных актов по обращению взыскания на средства местного бюджета производится  в порядке , установленном бюджетным законодательством Российской Федерации.       </w:t>
      </w:r>
      <w:r>
        <w:rPr>
          <w:b/>
          <w:bCs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3. Муниципальные заимствования, муниципальный дол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сходы на его                                       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служивани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абиновское сельское поселение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долга сельского поселения по состоянию на 1 января 2015 года в сумме 0,0 тыс.руб., в том числе по муниципальным гарантиям сельского поселения в сумме 0,0 тыс.руб. </w:t>
      </w:r>
    </w:p>
    <w:p>
      <w:pPr>
        <w:pStyle w:val="Style15"/>
        <w:rPr>
          <w:bCs/>
        </w:rPr>
      </w:pPr>
      <w:r>
        <w:rPr/>
        <w:t xml:space="preserve">            </w:t>
      </w:r>
      <w:r>
        <w:rPr/>
        <w:t>2. Утвердить Программу муниципальных внутренних заимствований   на 2014 год      согласно приложению 11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  сельского поселения в валюте Российской Феде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 в сумме  0,0 тыс. руб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 Саби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5"/>
        <w:rPr>
          <w:sz w:val="22"/>
          <w:szCs w:val="22"/>
        </w:rPr>
      </w:pPr>
      <w:r>
        <w:rPr/>
        <w:t>на  2014 год  согласно  приложению 12 к настоящему Решению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Style15"/>
        <w:ind w:firstLine="709"/>
        <w:jc w:val="both"/>
        <w:rPr/>
      </w:pPr>
      <w:r>
        <w:rPr/>
        <w:t>Настоящее Решение вступает в силу с 1 январ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iCs/>
          <w:sz w:val="24"/>
          <w:szCs w:val="24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Ивановской области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</w:t>
      </w:r>
      <w:r>
        <w:rPr>
          <w:iCs/>
          <w:sz w:val="24"/>
          <w:szCs w:val="24"/>
        </w:rPr>
        <w:t>от 30.12.2013г. № 31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бюджет Сабиновского сельского поселения на 2014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5"/>
      </w:tblGrid>
      <w:tr>
        <w:trPr>
          <w:trHeight w:val="427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дохо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рмативы распределения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евыясненные поступл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>
          <w:trHeight w:val="165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30.12.2013г. № 3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ильный и  прямогонный бензин, дизельное топливо, моторные масла д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изводимые на территории Российской Федерации,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на 2014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3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от 30.12. 2013г. № 3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тыс.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653,7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0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2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2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84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46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50,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25,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5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98,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6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1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2821,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30.12.2013г.№ 31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</w:t>
            </w: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>от  30.12.2013г. № 31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,7</w:t>
            </w:r>
          </w:p>
        </w:tc>
      </w:tr>
    </w:tbl>
    <w:p>
      <w:pPr>
        <w:pStyle w:val="Normal"/>
        <w:jc w:val="right"/>
        <w:rPr/>
      </w:pP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30.12. 2013г. № 31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Cs w:val="28"/>
        </w:rPr>
        <w:t>бюдже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абиновского сельского поселения на  2014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5782"/>
      </w:tblGrid>
      <w:tr>
        <w:trPr>
          <w:tblHeader w:val="true"/>
          <w:trHeight w:val="360" w:hRule="atLeast"/>
        </w:trPr>
        <w:tc>
          <w:tcPr>
            <w:tcW w:w="3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5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тдел имущественных и земельных отношений Администрации Лежне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 1 11 05013 10 0000 12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 1 11 05025 10 0000 12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 1 14 06013 10 0000 43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правление Федерального казначейства 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448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en-US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 0201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 0202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 0203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 0204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5 0300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1030 10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6013 10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6023 10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1 08 04020 01 0000 1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4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1 11 05025 10 0000 12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1 11 05035 10 0000 12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1 14 02033 10 0000 4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реализации иного имущества, находящегося  в собственности поселений (за исключением имущества автономных муниципаль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1 17 01050 10 0000 18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1 17 05050 10 0000 18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1 19 05000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2 01001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2 02051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2 02088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2 02999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2 03015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2 04012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2 04014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2 04025 10 0000 15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30.12.2013г. № 31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821,6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82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30.12.2013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31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4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700"/>
        <w:gridCol w:w="4320"/>
        <w:gridCol w:w="1743"/>
      </w:tblGrid>
      <w:tr>
        <w:trPr>
          <w:trHeight w:val="4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мма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ПП 371501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>0,0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21,6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2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>от 30.12.2013г. № 31</w:t>
      </w:r>
    </w:p>
    <w:p>
      <w:pPr>
        <w:pStyle w:val="Normal"/>
        <w:rPr/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4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74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2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3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,1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2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9,4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9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21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10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30.12.2013г. № 31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4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распоряди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2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2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9,4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9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21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iCs/>
        </w:rPr>
        <w:t xml:space="preserve">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 30.12.2013г.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 xml:space="preserve">Программа муниципальных заимствований  Сабиновского сельского поселения на 2014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iCs/>
        </w:rPr>
        <w:t xml:space="preserve">  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/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30.12.2013г. № 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Сабиновского сельского поселения на 2014 год</w:t>
      </w:r>
    </w:p>
    <w:p>
      <w:pPr>
        <w:pStyle w:val="Style15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на 2014  год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4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67"/>
        <w:gridCol w:w="1820"/>
        <w:gridCol w:w="1984"/>
        <w:gridCol w:w="1596"/>
        <w:gridCol w:w="1620"/>
        <w:gridCol w:w="1887"/>
      </w:tblGrid>
      <w:tr>
        <w:trPr>
          <w:trHeight w:val="190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чередной финансовый 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</w:t>
      </w:r>
      <w:r>
        <w:rPr>
          <w:b/>
          <w:szCs w:val="28"/>
        </w:rPr>
        <w:t xml:space="preserve">на 2014  год </w:t>
      </w:r>
    </w:p>
    <w:p>
      <w:pPr>
        <w:pStyle w:val="Normal"/>
        <w:autoSpaceDE w:val="false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полнение муниципальных гарантий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User</cp:lastModifiedBy>
  <cp:lastPrinted>2013-12-27T13:28:00Z</cp:lastPrinted>
  <dcterms:modified xsi:type="dcterms:W3CDTF">2014-01-09T08:11:00Z</dcterms:modified>
  <cp:revision>144</cp:revision>
  <dc:subject/>
  <dc:title/>
</cp:coreProperties>
</file>