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Cs w:val="28"/>
        </w:rPr>
        <w:t>ПРОЕКТ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ОССИЙСКАЯ  ФЕДЕРАЦИЯ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ИВАН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ЛЕЖНЕВСКИЙ МУНИЦИПАЛЬНЫ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ВЕТ САБИ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ТОР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</w:rPr>
        <w:t xml:space="preserve"> </w:t>
      </w:r>
      <w:r>
        <w:rPr>
          <w:b/>
        </w:rPr>
        <w:t xml:space="preserve">от  29.11. 2013г.                                                                                                           № 20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  Сабиновского сельского поселения Лежневского муниципального района                                     Ивановской области на 2014 год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/>
      </w:pP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абиновского сельского поселения в целях регулирования бюджетных правоотношений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Администрация Сабиновского сельского поселения Лежневского муниципального района Ивановской области.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Статья 1.Основные характеристики бюджета Сабиновского сельского поселения 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</w:rPr>
        <w:t>на 2014 год 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Cs/>
        </w:rPr>
        <w:t>Утвердить основные характеристики бюджета Сабиновского сельского поселения</w:t>
      </w:r>
      <w:r>
        <w:rPr>
          <w:b/>
          <w:bCs/>
        </w:rPr>
        <w:t xml:space="preserve"> : </w:t>
      </w:r>
      <w:r>
        <w:rPr>
          <w:bCs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 12821,6 тыс. рублей  </w:t>
      </w:r>
    </w:p>
    <w:p>
      <w:pPr>
        <w:pStyle w:val="Style15"/>
        <w:ind w:firstLine="709"/>
        <w:jc w:val="both"/>
        <w:rPr/>
      </w:pPr>
      <w:r>
        <w:rPr>
          <w:bCs/>
        </w:rPr>
        <w:t>- общий объем расходов бюджета в сумме 12821,6 тыс. рублей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- дефицит  бюджета в сумме 0,0 тыс. рублей  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2. Нормативы отчислений  налоговых и неналоговых  доходов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в бюджет Сабиновского сельского поселения  на 2014 год. </w:t>
      </w:r>
    </w:p>
    <w:p>
      <w:pPr>
        <w:pStyle w:val="Style15"/>
        <w:ind w:firstLine="709"/>
        <w:jc w:val="both"/>
        <w:rPr/>
      </w:pPr>
      <w:r>
        <w:rPr>
          <w:bCs/>
        </w:rPr>
        <w:t>1.Установить, что доходы местного бюджета на 2014 год формируются согласно приложению 1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</w:rPr>
        <w:t>2.Установить дифференцированные нормативы отчислений в бюджет  Сабиновского сельского посе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4 год согласно приложению 2 к настоящему Решению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3. Показатели доходов бюджета.</w:t>
      </w:r>
    </w:p>
    <w:p>
      <w:pPr>
        <w:pStyle w:val="Style15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твердить поступления доходов бюджета по кодам классификации доходов бюджета согласно приложению 3 к настоящему Решению.</w:t>
      </w:r>
    </w:p>
    <w:p>
      <w:pPr>
        <w:pStyle w:val="Style15"/>
        <w:ind w:firstLine="709"/>
        <w:jc w:val="both"/>
        <w:rPr>
          <w:bCs/>
        </w:rPr>
      </w:pPr>
      <w:r>
        <w:rPr>
          <w:b/>
          <w:bCs/>
        </w:rPr>
        <w:t>Статья 4</w:t>
      </w:r>
      <w:r>
        <w:rPr>
          <w:bCs/>
        </w:rPr>
        <w:t xml:space="preserve">. </w:t>
      </w:r>
      <w:r>
        <w:rPr>
          <w:b/>
          <w:bCs/>
        </w:rPr>
        <w:t>Межбюджетные трансферты.</w:t>
      </w:r>
    </w:p>
    <w:p>
      <w:pPr>
        <w:pStyle w:val="Style15"/>
        <w:ind w:firstLine="709"/>
        <w:jc w:val="both"/>
        <w:rPr/>
      </w:pPr>
      <w:r>
        <w:rPr>
          <w:bCs/>
        </w:rPr>
        <w:t>Учесть межбюджетные трансферты на 2014 год, определенные бюджету сельского поселения в сумме 114,2 тыс.руб., в расходах в соответствии с приложением 4 к настоящему Решению , расход их производить строго по целевому назначению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5. Субвенции, субсидии, дотации, определенные Сабиновскому сельскому поселению из средств областного бюджета на 2014 год.</w:t>
      </w:r>
    </w:p>
    <w:p>
      <w:pPr>
        <w:pStyle w:val="Style15"/>
        <w:ind w:firstLine="709"/>
        <w:jc w:val="both"/>
        <w:rPr/>
      </w:pPr>
      <w:r>
        <w:rPr/>
        <w:t xml:space="preserve">Учесть субвенции, определенные бюджету сельского поселения, в сумме 53,7 тыс.руб.,  в расходах в соответствии с приложением 5 к настоящему Решению, расход их производить строго по целевому назначен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 Главные администраторы доходов бюджета .</w:t>
      </w:r>
    </w:p>
    <w:p>
      <w:pPr>
        <w:pStyle w:val="Style15"/>
        <w:ind w:firstLine="709"/>
        <w:jc w:val="both"/>
        <w:rPr/>
      </w:pPr>
      <w:r>
        <w:rPr/>
        <w:t>1.Утвердить перечень и коды главных администраторов доходов  местного бюджета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/>
        <w:t xml:space="preserve">  </w:t>
      </w:r>
      <w:r>
        <w:rPr/>
        <w:t>и закрепить за ними виды (подвиды) доходов бюджета на 2014 год согласно приложению  6 к настоящему Решению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7. Источники внутреннего финансирования дефицита бюджета.</w:t>
      </w:r>
    </w:p>
    <w:p>
      <w:pPr>
        <w:pStyle w:val="Style15"/>
        <w:ind w:firstLine="709"/>
        <w:jc w:val="both"/>
        <w:rPr/>
      </w:pPr>
      <w:r>
        <w:rPr>
          <w:bCs/>
        </w:rPr>
        <w:t>1. Утвердить источники внутреннего финансирования дефицита  местного бюджета на 2014 год  согласно приложению  7 к настоящему Решению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8. Главные администраторы источников внутреннего финансирования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дефицита бюджета.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Утвердить перечень главных администраторов источников финансирования дефицита бюджета с указанием  объемов администрируемых источников финансирования дефицита бюджета </w:t>
      </w:r>
      <w:r>
        <w:rPr/>
        <w:t>на очередной финансовый год</w:t>
      </w:r>
      <w:r>
        <w:rPr>
          <w:bCs/>
        </w:rPr>
        <w:t xml:space="preserve"> по кодам классификации источников финансирования дефицита бюджетов согласно приложению  8 к настоящему Решению.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>Статья 9. Бюджетные ассигнования бюджета  Сабиновского сельского поселения</w:t>
      </w:r>
      <w:r>
        <w:rPr>
          <w:bCs/>
        </w:rPr>
        <w:t xml:space="preserve">  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Cs/>
        </w:rPr>
        <w:t xml:space="preserve">  </w:t>
      </w:r>
      <w:r>
        <w:rPr>
          <w:b/>
        </w:rPr>
        <w:t xml:space="preserve">на 2014 год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становить распределение бюджетных ассигнований по целевым статьям, группам видов расходов классификации расходов бюджета 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 в пределах общего объема расходов бюджета, утвержденного статьей 1 настоящего Реш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мер резервного фонда администрации Сабиновского сельского поселения в сумме 200,0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оставить право главе сельского поселения производить расходование средств резервного фонда с последующим утверждением этих сумм Советом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ведомственную структуру расходов  бюджета Сабиновского сельского поселения на 2014 год согласно приложению 10 к настоящему Решению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15"/>
        <w:ind w:firstLine="709"/>
        <w:jc w:val="both"/>
        <w:rPr/>
      </w:pPr>
      <w:r>
        <w:rPr/>
        <w:t xml:space="preserve">1) общий объем бюджетных ассигнований, направляемых на исполнение публичных нормативных обязательств в сумме </w:t>
      </w:r>
      <w:r>
        <w:rPr>
          <w:color w:val="FF0000"/>
        </w:rPr>
        <w:t xml:space="preserve"> </w:t>
      </w:r>
      <w:r>
        <w:rPr/>
        <w:t>12821,6</w:t>
      </w:r>
      <w:r>
        <w:rPr>
          <w:color w:val="002060"/>
        </w:rPr>
        <w:t xml:space="preserve"> тыс. рублей.</w:t>
      </w:r>
      <w:r>
        <w:rPr/>
        <w:t xml:space="preserve">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 Особенности исполнения местного бюджета 2014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ить право администрации сельского поселения  в лице финансового отдела распределять статьи доходов на подстатьи в соответствии с классификацией доходов РФ и производить передвижки кредитов из статьи в статью экономической классификации расходов бюджетов РФ и из раздела в раздел без внесения изменений в Решение о бюджете согласно статьи 217 «Бюджетного кодекса Российской Федерации».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>Статья 11. Возврат средств местного бюджета.</w:t>
      </w:r>
    </w:p>
    <w:p>
      <w:pPr>
        <w:pStyle w:val="Normal"/>
        <w:rPr/>
      </w:pPr>
      <w:r>
        <w:rPr/>
        <w:t>Установить, что средства областного и районного бюджета на 2014 год, доведённые до распределителя средств местного бюджета, в пределах ассигнований, утверждённых законом</w:t>
      </w:r>
    </w:p>
    <w:p>
      <w:pPr>
        <w:pStyle w:val="Normal"/>
        <w:rPr/>
      </w:pPr>
      <w:r>
        <w:rPr/>
        <w:t>Ивановской области «Об областном бюджете на 2014 год» и Решением « О бюджете Лежневского муниципального района на 2014 год»  и не использованные им, подлежат возврату в полном объёме со счёта распорядителя средств местного бюджета, открытого в органе Федерального казначейства по Лежневскому району, на счета соответствующих бюджетов, в  течение первых десяти рабочих дней   очередного финансового  года.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Статья 12. Исполнение судебных актов.</w:t>
      </w:r>
    </w:p>
    <w:p>
      <w:pPr>
        <w:pStyle w:val="Normal"/>
        <w:rPr>
          <w:b/>
          <w:b/>
          <w:bCs/>
        </w:rPr>
      </w:pPr>
      <w:r>
        <w:rPr/>
        <w:t xml:space="preserve">Исполнение судебных актов по обращению взыскания на средства местного бюджета производится  в порядке , установленном бюджетным законодательством Российской Федерации.       </w:t>
      </w:r>
      <w:r>
        <w:rPr>
          <w:b/>
          <w:bCs/>
        </w:rPr>
        <w:t xml:space="preserve">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3. Муниципальные заимствования, муниципальный дол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сходы на его                                                             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служивани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Сабиновское сельское поселение.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долга сельского поселения по состоянию на 1 января 2015 года в сумме 0,0 тыс.руб., в том числе по муниципальным гарантиям сельского поселения в сумме 0,0 тыс.руб. </w:t>
      </w:r>
    </w:p>
    <w:p>
      <w:pPr>
        <w:pStyle w:val="Style15"/>
        <w:rPr>
          <w:bCs/>
        </w:rPr>
      </w:pPr>
      <w:r>
        <w:rPr/>
        <w:t xml:space="preserve">            </w:t>
      </w:r>
      <w:r>
        <w:rPr/>
        <w:t>2. Утвердить Программу муниципальных внутренних заимствований   на 2014 год      согласно приложению 11 к настоящему решению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муниципальных гарантий  сельского поселения в валюте Российской Федерации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1.Установить объем предоставления муниципальных гарантий в сумме  0,0 тыс. руб.</w:t>
      </w:r>
    </w:p>
    <w:p>
      <w:pPr>
        <w:pStyle w:val="ConsPlusNormal"/>
        <w:widowControl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Программу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гарантий Сабинов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5"/>
        <w:rPr>
          <w:sz w:val="22"/>
          <w:szCs w:val="22"/>
        </w:rPr>
      </w:pPr>
      <w:r>
        <w:rPr/>
        <w:t>на  2014 год  согласно  приложению 12 к настоящему Решению</w:t>
      </w:r>
      <w:r>
        <w:rPr>
          <w:sz w:val="22"/>
          <w:szCs w:val="22"/>
        </w:rPr>
        <w:t>.</w:t>
      </w:r>
    </w:p>
    <w:p>
      <w:pPr>
        <w:pStyle w:val="Style15"/>
        <w:ind w:firstLine="709"/>
        <w:jc w:val="both"/>
        <w:rPr/>
      </w:pPr>
      <w:r>
        <w:rPr>
          <w:b/>
        </w:rPr>
        <w:t>Статья 15. Вступление в силу настоящего Решения</w:t>
      </w:r>
    </w:p>
    <w:p>
      <w:pPr>
        <w:pStyle w:val="Style15"/>
        <w:ind w:firstLine="709"/>
        <w:jc w:val="both"/>
        <w:rPr/>
      </w:pPr>
      <w:r>
        <w:rPr/>
        <w:t>Настоящее Решение вступает в силу с 1 января 201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поселения Сабиновского сельского поселения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Сабиновского сельского поселения:                              Ю.В. Калин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к решению Совета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</w:t>
      </w:r>
      <w:r>
        <w:rPr>
          <w:iCs/>
          <w:sz w:val="24"/>
          <w:szCs w:val="24"/>
        </w:rPr>
        <w:t xml:space="preserve">Сабиновского сельского поселения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Ивановской области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</w:t>
      </w:r>
      <w:r>
        <w:rPr>
          <w:iCs/>
          <w:sz w:val="24"/>
          <w:szCs w:val="24"/>
        </w:rPr>
        <w:t>от 29.11. 2013г. № 20</w:t>
      </w:r>
    </w:p>
    <w:p>
      <w:pPr>
        <w:pStyle w:val="Normal"/>
        <w:jc w:val="right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ы  отчислений  доходо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в бюджет Сабиновского сельского поселения на 2014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05"/>
      </w:tblGrid>
      <w:tr>
        <w:trPr>
          <w:trHeight w:val="427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аименование дохода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ормативы распределения 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45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Единый сельскохозяйственный налог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3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Земельный налог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алог на имущество физических лиц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евыясненные поступлени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100%</w:t>
            </w:r>
          </w:p>
        </w:tc>
      </w:tr>
      <w:tr>
        <w:trPr>
          <w:trHeight w:val="165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50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50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Приложение № 2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29.11. 2013г. № 2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фференцированные нормативы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ислений  в бюджет Сабиновского сельского поселения  от акцизов 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втомобильный и  прямогонный бензин, дизельное топливо, моторные масла дл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зельных и (или) карбюраторных (инжекторных) двигателей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изводимые на территории Российской Федерации,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муниципального образ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ормативы отчислений на 2014 го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Сабиновское сельское поселение Лежневского муниципального района Ивановской обла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03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>Приложение №3                                                                                                                                                                                    к решению Совета Сабиновского                                                                                                              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>от 29.11. 2013г. № 20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>
          <w:b/>
          <w:bCs/>
        </w:rPr>
        <w:t>Доходы  бюджета Сабиновского сельского поселения</w:t>
      </w:r>
      <w:r>
        <w:rPr>
          <w:b/>
        </w:rPr>
        <w:t xml:space="preserve"> по кодам классификации доходов бюджетов 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487"/>
      </w:tblGrid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    </w:t>
            </w:r>
            <w:r>
              <w:rPr>
                <w:b/>
                <w:bCs/>
                <w:lang w:eastAsia="en-US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Наименование дохо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Сумма           (тыс. руб.)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ОВЫЕ И НЕНАЛОГОВЫЕ ДОХ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12653,7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1201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12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82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0,0</w:t>
            </w:r>
          </w:p>
        </w:tc>
      </w:tr>
      <w:tr>
        <w:trPr>
          <w:trHeight w:val="2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0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000 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238,7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 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</w:rPr>
              <w:t>Акцизы по подакцизным товаром ( продукции), производимым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238,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84,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1,9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7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146,1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8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СОВОКУПНЫЙ ДОХ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,0</w:t>
            </w:r>
          </w:p>
        </w:tc>
      </w:tr>
      <w:tr>
        <w:trPr>
          <w:trHeight w:val="1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0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ИМУЩЕСТ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7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1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 на имущество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6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емельный нало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50,0</w:t>
            </w:r>
          </w:p>
        </w:tc>
      </w:tr>
      <w:tr>
        <w:trPr>
          <w:trHeight w:val="1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1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25,0</w:t>
            </w:r>
          </w:p>
        </w:tc>
      </w:tr>
      <w:tr>
        <w:trPr>
          <w:trHeight w:val="1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2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25,0</w:t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СУДАРСТВЕННАЯ ПОШЛИ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</w:t>
            </w:r>
            <w:r>
              <w:rPr>
                <w:b/>
                <w:lang w:eastAsia="en-US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904 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98,0</w:t>
            </w:r>
          </w:p>
        </w:tc>
      </w:tr>
      <w:tr>
        <w:trPr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продажи 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16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5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401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114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</w:t>
            </w: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12821,6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</w:t>
      </w:r>
      <w:r>
        <w:rPr>
          <w:iCs/>
        </w:rPr>
        <w:t>от 29.11. 2013г.№ 20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ежбюджетные трансферты, определенны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4 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sz w:val="22"/>
                <w:szCs w:val="22"/>
                <w:lang w:eastAsia="en-US"/>
              </w:rPr>
              <w:t>Сумма                           (тыс.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,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</w:t>
      </w:r>
      <w:r>
        <w:rPr>
          <w:iCs/>
        </w:rPr>
        <w:t>от  29.11. 2013г. № 20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отации, субвенции и субсидии, определенные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4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из средств областного бюджет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sz w:val="22"/>
                <w:szCs w:val="22"/>
                <w:lang w:eastAsia="en-US"/>
              </w:rPr>
              <w:t>Сумма                           (тыс.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</w:t>
            </w:r>
            <w:r>
              <w:rPr>
                <w:sz w:val="22"/>
                <w:szCs w:val="22"/>
                <w:lang w:eastAsia="en-US"/>
              </w:rPr>
              <w:t>53,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</w:t>
            </w:r>
            <w:r>
              <w:rPr>
                <w:b/>
                <w:sz w:val="22"/>
                <w:szCs w:val="22"/>
                <w:lang w:eastAsia="en-US"/>
              </w:rPr>
              <w:t>53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Ивановской области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29.11.2013г. № 20</w:t>
      </w:r>
    </w:p>
    <w:p>
      <w:pPr>
        <w:pStyle w:val="ConsPlusTitl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/>
      </w:pPr>
      <w:r>
        <w:rPr>
          <w:b/>
          <w:szCs w:val="28"/>
        </w:rPr>
        <w:t>бюджета</w:t>
      </w:r>
      <w:r>
        <w:rPr>
          <w:szCs w:val="28"/>
        </w:rPr>
        <w:t xml:space="preserve"> </w:t>
      </w:r>
      <w:r>
        <w:rPr>
          <w:b/>
          <w:szCs w:val="28"/>
        </w:rPr>
        <w:t xml:space="preserve">Сабиновского сельского поселения на  2014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tbl>
      <w:tblPr>
        <w:tblW w:w="97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1"/>
      </w:tblGrid>
      <w:tr>
        <w:trPr>
          <w:tblHeader w:val="true"/>
          <w:trHeight w:val="360" w:hRule="atLeas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главного администратора</w:t>
              <w:br/>
              <w:t>доходов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Отдел имущественных и земельных отношений Администрации Лежне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00 1 11 05013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00 1 11 0502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00 1 14 06013 10 0000 43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Управление Федерального казначейства 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5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6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7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8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80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8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en-US"/>
              </w:rPr>
              <w:t>Управление Федеральной  налоговой службы по Ивановской области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1 0201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1 02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1 0203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1 0204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лог на доходы физических лиц  в виде фиксированных авансовых платежей с доходов,, полученных физическими лицами, являющимися иностранными 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5 0300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lang w:eastAsia="en-US"/>
              </w:rPr>
              <w:t>Единый сельскохозяйственный налог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6 01030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 в граница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6 0601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6 0602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08 04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1 0502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1 0503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 14 02033 10 0000 4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реализации иного имущества, находящегося  в собственности поселений (за исключением имущества автономных муниципаль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7 01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выясненные поступления,  зачисляемые в бюджеты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7 05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ие неналоговые доходы бюджетов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9 05000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100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205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2088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2999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ие субсидии бюджетам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301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4012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ах решений, принятых органами власти другого уровня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4014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402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29.11. 2013г. № 20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Cs w:val="28"/>
        </w:rPr>
        <w:t>бюджета  Сабиновского сельского поселения на 2014 год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 xml:space="preserve">                                     </w:t>
      </w:r>
      <w:r>
        <w:rPr/>
        <w:t xml:space="preserve">  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536"/>
        <w:gridCol w:w="2529"/>
      </w:tblGrid>
      <w:tr>
        <w:trPr>
          <w:tblHeader w:val="true"/>
          <w:trHeight w:val="122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д классификации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кода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 xml:space="preserve">источников финансирования дефицита бюджетов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</w:t>
            </w:r>
            <w:r>
              <w:rPr>
                <w:b/>
                <w:lang w:eastAsia="en-US"/>
              </w:rPr>
              <w:t xml:space="preserve">0,0 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</w:t>
            </w:r>
            <w:r>
              <w:rPr>
                <w:b/>
                <w:lang w:eastAsia="en-US"/>
              </w:rPr>
              <w:t>12821,6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</w:t>
            </w:r>
            <w:r>
              <w:rPr>
                <w:b/>
                <w:lang w:eastAsia="en-US"/>
              </w:rPr>
              <w:t>1282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 29.11.2013г.</w:t>
      </w:r>
      <w:r>
        <w:rPr>
          <w:iCs/>
        </w:rPr>
        <w:t xml:space="preserve"> </w:t>
      </w:r>
      <w:r>
        <w:rPr>
          <w:iCs/>
          <w:sz w:val="24"/>
          <w:szCs w:val="24"/>
        </w:rPr>
        <w:t>№ 20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>финансирования дефицита бюджета  Сабиновского сельского посел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</w:t>
      </w:r>
      <w:r>
        <w:rPr>
          <w:b/>
          <w:szCs w:val="28"/>
        </w:rPr>
        <w:t>на 2014год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4111"/>
        <w:gridCol w:w="2123"/>
      </w:tblGrid>
      <w:tr>
        <w:trPr>
          <w:trHeight w:val="498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умма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ИНН 371101744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ПП 3715010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</w:t>
            </w:r>
            <w:r>
              <w:rPr>
                <w:b/>
                <w:lang w:eastAsia="en-US"/>
              </w:rPr>
              <w:t>0,0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21,6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2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>Приложение № 9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  <w:r>
        <w:rPr/>
        <w:t>от 29.11. 2013г. № 20</w:t>
      </w:r>
    </w:p>
    <w:p>
      <w:pPr>
        <w:pStyle w:val="Normal"/>
        <w:rPr/>
      </w:pPr>
      <w:r>
        <w:rPr>
          <w:b/>
        </w:rPr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на 2014 год</w:t>
      </w:r>
      <w:r>
        <w:rPr>
          <w:b/>
          <w:bCs/>
        </w:rPr>
        <w:t xml:space="preserve"> 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560"/>
        <w:gridCol w:w="1275"/>
        <w:gridCol w:w="1560"/>
      </w:tblGrid>
      <w:tr>
        <w:trPr>
          <w:trHeight w:val="92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евая       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тыс. 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2,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размещение заказов на поставки товаров, выполнение работ, оказание услуг для государственных и муниципальных нужд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 3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деятельности органов финансового (финансово-бюджетного) надзора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резервных фонд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1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3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3,7</w:t>
            </w:r>
          </w:p>
        </w:tc>
      </w:tr>
      <w:tr>
        <w:trPr>
          <w:trHeight w:val="86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2,3</w:t>
            </w:r>
          </w:p>
        </w:tc>
      </w:tr>
      <w:tr>
        <w:trPr>
          <w:trHeight w:val="48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4</w:t>
            </w:r>
          </w:p>
        </w:tc>
      </w:tr>
      <w:tr>
        <w:trPr>
          <w:trHeight w:val="29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81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6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рож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6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 2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1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содержание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Обеспечение функций  </w:t>
            </w:r>
            <w:r>
              <w:rPr>
                <w:b w:val="false"/>
                <w:color w:val="000000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38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6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,1</w:t>
            </w:r>
          </w:p>
        </w:tc>
      </w:tr>
      <w:tr>
        <w:trPr>
          <w:trHeight w:val="66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1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на осуществление части полномочий по решению вопросов местного значения в области жилищно-коммунального хозяйства на подготовку к зиме объектов инженерной инфраструктуры и их развитие на 2014 год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,2</w:t>
            </w:r>
          </w:p>
        </w:tc>
      </w:tr>
      <w:tr>
        <w:trPr>
          <w:trHeight w:val="145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уличного освещения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7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46,6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 9 3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46,6</w:t>
            </w:r>
          </w:p>
        </w:tc>
      </w:tr>
      <w:tr>
        <w:trPr>
          <w:trHeight w:val="50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« Сабиновское социально-культурное объедин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9,4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9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9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9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28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21,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>Приложение № 10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от 29.11.2013г. № 20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Ведомственная структура  расходов бюджета Сабиновского сельского поселения  на 2014 год</w:t>
      </w:r>
    </w:p>
    <w:tbl>
      <w:tblPr>
        <w:tblW w:w="116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289"/>
        <w:gridCol w:w="790"/>
        <w:gridCol w:w="850"/>
        <w:gridCol w:w="1276"/>
        <w:gridCol w:w="851"/>
        <w:gridCol w:w="1417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>К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-ного распо-ряди-теля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 xml:space="preserve">Раз-дел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-раз-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евая       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 рас-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тыс. 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42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6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0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в рамках иных непрограммных мероприятий по непрограммным направлениям деятельности органов государственной власти Ивановской области 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9 35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размещение заказов на поставки товаров, выполнение работ, оказание услуг для государственных и муниципальных нужд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132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деятельности органов финансового (финансово-бюджетного) надзора в рамках иных непрограммных мероприятий по непрограммным направлениям деятельности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резервных фондов в рамках иных непрограммных мероприятий по непрограммным направлениям деятельности администрации Сабиновского сельского поселения 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3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3,7</w:t>
            </w:r>
          </w:p>
        </w:tc>
      </w:tr>
      <w:tr>
        <w:trPr>
          <w:trHeight w:val="86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2,3</w:t>
            </w:r>
          </w:p>
        </w:tc>
      </w:tr>
      <w:tr>
        <w:trPr>
          <w:trHeight w:val="48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115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39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эконом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6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рож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6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(</w:t>
            </w:r>
            <w:r>
              <w:rPr>
                <w:b w:val="false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 2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1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содержания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Обеспечение функций  </w:t>
            </w:r>
            <w:r>
              <w:rPr>
                <w:b w:val="false"/>
                <w:color w:val="000000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7</w:t>
            </w:r>
          </w:p>
        </w:tc>
      </w:tr>
      <w:tr>
        <w:trPr>
          <w:trHeight w:val="397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7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6,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,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1 9 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9,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на осуществление части полномочий по решению вопросов местного значения в области жилищно-коммунального хозяйства на подготовку к зиме объектов инженерной инфраструктуры и их развитие на 2014 год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лагоустро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,2</w:t>
            </w:r>
          </w:p>
        </w:tc>
      </w:tr>
      <w:tr>
        <w:trPr>
          <w:trHeight w:val="1938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уличного освещ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7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46,6</w:t>
            </w:r>
          </w:p>
        </w:tc>
      </w:tr>
      <w:tr>
        <w:trPr>
          <w:trHeight w:val="341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Normal"/>
              <w:rPr/>
            </w:pPr>
            <w:r>
              <w:rPr/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9,4</w:t>
            </w:r>
          </w:p>
        </w:tc>
      </w:tr>
      <w:tr>
        <w:trPr>
          <w:trHeight w:val="24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1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35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9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ульту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9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9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21,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>
          <w:iCs/>
        </w:rPr>
        <w:t xml:space="preserve">  </w:t>
      </w: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</w:rPr>
        <w:t xml:space="preserve">                                                                                                                                  </w:t>
      </w:r>
      <w:r>
        <w:rPr>
          <w:iCs/>
        </w:rPr>
        <w:t>от  29.11.2013г. 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Cs w:val="28"/>
        </w:rPr>
        <w:t xml:space="preserve">Программа муниципальных заимствований  Сабиновского сельского поселения на 2014 год 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4249"/>
      </w:tblGrid>
      <w:tr>
        <w:trPr>
          <w:trHeight w:val="912" w:hRule="atLeast"/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ид долгового обязательства                   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 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едиты кредитных организац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ём заимствований, направленных на погашение долг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>
          <w:iCs/>
        </w:rPr>
        <w:t xml:space="preserve">    </w:t>
      </w: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</w:rPr>
        <w:t xml:space="preserve">                                                                                                                                   </w:t>
      </w:r>
      <w:r>
        <w:rPr>
          <w:iCs/>
        </w:rPr>
        <w:t>от 29.11.2013г.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Программа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муниципальных гарантий Сабиновского сельского поселения на 2014 год                                                                  </w:t>
      </w:r>
    </w:p>
    <w:p>
      <w:pPr>
        <w:pStyle w:val="Style15"/>
        <w:rPr/>
      </w:pPr>
      <w:r>
        <w:rPr/>
        <w:t xml:space="preserve">                               </w:t>
      </w:r>
    </w:p>
    <w:p>
      <w:pPr>
        <w:pStyle w:val="Normal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</w:rPr>
        <w:t xml:space="preserve">Перечень подлежащих предоставлению муниципальных гарантий Сабиновского сельского поселения </w:t>
      </w:r>
      <w:r>
        <w:rPr>
          <w:b/>
          <w:szCs w:val="28"/>
        </w:rPr>
        <w:t xml:space="preserve">на 2014 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sz w:val="16"/>
          <w:szCs w:val="16"/>
        </w:rPr>
        <w:t xml:space="preserve">                                                      </w:t>
      </w:r>
    </w:p>
    <w:p>
      <w:pPr>
        <w:pStyle w:val="Normal"/>
        <w:autoSpaceDE w:val="false"/>
        <w:ind w:left="1271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134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44"/>
        <w:gridCol w:w="1843"/>
        <w:gridCol w:w="1984"/>
        <w:gridCol w:w="1418"/>
        <w:gridCol w:w="1559"/>
        <w:gridCol w:w="2126"/>
      </w:tblGrid>
      <w:tr>
        <w:trPr>
          <w:trHeight w:val="496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3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0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финансовый  год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Сабиновского сельского поселения  по возможным гарантийным случаям </w:t>
      </w:r>
      <w:r>
        <w:rPr>
          <w:b/>
          <w:szCs w:val="28"/>
        </w:rPr>
        <w:t xml:space="preserve">на 2014  год </w:t>
      </w:r>
    </w:p>
    <w:p>
      <w:pPr>
        <w:pStyle w:val="Normal"/>
        <w:autoSpaceDE w:val="false"/>
        <w:ind w:left="99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120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4"/>
        <w:gridCol w:w="6381"/>
      </w:tblGrid>
      <w:tr>
        <w:trPr>
          <w:trHeight w:val="720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полнение муниципальных гаранти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биновского сельского поселения Лежневского муниципального района Ивановской области        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sectPr>
      <w:type w:val="nextPage"/>
      <w:pgSz w:w="12240" w:h="15840"/>
      <w:pgMar w:left="1560" w:right="61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2:00Z</dcterms:created>
  <dc:creator>user</dc:creator>
  <dc:description/>
  <cp:keywords/>
  <dc:language>en-US</dc:language>
  <cp:lastModifiedBy>Щудрова В.Н.</cp:lastModifiedBy>
  <cp:lastPrinted>2013-12-27T13:28:00Z</cp:lastPrinted>
  <dcterms:modified xsi:type="dcterms:W3CDTF">2014-01-09T06:32:00Z</dcterms:modified>
  <cp:revision>137</cp:revision>
  <dc:subject/>
  <dc:title/>
</cp:coreProperties>
</file>