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Cs w:val="28"/>
        </w:rPr>
        <w:t>РОССИЙСКАЯ  ФЕДЕРАЦ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САБИН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тор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От 29.11. 2013 г.                                                                                             № 24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Cs w:val="28"/>
        </w:rPr>
        <w:t>«О перспективном финансовом плане Сабиновского сельского поселения Лежневского муниципального района Ивановской области на 2014год и на плановый период 2015 – 2016 годов»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/>
      </w:pPr>
      <w:r>
        <w:rPr>
          <w:sz w:val="24"/>
        </w:rPr>
        <w:t>Рассмотрев  перспективный финансовый план Сабиновского сельского поселения на 2014 год и на плановый период 2015 – 2016  годов. Совет Сабиновского сельского поселения Лежневского муниципального района Ивановской области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РЕШИЛ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Утвердить перспективный финансовый план Сабиновского сельского поселения Лежневского муниципального района Ивановской области на 2014 год и на плановый период  2015 – 2016 годов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ложение: приложение № 1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лава Сабиновского сельского поселения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едседатель Совета Сабиновского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сельского поселения:                                                                       Ю.В. Калинин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</w:rPr>
        <w:t xml:space="preserve">Приложение №1                                                                                                                               </w:t>
      </w:r>
    </w:p>
    <w:p>
      <w:pPr>
        <w:pStyle w:val="Heading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к решению совета</w:t>
      </w:r>
    </w:p>
    <w:p>
      <w:pPr>
        <w:pStyle w:val="Heading"/>
        <w:jc w:val="left"/>
        <w:rPr>
          <w:bCs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</w:t>
      </w:r>
      <w:r>
        <w:rPr>
          <w:bCs/>
          <w:sz w:val="24"/>
        </w:rPr>
        <w:t>от 29.11.2013 № 24</w:t>
      </w:r>
      <w:r>
        <w:rPr>
          <w:bCs/>
          <w:sz w:val="18"/>
          <w:szCs w:val="18"/>
        </w:rPr>
        <w:t xml:space="preserve">    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ерспективный финансовый план Сабин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 Лежнев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Ивановской области на 2014 год и на плановый период 2015 – 2016 годов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568"/>
        <w:gridCol w:w="952"/>
        <w:gridCol w:w="14"/>
        <w:gridCol w:w="1006"/>
        <w:gridCol w:w="1168"/>
      </w:tblGrid>
      <w:tr>
        <w:trPr>
          <w:trHeight w:val="551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3 год, утверждено законом о бюджете (в действующей редакции)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год</w:t>
            </w:r>
          </w:p>
        </w:tc>
      </w:tr>
      <w:tr>
        <w:trPr>
          <w:trHeight w:val="276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0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3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1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1,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8</w:t>
            </w:r>
          </w:p>
        </w:tc>
      </w:tr>
      <w:tr>
        <w:trPr>
          <w:trHeight w:val="2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7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5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5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5,7</w:t>
            </w:r>
          </w:p>
        </w:tc>
      </w:tr>
      <w:tr>
        <w:trPr>
          <w:trHeight w:val="11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налоговые доход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121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возмездные поступ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субвенции из федерального бюдже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79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6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  <w:tr>
        <w:trPr>
          <w:trHeight w:val="21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7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6,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8</w:t>
            </w:r>
          </w:p>
        </w:tc>
      </w:tr>
      <w:tr>
        <w:trPr>
          <w:trHeight w:val="22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ицит (-),  профицит (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5:11:00Z</dcterms:created>
  <dc:creator>Администрация</dc:creator>
  <dc:description/>
  <cp:keywords/>
  <dc:language>en-US</dc:language>
  <cp:lastModifiedBy>Щудрова В.Н.</cp:lastModifiedBy>
  <cp:lastPrinted>2014-01-30T16:56:00Z</cp:lastPrinted>
  <dcterms:modified xsi:type="dcterms:W3CDTF">2014-01-30T13:57:00Z</dcterms:modified>
  <cp:revision>28</cp:revision>
  <dc:subject/>
  <dc:title>РОССИЙСКАЯ    ФЕДЕРАЦИЯ</dc:title>
</cp:coreProperties>
</file>