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«16  »  11.    2012г</w:t>
      </w:r>
      <w:r>
        <w:rPr>
          <w:szCs w:val="24"/>
        </w:rPr>
        <w:t xml:space="preserve">.                                                                                                   </w:t>
      </w:r>
      <w:r>
        <w:rPr>
          <w:szCs w:val="24"/>
          <w:u w:val="single"/>
        </w:rPr>
        <w:t>№</w:t>
      </w:r>
      <w:r>
        <w:rPr>
          <w:sz w:val="18"/>
          <w:szCs w:val="18"/>
          <w:u w:val="single"/>
        </w:rPr>
        <w:t xml:space="preserve">  </w:t>
      </w:r>
      <w:r>
        <w:rPr>
          <w:szCs w:val="24"/>
          <w:u w:val="single"/>
        </w:rPr>
        <w:t>20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бюджете Сабиновского сельского поселения Лежневского муниципального района Ивановской области на 2013 год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                             Сабиновское сельское поселение Лежневского муниципального района Ивановской области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</w:t>
      </w:r>
      <w:r>
        <w:rPr>
          <w:b/>
          <w:bCs/>
          <w:szCs w:val="24"/>
        </w:rPr>
        <w:t>Статья 1.Основные характеристики бюджета Сабиновского сельского поселения на 2013год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Утвердить основные характеристики бюджета Сабиновского сельского поселения: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общий объем доходов бюджета в сумме 10945,7 тыс. руб ;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общий объем расходов бюджета в сумме 11645,7 тыс. руб;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дефицит бюджета в сумме 700,0 тыс.руб.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/>
          <w:bCs/>
          <w:szCs w:val="24"/>
        </w:rPr>
        <w:t xml:space="preserve">Статья 2.Нормативы зачисления  доходов в бюджет Сабиновского сельского поселения на 2013 год .   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Утвердить нормативы зачисления доходов в бюджет Сабиновского сельского поселения  согласно приложению 1 к настоящему Реш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/>
          <w:bCs/>
          <w:szCs w:val="24"/>
        </w:rPr>
        <w:t>Статья 3.Показатели доходов бюджета Сабиновского сельского поселения</w:t>
      </w:r>
      <w:r>
        <w:rPr>
          <w:bCs/>
          <w:szCs w:val="24"/>
        </w:rPr>
        <w:t>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Учесть поступления доходов бюджета по кодам классификации доходов бюджетов согласно приложению 2 к настоящему Решению.      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</w:t>
      </w:r>
      <w:r>
        <w:rPr>
          <w:b/>
          <w:bCs/>
          <w:szCs w:val="24"/>
        </w:rPr>
        <w:t>Статья 4.Главные администраторы доходов бюджета .</w:t>
      </w:r>
    </w:p>
    <w:p>
      <w:pPr>
        <w:pStyle w:val="TextBody"/>
        <w:ind w:firstLine="540"/>
        <w:jc w:val="left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Утвердить перечень и коды главных администраторов доходов местного бюджета  на 2013 год согласно приложению  3 к настоящему Решению .                                                              </w:t>
      </w:r>
      <w:r>
        <w:rPr>
          <w:b/>
          <w:bCs/>
          <w:szCs w:val="24"/>
        </w:rPr>
        <w:t xml:space="preserve">Статья 5. Межбюджетные трансферты.         </w:t>
      </w:r>
    </w:p>
    <w:p>
      <w:pPr>
        <w:pStyle w:val="TextBody"/>
        <w:ind w:firstLine="540"/>
        <w:jc w:val="left"/>
        <w:rPr/>
      </w:pPr>
      <w:r>
        <w:rPr>
          <w:bCs/>
          <w:szCs w:val="24"/>
        </w:rPr>
        <w:t xml:space="preserve">Учесть межбюджетные трансферты на 2013 год определенные бюджету сельского поселения в сумме 116,7 тыс.руб. ,учесть в расходах в соответствии с приложением 4 к настоящему Решению , расход их производить строго по целевому назнач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</w:t>
      </w: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 xml:space="preserve">Статья 6. Субвенции, субсидии , дотации, определенные Сабиновскому сельскому поселению из средств областного бюджета  на 2013 год.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Учесть субвенции, определенные бюджету сельского поселения в сумме 52,0 тыс.руб., учесть в расходах в соответствии с приложением  5 к настоящему Решению, расход их производить строго по целевому назнач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 </w:t>
      </w:r>
      <w:r>
        <w:rPr>
          <w:b/>
          <w:bCs/>
          <w:szCs w:val="24"/>
        </w:rPr>
        <w:t>Статья 6.Главные администраторы источников внутреннего финансирования дефицита бюджета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на очередной финансовый год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татья 5.Источники внутреннего финансирования дефицита бюджета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1.Установить источники  внутреннего финансирования дефицита местного бюджета на 2013 год согласно приложению № 7 к настоящему Решению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2.Установить. что в очередном финансовом году остатки средств на счете бюджета, сложившиеся по состоянию на 1 января 2013 года 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направляются на покрытие временных кассовых разрывов, возникающих в ходе исполнения бюджета.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/>
          <w:bCs/>
          <w:szCs w:val="24"/>
        </w:rPr>
        <w:t>Статья 9. Бюджетные ассигнования бюджета Сабиновского сельского поселения на 2013 год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1.Установить распределение бюджетных ассигнований по разделам и подразделам, целевым статьям и видам расходов бюджетов в ведомственной структуре расходов бюджетов согласно приложению 8 к настоящему Реш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2.Установить в пределах общего объема расходов бюджета, утвержденного статьей 1 настоящего Решения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) размер резервного фонда администрации Сабиновского сельского поселения в сумме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200,0 тыс.руб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 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Статья 10.Особенности исполнения местного бюджета 2013 года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оставить право администрации сельского поселения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Статья 11.Муниципальные заимствования, муниципальный долг и расходы на его обслуживание 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Сабиновское сельское поселение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.Установить верхний предел долга сельского поселения по состоянию на 1 января 2014 года в сумме 0,0 тыс.руб., в том числе по муниципальным гарантиям сельского поселения в сумме 0,0 тыс.руб.</w:t>
      </w:r>
    </w:p>
    <w:p>
      <w:pPr>
        <w:pStyle w:val="TextBody"/>
        <w:ind w:hanging="180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2 Утвердить Программу муниципальных внутренних заимствований на 2012 год согласно приложению 9 к настоящему Решению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    </w:t>
      </w:r>
      <w:r>
        <w:rPr>
          <w:b/>
          <w:bCs/>
          <w:szCs w:val="24"/>
        </w:rPr>
        <w:t>Статья 12.Предоставление муниципальных гарантий на 2013 год.</w:t>
      </w:r>
    </w:p>
    <w:p>
      <w:pPr>
        <w:pStyle w:val="TextBody"/>
        <w:ind w:hanging="180"/>
        <w:jc w:val="lef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Утвердить Программу муниципальных гарантий на 2013 год согласно приложению 10 к настоящему Решению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</w:t>
      </w:r>
      <w:r>
        <w:rPr>
          <w:b/>
          <w:bCs/>
          <w:szCs w:val="24"/>
        </w:rPr>
        <w:t>Статья 13.Вступление в силу настоящего Решения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Настоящее Решение вступает в силу с 1 января 2013 года.       </w:t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Глава Сабиновского сельского поселения</w:t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едседатель Совета Сабиновского </w:t>
      </w:r>
    </w:p>
    <w:p>
      <w:pPr>
        <w:sectPr>
          <w:type w:val="nextPage"/>
          <w:pgSz w:w="11906" w:h="16838"/>
          <w:pgMar w:left="12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ельского поселения :                                                                     Ю.В. Калинин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 xml:space="preserve">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                      №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Нормативы зачисления доходов в бюджет Сабиновского сельского поселения</w:t>
      </w:r>
      <w:r>
        <w:rPr/>
        <w:t xml:space="preserve">                                         </w:t>
      </w:r>
      <w:r>
        <w:rPr>
          <w:b/>
        </w:rPr>
        <w:t xml:space="preserve">на 2013 год         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 , связанных с изъятием сельскохозяйственных угодий расположенных на межселенных территориях ( по обязательствам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                №  </w:t>
      </w:r>
    </w:p>
    <w:p>
      <w:pPr>
        <w:pStyle w:val="ConsPlusTitle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Сабиновского сельского поселения по кодам классификации доходов бюджетов на 2013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 СОВОКУПНЫЙ ДО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 за налоговые периоды, истекшие до 1 января 2011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 , НАХОЖ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11 0501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5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т                       № 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  <w:t>Перечень главных администраторов доходов  бюджета Сабиновского сельского поселения     на 2013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95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Код  главного админис-</w:t>
            </w:r>
          </w:p>
          <w:p>
            <w:pPr>
              <w:pStyle w:val="Normal"/>
              <w:tabs>
                <w:tab w:val="clear" w:pos="708"/>
                <w:tab w:val="center" w:pos="522" w:leader="none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ора доходов бюджета 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ов РФ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б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автономных муниципальных учреждений, а также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унитарных предприятий, в том числе казё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 ) для осуществления возврата (зачета 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-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  Налогового кодекса Российской Федерации, за исключением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, полученных физическими лицами, зарегистрирован-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394 Налогового кодекса Российской Федерации и применяемый к объёмам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, расположенным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                  № 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жбюджетные  трансферты , определенные Сабиновскому сельскому послению</w:t>
      </w:r>
    </w:p>
    <w:p>
      <w:pPr>
        <w:pStyle w:val="3"/>
        <w:rPr/>
      </w:pPr>
      <w:r>
        <w:rPr>
          <w:b/>
          <w:bCs/>
          <w:sz w:val="22"/>
          <w:szCs w:val="22"/>
        </w:rPr>
        <w:t>на 2013</w:t>
      </w:r>
      <w:r>
        <w:rPr/>
        <w:t xml:space="preserve">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3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сельского поселения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            №                            </w:t>
      </w:r>
      <w:r>
        <w:rPr>
          <w:b/>
        </w:rPr>
        <w:t xml:space="preserve">Субсидии, субвенции, дотации, определенные Сабиновскому сельскому посе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средств областного бюджета на 2013 год</w:t>
      </w:r>
    </w:p>
    <w:tbl>
      <w:tblPr>
        <w:tblW w:w="959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020"/>
        <w:gridCol w:w="2160"/>
      </w:tblGrid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руб.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поселений на  осуществление  первичного воинского учета на территории, где отсутствуют военные комиссари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от                      №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чень главных администраторов  источников внутреннего</w:t>
      </w:r>
    </w:p>
    <w:p>
      <w:pPr>
        <w:pStyle w:val="2"/>
        <w:rPr/>
      </w:pPr>
      <w:r>
        <w:rPr>
          <w:b/>
          <w:bCs/>
        </w:rPr>
        <w:t>финансирования дефицита местного бюджета на 2013 го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5406"/>
      </w:tblGrid>
      <w:tr>
        <w:trPr>
          <w:cantSplit w:val="true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 3711017448</w:t>
            </w:r>
          </w:p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  3715010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3"/>
          <w:szCs w:val="23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7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к Решению Совета Сабиновского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>
          <w:sz w:val="23"/>
          <w:szCs w:val="23"/>
        </w:rPr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                   №                           </w:t>
      </w:r>
      <w:r>
        <w:rPr>
          <w:b/>
          <w:bCs/>
          <w:sz w:val="22"/>
          <w:szCs w:val="22"/>
        </w:rPr>
        <w:t>Источники внутреннего финансир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ефицита местного  бюджета на 2013 год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71"/>
        <w:gridCol w:w="13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о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местного бюджета 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01 05 00 0000 0000 00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5,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5,7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</w:t>
      </w:r>
      <w:r>
        <w:rPr>
          <w:b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 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от                  №  </w:t>
      </w:r>
    </w:p>
    <w:p>
      <w:pPr>
        <w:pStyle w:val="TextBody"/>
        <w:tabs>
          <w:tab w:val="clear" w:pos="708"/>
          <w:tab w:val="left" w:pos="303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Сабиновского сельского поселения на 2013 год.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080"/>
        <w:gridCol w:w="72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-рядителя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3</w:t>
            </w:r>
          </w:p>
        </w:tc>
      </w:tr>
      <w:tr>
        <w:trPr>
          <w:trHeight w:val="1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Закупка товаров, работ, услуг в целях капитального ремонта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Глава местной администрации (исполнительно-распорядительного органа мест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государственной политики в области приватизации и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2"/>
              </w:rPr>
            </w:pPr>
            <w:r>
              <w:rPr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2"/>
              </w:rPr>
            </w:pPr>
            <w:r>
              <w:rPr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6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дворовых территорий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и регионального значен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2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государственных(муниципальных)учреждений) и физическим лицам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412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 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(муниципальных)учреждений) и физическим лицам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ИНЕМАТОГРАФИЯ,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налогов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Мероприятия в сфере культуры.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Субсидии 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Субсидии бюджету субъекта Российской Федерации из местных бюджетов для формирования регионального фонда финансовой поддержки поселений и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Иные межбюджетные трансфер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5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              № </w:t>
      </w:r>
    </w:p>
    <w:p>
      <w:pPr>
        <w:pStyle w:val="Heading1"/>
        <w:tabs>
          <w:tab w:val="clear" w:pos="708"/>
          <w:tab w:val="left" w:pos="1780" w:leader="none"/>
        </w:tabs>
        <w:rPr>
          <w:sz w:val="22"/>
          <w:szCs w:val="22"/>
        </w:rPr>
      </w:pPr>
      <w:r>
        <w:rPr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биновского сельского поселения Лежневского муниципального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а Ивановской области на 2013 год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ймы сельского поселения, осуществляемые путём выпус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заимствований, направляемых на погашение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                         №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грамм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униципальных гарантий  Сабиновского сельского поселения на 2013 год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Перечень подлежащих предоставлению муниципальных гарантий  в 2013 году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260"/>
        <w:gridCol w:w="162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 гарант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 принцип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Общий объём бюджетных ассигнований, предусмотренных на исполнение</w:t>
      </w:r>
    </w:p>
    <w:p>
      <w:pPr>
        <w:pStyle w:val="TextBody"/>
        <w:jc w:val="center"/>
        <w:rPr/>
      </w:pPr>
      <w:r>
        <w:rPr/>
        <w:t>муниципальных гарантий по возможным гарантийным случаям в 2013 году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муниципальных гарантий 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ъём бюджетных ассигнований на исполнение гарантий по возможным гарантийным случаям в 2012г. ( тыс.руб.)         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 счёт источников внутреннего финансирования дефицита  местного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09:00Z</dcterms:created>
  <dc:creator>Администрация</dc:creator>
  <dc:description/>
  <cp:keywords/>
  <dc:language>en-US</dc:language>
  <cp:lastModifiedBy>Щудрова В.Н.</cp:lastModifiedBy>
  <cp:lastPrinted>2012-11-13T13:31:00Z</cp:lastPrinted>
  <dcterms:modified xsi:type="dcterms:W3CDTF">2012-11-30T11:00:00Z</dcterms:modified>
  <cp:revision>198</cp:revision>
  <dc:subject/>
  <dc:title>РОССИЙСКАЯ    ФЕДЕРАЦИЯ</dc:title>
</cp:coreProperties>
</file>