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Cs w:val="28"/>
        </w:rPr>
        <w:t>РОССИЙСКАЯ  ФЕДЕРАЦ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ЖНЕВСКИЙ МУНИЦИПАЛЬНЫ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САБИН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тор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«16» ноября 2012 г.                                                                                             № 28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Cs w:val="28"/>
        </w:rPr>
        <w:t>«О перспективном финансовом плане Сабиновского сельского поселения Лежневского муниципального района Ивановской области на 2013год и на плановый период 2014 – 2015 годов»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/>
      </w:pPr>
      <w:r>
        <w:rPr>
          <w:sz w:val="24"/>
        </w:rPr>
        <w:t>Рассмотрев  перспективный финансовый план Сабиновского сельского поселения на 2013 год и на плановый период 2013 – 2015  годов. Совет Сабиновского сельского поселения Лежневского муниципального района Ивановской области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РЕШИЛ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4"/>
        </w:rPr>
        <w:t>Утвердить перспективный финансовый план Сабиновского сельского поселения Лежневского муниципального района Ивановской области на 2013 год и на плановый период  2014 – 2015 годов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ложение: приложение № 1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Глава Сабиновского сельского поселения,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едседатель Совета Сабиновского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сельского поселения:                                                                       Ю.В. Калинин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</w:rPr>
        <w:t xml:space="preserve">Приложение №1                                                                                                                               </w:t>
      </w:r>
    </w:p>
    <w:p>
      <w:pPr>
        <w:pStyle w:val="Heading"/>
        <w:rPr/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к решению совета</w:t>
      </w:r>
    </w:p>
    <w:p>
      <w:pPr>
        <w:pStyle w:val="Heading"/>
        <w:jc w:val="left"/>
        <w:rPr>
          <w:bCs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</w:t>
      </w:r>
      <w:r>
        <w:rPr>
          <w:bCs/>
          <w:sz w:val="24"/>
        </w:rPr>
        <w:t>от __________№___</w:t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18"/>
          <w:szCs w:val="18"/>
        </w:rPr>
        <w:t xml:space="preserve">    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ерспективный финансовый план Сабинов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поселения Лежнев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Ивановской области на 2013 год и на плановый период 2014 – 2015 годов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1568"/>
        <w:gridCol w:w="966"/>
        <w:gridCol w:w="1006"/>
        <w:gridCol w:w="1168"/>
      </w:tblGrid>
      <w:tr>
        <w:trPr>
          <w:trHeight w:val="551" w:hRule="atLeast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 г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2 год, утверждено законом о бюджете (в действующей редакции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147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год</w:t>
            </w:r>
          </w:p>
        </w:tc>
      </w:tr>
      <w:tr>
        <w:trPr>
          <w:trHeight w:val="276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0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5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5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5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1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7,8</w:t>
            </w:r>
          </w:p>
        </w:tc>
      </w:tr>
      <w:tr>
        <w:trPr>
          <w:trHeight w:val="26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5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5,0</w:t>
            </w:r>
          </w:p>
        </w:tc>
      </w:tr>
      <w:tr>
        <w:trPr>
          <w:trHeight w:val="11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налоговые доход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>
          <w:trHeight w:val="121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звозмездные поступ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субвенции из федерального бюдже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</w:tr>
      <w:tr>
        <w:trPr>
          <w:trHeight w:val="21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6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6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5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1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7,8</w:t>
            </w:r>
          </w:p>
        </w:tc>
      </w:tr>
      <w:tr>
        <w:trPr>
          <w:trHeight w:val="22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фицит (-),  профицит (+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8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4:11:00Z</dcterms:created>
  <dc:creator>Администрация</dc:creator>
  <dc:description/>
  <cp:keywords/>
  <dc:language>en-US</dc:language>
  <cp:lastModifiedBy>Бухгалтерия</cp:lastModifiedBy>
  <cp:lastPrinted>2012-11-29T15:15:00Z</cp:lastPrinted>
  <dcterms:modified xsi:type="dcterms:W3CDTF">2013-05-22T09:44:00Z</dcterms:modified>
  <cp:revision>13</cp:revision>
  <dc:subject/>
  <dc:title>РОССИЙСКАЯ    ФЕДЕРАЦИЯ</dc:title>
</cp:coreProperties>
</file>