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44" w:leader="none"/>
        </w:tabs>
        <w:jc w:val="center"/>
        <w:rPr/>
      </w:pPr>
      <w:r>
        <w:rPr>
          <w:b/>
          <w:sz w:val="28"/>
          <w:szCs w:val="28"/>
        </w:rPr>
        <w:t>РОССИЙСКАЯ ФЕДЕРАЦИЯ</w:t>
        <w:br/>
        <w:t xml:space="preserve">  ИВАН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ЛЕЖНЕВСКИЙ МУНИЦИПАЛЬНЫЙ РАЙОН</w:t>
        <w:br/>
        <w:t>СОВЕТ САБИ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>16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ноября</w:t>
      </w:r>
      <w:r>
        <w:rPr>
          <w:sz w:val="24"/>
          <w:szCs w:val="24"/>
        </w:rPr>
        <w:t xml:space="preserve"> 2012г.                                                                                                   №</w:t>
      </w:r>
      <w:r>
        <w:rPr>
          <w:sz w:val="18"/>
          <w:szCs w:val="18"/>
        </w:rPr>
        <w:t xml:space="preserve"> </w:t>
      </w:r>
      <w:r>
        <w:rPr>
          <w:sz w:val="24"/>
          <w:szCs w:val="24"/>
          <w:u w:val="single"/>
        </w:rPr>
        <w:t>2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биновского сельского поселения  на 2013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4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смотрев основные показатели, представляемые для  разработки прогноза социально-экономического развития Сабиновского сельского поселения  на 2013 год Совет  Сабиновского сельского поселения  Лежневского муниципального района Ивановской области РЕШИЛ</w:t>
      </w:r>
      <w:r>
        <w:rPr>
          <w:b/>
          <w:bCs/>
          <w:sz w:val="24"/>
          <w:szCs w:val="24"/>
        </w:rPr>
        <w:t>:</w:t>
      </w:r>
    </w:p>
    <w:p>
      <w:pPr>
        <w:pStyle w:val="Normal"/>
        <w:ind w:left="855" w:hanging="0"/>
        <w:jc w:val="both"/>
        <w:rPr/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Утвердить прогноз социально-экономического развития Сабиновского сельского поселения  Лежневского муниципального района Ивановской области на 2013 год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284"/>
        <w:rPr>
          <w:sz w:val="28"/>
          <w:szCs w:val="28"/>
        </w:rPr>
      </w:pPr>
      <w:r>
        <w:rPr>
          <w:sz w:val="24"/>
          <w:szCs w:val="24"/>
        </w:rPr>
        <w:t xml:space="preserve">            </w:t>
      </w:r>
      <w:r>
        <w:rPr>
          <w:sz w:val="28"/>
          <w:szCs w:val="28"/>
        </w:rPr>
        <w:t>Глава Саби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едседатель Совета Саби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льского поселения:                                                                      Ю.В. Кал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851" w:right="851" w:gutter="0" w:header="0" w:top="1134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 социально-экономического развития на 2013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1128"/>
        <w:gridCol w:w="1132"/>
        <w:gridCol w:w="1190"/>
        <w:gridCol w:w="1236"/>
        <w:gridCol w:w="876"/>
      </w:tblGrid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1г      отчё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2г. оцен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 к 2011 %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Численность населения (среднегодовая) - 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роста к п\году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лос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рац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 конец год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бъем производства продукции, работ и услуг по предприятиям в том числе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ельское хозяй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2,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5,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6,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а. Объём с\х во всех категориях хозяйст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4,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1,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2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е подворь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3,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,7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,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озничный товарооборо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9,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бъём платных услу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7,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11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-  транспорт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жилищно-коммуналь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,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льту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дицинск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разова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Инвестиция в основной капитал - 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6,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7,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6,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1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ёт бюдже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0,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2,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Бюджет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ёт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9,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. Ввод жиль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б. Газификация (население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альдо прибылей и убытк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26,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73,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Прибыль прибыльных предприят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26,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73,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реднемесячная зарпла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7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роста к п\году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реднесписочная численность работающи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Фонд заработной платы для исчисления доходов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78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8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роста к п\году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Фонд заработной платы для целей налогооблож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Среднедушевые доходы в меся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роста п\году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а. Доходы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98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нд оплаты труд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78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нс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об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циальная помощ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угие доход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б. Индекс потребительских це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в. Индекс цен на услуг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Реальные располагаемые доходы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Количество зарегистрированных безработны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Уровень безработиц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Число М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ельское хозяй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орговл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Объём производства М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екс цен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8.Численность работающих М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284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07:00Z</dcterms:created>
  <dc:creator>Администрация</dc:creator>
  <dc:description/>
  <cp:keywords/>
  <dc:language>en-US</dc:language>
  <cp:lastModifiedBy>Бухгалтерия</cp:lastModifiedBy>
  <cp:lastPrinted>2011-12-23T10:47:00Z</cp:lastPrinted>
  <dcterms:modified xsi:type="dcterms:W3CDTF">2013-05-22T09:43:00Z</dcterms:modified>
  <cp:revision>5</cp:revision>
  <dc:subject/>
  <dc:title>                                      РОССИЙСКАЯ     ФЕДЕРАЦИЯ</dc:title>
</cp:coreProperties>
</file>