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Сабинов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т 09.04.2010 г.                                                                        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 Положения «О порядке проведения конкурса на замещение должности Главы Администрации Сабиновского  сельского  поселения» 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.37 Федерального закона от 06.10.2003 № 131-ФЗ «Об общих принципах организации местного самоуправления в Российской Федерации» (в действующей  редакции), статьей 17 Федерального закона от 02.03.2007 № 25-ФЗ «О муниципальной службе в Российской Федерации», Уставом Сабиновского сельского поселения, в целях реализации права граждан на равный доступ к муниципальной службе, выявления наиболее подготовленных лиц для замещения вакантных должностей муниципальной службы, Совет  Сабиновского сельского 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«О порядке проведения конкурса на замещение должности Главы Администрации Сабиновского сельского поселения» (Приложение № 1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сходы, связанные с организацией проведения конкурса  на замещение должности Главы Администрации Сабиновского сельского поселения, производить за счет средств бюджета Сабиновского  сельского 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форму  контракта с главой администрации Сабиновского сельского поселения Лежневского муниципального района Ивановской области (Приложение № 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в газете «Сельские вести» объявление о приеме документов для участия в конкурсе на замещение должности Главы администрации Саби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абиновского сельского поселения:                              Ю.В.Калин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 № 1 к решению Совета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абиновского сельского  поселе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09.04.  2010 г. № 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 проведения  конкурса  на  замещение  должности  Главы  администрации  Сабиновского сельского  поселения 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Конкурс на замещение должности главы администрации Сабиновского сельского  поселения (далее именуется глава администрации) проводится по решению Совета  Сабиновского сельского  поселения (далее именуется Совет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урс обеспечивает право граждан Российской Федерации либо гражданина иностранного государства -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, на равный доступ на замещение должности главы администрации Сабиновского сельского  поселения  в соответствии с их способностями, профессиональной подготовкой, требованиями, установленными законодательством и Уставом Сабиновского сельского 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Конкурс на замещение должности главы администрации объявляется Советом при истечении срока полномочий, на который был назначен глава администрации, либо необходимостью его назначения, вызванной изменением законодательства и Устава муниципального образования, определяющих порядок формирования органов местного самоуправления, а также в случае досрочного прекращения полномочий главы администрации по основаниям, установлен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осле принятия Советом решения о проведении конкурса глава Сабиновского сельского  поселения (председатель Совета) не позднее чем за 20 дней до дня проведения конкурса публикует в газете «Сельские  вести» объявление о приеме документов для участия в конкурсе, которое содержи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ловия конкурса (выписку из данного Положен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у, время и место его прове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ект контракта с главой администрации, условия  которого  утверждаются  Советом  Сабиновского сельского  посел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. Совет формирует конкурсную комиссию, устанавливает ее численность. Комиссия состоит из председателя, секретаря и членов конкурсной комисс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Конкурсная комиссия вправе привлекать иных специалистов, экспертов для объективной оценки уровня знаний и профессиональной пригодности участников конкурса, которые по итогам собеседования, анкетирования, тестирования, других методик представляют в комиссию письменные заключения о профессиональном соответствии кандида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авом на участие в конкурсе на замещение должности главы администрации Сабиновского сельского  поселения обладают лица, имеющие высшее образование и стаж </w:t>
      </w:r>
      <w:r>
        <w:rPr>
          <w:color w:val="000000"/>
          <w:spacing w:val="-6"/>
          <w:sz w:val="24"/>
          <w:szCs w:val="24"/>
        </w:rPr>
        <w:t xml:space="preserve"> муниципальной службы (государственной службы) не менее пяти лет или стаж работы по специальности не менее шести лет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Конкурс проводится в два этапа: конкурс документов и личное собеседовани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Гражданин, изъявивший желание участвовать в конкурсе, представляет в комиссию:</w:t>
      </w:r>
    </w:p>
    <w:p>
      <w:pPr>
        <w:pStyle w:val="Normal"/>
        <w:ind w:left="708" w:hanging="0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left="7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 (форма утверждена распоряжением Правительства Российской Федерации от 26.05.2005 г. № 667-р);</w:t>
      </w:r>
    </w:p>
    <w:p>
      <w:pPr>
        <w:pStyle w:val="Normal"/>
        <w:shd w:fill="FFFFFF" w:val="clear"/>
        <w:spacing w:lineRule="auto" w:line="360"/>
        <w:ind w:right="19" w:firstLine="52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3) паспорт и его копию;</w:t>
      </w:r>
    </w:p>
    <w:p>
      <w:pPr>
        <w:pStyle w:val="Normal"/>
        <w:ind w:left="523" w:hanging="0"/>
        <w:rPr>
          <w:sz w:val="24"/>
          <w:szCs w:val="24"/>
        </w:rPr>
      </w:pPr>
      <w:r>
        <w:rPr>
          <w:sz w:val="24"/>
          <w:szCs w:val="24"/>
        </w:rPr>
        <w:t>4) трудовую книжку,  либо заверенную в установленном законе порядке копию;</w:t>
      </w:r>
    </w:p>
    <w:p>
      <w:pPr>
        <w:pStyle w:val="Normal"/>
        <w:ind w:left="523" w:hanging="0"/>
        <w:rPr>
          <w:sz w:val="24"/>
          <w:szCs w:val="24"/>
        </w:rPr>
      </w:pPr>
      <w:r>
        <w:rPr>
          <w:sz w:val="24"/>
          <w:szCs w:val="24"/>
        </w:rPr>
        <w:t>5) документ об образовании и его копию;</w:t>
      </w:r>
    </w:p>
    <w:p>
      <w:pPr>
        <w:pStyle w:val="Normal"/>
        <w:ind w:left="523" w:hanging="0"/>
        <w:rPr>
          <w:sz w:val="24"/>
          <w:szCs w:val="24"/>
        </w:rPr>
      </w:pPr>
      <w:r>
        <w:rPr>
          <w:sz w:val="24"/>
          <w:szCs w:val="24"/>
        </w:rPr>
        <w:t>6) страховое свидетельство обязательного пенсионного страхования и его копию;</w:t>
      </w:r>
    </w:p>
    <w:p>
      <w:pPr>
        <w:pStyle w:val="Normal"/>
        <w:ind w:left="523" w:hanging="0"/>
        <w:rPr>
          <w:sz w:val="24"/>
          <w:szCs w:val="24"/>
        </w:rPr>
      </w:pPr>
      <w:r>
        <w:rPr>
          <w:sz w:val="24"/>
          <w:szCs w:val="24"/>
        </w:rPr>
        <w:t>7) свидетельство о постановке физического лица на учет в налоговом органе по месту жительства на территории Российской Федерации и его копию;</w:t>
      </w:r>
    </w:p>
    <w:p>
      <w:pPr>
        <w:pStyle w:val="Normal"/>
        <w:ind w:left="523" w:hanging="0"/>
        <w:rPr>
          <w:sz w:val="24"/>
          <w:szCs w:val="24"/>
        </w:rPr>
      </w:pPr>
      <w:r>
        <w:rPr>
          <w:sz w:val="24"/>
          <w:szCs w:val="24"/>
        </w:rPr>
        <w:t>8) документы воинского учета - для военнообязанных и лиц, подлежащих призыву на военную службу и их копию;</w:t>
      </w:r>
    </w:p>
    <w:p>
      <w:pPr>
        <w:pStyle w:val="Normal"/>
        <w:ind w:left="523" w:hanging="0"/>
        <w:rPr>
          <w:sz w:val="24"/>
          <w:szCs w:val="24"/>
        </w:rPr>
      </w:pPr>
      <w:r>
        <w:rPr>
          <w:sz w:val="24"/>
          <w:szCs w:val="24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ind w:left="523" w:hanging="0"/>
        <w:rPr>
          <w:sz w:val="24"/>
          <w:szCs w:val="24"/>
        </w:rPr>
      </w:pPr>
      <w:r>
        <w:rPr>
          <w:sz w:val="24"/>
          <w:szCs w:val="24"/>
        </w:rPr>
        <w:t xml:space="preserve">10) сведения о доходах за год, предшествующий году поступления на муниципальную службу, об имуществе и обязательствах имущественного характера. </w:t>
      </w:r>
    </w:p>
    <w:p>
      <w:pPr>
        <w:pStyle w:val="Normal"/>
        <w:ind w:left="523" w:hanging="0"/>
        <w:rPr>
          <w:sz w:val="24"/>
          <w:szCs w:val="24"/>
        </w:rPr>
      </w:pPr>
      <w:r>
        <w:rPr>
          <w:sz w:val="24"/>
          <w:szCs w:val="24"/>
        </w:rPr>
        <w:t>Кандидат вправе предоставить в конкурсную комиссию иные документы, подтверждающие его профессиональные ка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иеме в конкурсную комиссию, копии документов сверяются с подлинными и заверяются членом конкурной комисс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одаче документов на конкурс лицо, изъявившее желание на участие в конкурсе, несёт ответственность за достоверность предоставленных им све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Документы для участия в конкурсе представляются в комиссию в течение 15 дней со дня объявления об их приеме. При несвоевременном или неполном представлении по уважительным причинам (болезнь, командировка) документов, указанных в пункте 8 настоящего Положения, председатель Совета вправе продлить сроки приема документов для участия в конкурсе на 5 дне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Несвоевременное или неполное представление документов в определенные Положением сроки является основанием для отказа гражданину в участии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Если в результате проведения конкурса не были выявлены кандидаты, отвечающие требованиям, предъявляемым к должности, на замещение которой он был объявлен, Совет может принять решение о проведении повторного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 При проведении конкурса комиссия оценивает кандидатов на основании представленных ими документов об образовании, трудовой деятельности, прохождении государственной, муниципальной службы, участии в работе выборных органов, на основании рекомендаций и характеристи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При проведении конкурса могут использоваться не противоречащие федеральным законам, другим нормативным правовым актам Российской Федерации методы оценки профессиональных и личных качеств кандидатов, включая индивидуальное собеседование, анкетирование, проведение групповых дискуссий, по вопросам, связанным с выполнением должностных обязанностей и полномочий, на должность главы, на замещение которой претендует кандидат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Профессиональные и личные качества кандидата оцениваются в соответствии с квалификационными требованиями, определяемыми контрактом и должностной инструкцие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Решение конкурсной комиссии считается правомочным, если на нем присутствует не менее двух третьих ее состава. Решения комиссии принимаются открытым голосованием  простым большинством голосов от числа ее членов, присутствующих на заседа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голосов членов конкурсной комиссии право решающего голоса имеет председател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Решение конкурсной комиссии принимается в отсутствие кандидата и является основанием для представления участника на должность главы администрации Сабиновского сельского  поселения  в  Совет Сабиновского сельского  поселения либо отказа в таком представлен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Результаты голосования конкурсной комиссии оформляются протоколом, который подписывается председателем, секретарем и членами конкурсной комиссии, принимавшими участие в ее заседа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этого протокола направляется в Совет, а также вручается конкурсант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Каждому участнику конкурса сообщается о результатах конкурса в письменной форме в двухнедельный срок со дня его заверш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19.</w:t>
      </w:r>
      <w:r>
        <w:rPr>
          <w:sz w:val="24"/>
          <w:szCs w:val="24"/>
        </w:rPr>
        <w:t xml:space="preserve"> Протокол конкурсной комиссии направляется в Совет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>. Глава  администрации  Сабиновского сельского  поселения  назначается  на  должность  Решением Совета  Сабиновского сельского  поселения.</w:t>
      </w:r>
    </w:p>
    <w:p>
      <w:pPr>
        <w:pStyle w:val="Normal"/>
        <w:autoSpaceDE w:val="false"/>
        <w:ind w:firstLine="540"/>
        <w:jc w:val="both"/>
        <w:rPr>
          <w:spacing w:val="-5"/>
          <w:sz w:val="24"/>
          <w:szCs w:val="24"/>
          <w:lang w:eastAsia="en-US"/>
        </w:rPr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>Совет Сабиновского сельского поселения на своем заседании проводит собеседование с кандидатами на должность главы администрации поселения и по результатам собеседования с учетом решения конкурсной комиссии  п</w:t>
      </w:r>
      <w:r>
        <w:rPr>
          <w:spacing w:val="-4"/>
          <w:sz w:val="24"/>
          <w:szCs w:val="24"/>
        </w:rPr>
        <w:t xml:space="preserve">ринимает решение о назначении кандидата на должность Главы администрации </w:t>
      </w:r>
      <w:r>
        <w:rPr>
          <w:sz w:val="24"/>
          <w:szCs w:val="24"/>
        </w:rPr>
        <w:t>Сабиновского</w:t>
      </w:r>
      <w:r>
        <w:rPr>
          <w:spacing w:val="-5"/>
          <w:sz w:val="24"/>
          <w:szCs w:val="24"/>
        </w:rPr>
        <w:t xml:space="preserve"> сельского поселения и поручает Главе </w:t>
      </w:r>
      <w:r>
        <w:rPr>
          <w:sz w:val="24"/>
          <w:szCs w:val="24"/>
        </w:rPr>
        <w:t xml:space="preserve">Сабиновского сельского поселения, на основании </w:t>
      </w:r>
      <w:r>
        <w:rPr>
          <w:spacing w:val="-5"/>
          <w:sz w:val="24"/>
          <w:szCs w:val="24"/>
        </w:rPr>
        <w:t>принятого решения, заключить с ним контракт.</w:t>
      </w:r>
    </w:p>
    <w:p>
      <w:pPr>
        <w:pStyle w:val="Normal"/>
        <w:shd w:fill="FFFFFF" w:val="clear"/>
        <w:ind w:left="5387" w:right="34" w:hanging="5387"/>
        <w:rPr>
          <w:b/>
          <w:b/>
          <w:spacing w:val="-5"/>
          <w:sz w:val="24"/>
          <w:szCs w:val="24"/>
          <w:lang w:eastAsia="en-US"/>
        </w:rPr>
      </w:pPr>
      <w:r>
        <w:rPr>
          <w:b/>
          <w:spacing w:val="-5"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 № 2 к решению Совета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абиновского сельского  поселения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09.04.  2010 г.          №</w:t>
      </w:r>
      <w:r>
        <w:rPr/>
        <w:t xml:space="preserve">  _____</w:t>
      </w:r>
    </w:p>
    <w:p>
      <w:pPr>
        <w:pStyle w:val="ConsPlusNormal"/>
        <w:ind w:left="-567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 контракта  с главой  администрации  Сабиновского сельского  поселения  Лежневского  муниципального  района  Ивановской  области</w:t>
      </w:r>
    </w:p>
    <w:p>
      <w:pPr>
        <w:pStyle w:val="ConsPlus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вет  Сабиновского сельского  поселения  Лежневского  муниципального  района  Ивановской  области, в лице  Главы Сабиновского сельского  поселения ______________________________________ действующего на  основании  Устава Сабиновского сельского  поселения, именуемый в дальнейшем «Совет»  с  одной  стороны, и гражданин ____________________________________________,  назначенный  на  должность главы  администрации Сабиновского сельского  поселения  Лежневского  муниципального  района  Ивановской  области  Решением  Совета  Сабиновского сельского  поселения  от______________  №___     по  результатам  проведения  конкурса  на  замещение  указанной  должности,  именуемый в дальнейшем  «Глава администрации», с другой стороны, именуемые в  дальнейшем «Сторонами», заключили настоящий контракт о нижеследующем:</w:t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nformat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>1.</w:t>
      </w:r>
      <w:r>
        <w:rPr>
          <w:rFonts w:cs="Times New Roman" w:ascii="Times New Roman" w:hAnsi="Times New Roman"/>
          <w:sz w:val="24"/>
          <w:szCs w:val="24"/>
        </w:rPr>
        <w:t xml:space="preserve">  В  соответствии с настоящим контрактом Глава администрации берет на себя  обязательства,  связанные с замещением должности муниципальной службы Главы администрации Сабиновского сельского  поселения  по исполнению  полномочий  на  решение  вопросов  местного  значения   и  осуществлению отдельных государственных  полномочий,   переданных   органам   местного  самоуправления  федеральными  законами  и законами Ивановской области, а Совет  обязуется обеспечить Главе администрации условия для исполнения полномочий, обусловленных    настоящим    контрактом,   в   соответствии   с   трудовым законодательством,   законодательством   о  муниципальной  службе,  Уставом  муниципального образования и настоящим контракто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имеет целью определение взаимных прав, обязанностей и ответственности Сторон в период действия контракта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Глава администрации назначается на должность на 5 лет и приступает к исполнению полномочий «___»__________ 20___ года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бота по данному контракту является для Главы администрации основной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Местом работы главы администрации является администрация Сабиновского сельского  поселения 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алее –администрация).</w:t>
      </w:r>
    </w:p>
    <w:p>
      <w:pPr>
        <w:pStyle w:val="ConsPlusNormal"/>
        <w:ind w:left="-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главы администрации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Глава администрации имеет права,  несет обязанности и соблюдает запреты, предусмотренные положениями Федерального закона «О муниципальной службе в Российской Федерации» от 02.03.2007 № 25-ФЗ, Трудовым кодексом Российской Федерации, иными нормативными правовыми актами о муниципальной службе, в том числе право расторгнуть служебный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лномочия главы администрации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Глава администрации обладает следующими полномочиями: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главляет администрацию Сабиновского сельского  поселения, руководит ее деятельностью на принципах единоначалия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 обеспечивает исполнение полномочий администрации по решению вопросов местного значения, а также исполнение государственных полномочий, переданных органам местного самоуправления федеральными законами и законами Ивановской области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еделах своих полномочий, установленных федеральными законами, законами Ивановской области, Уставом Сабиновского сельского  поселения, муниципальными правовыми актами Совета  Сабиновского сельского  поселения, издает правовые акты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, законами Ивановской области, а также распоряжения по вопросам организации работы администрации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еделах своих полномочий организует выполнение решений Совета  Сабиновского сельского  поселения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отчитывается перед Советом  Сабиновского сельского  поселения  и  населением Сабиновского сельского    поселения о социально-экономическом положении муниципального образования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деятельностью администрации, должностных лиц администрации в формах, установленных Уставом Сабиновского сельского  поселения, а также иными муниципальными правовыми актами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ганизует прием граждан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 отдельные  государственные  полномочия  в  случае и порядке, предусмотренном  действующим законодательством.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ет иные вопросы, отнесенные к его компетенции Уставом Сабиновского сельского  поселения  и  Положением  об  Администрации  Сабиновского сельского  поселения, утверждаемым  Советом Сабиновского сельского  поселения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Оплата труда и социальные гарантии главы администрации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На Главу администрации распространяется действие трудового законодательства с особенностями, предусмотренными федеральными законами и законами Ивановской области, Уставом муниципального образования, муниципальными правовыми актами представительного органа муниципального образования, для муниципальных служащих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Главе администрации выплачивается денежное содержание в соответствии с действующим законодательством, муниципальными правовыми актами представительного органа муниципального образования: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жностной оклад в размере ________ рублей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месячная выплата за присвоенный классный чин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бавка к должностному окладу за особые условия муниципальной службы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бавка к должностному окладу за выслугу лет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жемесячное денежное поощрение в размере _______ должностного оклада;</w:t>
      </w:r>
    </w:p>
    <w:p>
      <w:pPr>
        <w:pStyle w:val="ConsPlusNormal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ругие выплаты, предусмотренные федеральными законами и иными нормативными правовыми актами Российской Федерации, Ивановской области, в пределах установленного фонда оплаты труда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а главу администрации распространяются иные гарантии, предусмотренные трудовым законодательством и законодательством о муниципальной службе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жим труда и отдыха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Режим рабочего времени устанавливается в соответствии с правилами внутреннего трудового распорядка, действующими в администрации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sz w:val="24"/>
          <w:szCs w:val="24"/>
        </w:rPr>
        <w:t>Главе  администрации предоставляется ежегодный оплачиваемый отпуск продолжительностью 30 календарных дней и дополнительный оплачиваемый отпуск за выслугу лет. Продолжительность ежегодного дополнительного оплачиваемого отпуска за выслугу лет исчисляется в соответствии  с Положением, утверждаемым Советом Сабиновского сельского  поселения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ощрение главы администрации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К главе администрации могут применяться виды поощрения, установленные законодательством о муниципальной службе и муниципальными правовыми актами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и (или) ненадлежащее исполнение условий настоящего контракта Стороны несут ответственность в соответствии с законодательство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Глава администрации несет ответственность за неисполнение своих обязанностей, в том числе в части, касающейся осуществления переданных органам местного самоуправления муниципального образования отдельных государственных полномочий, в порядке и на условиях, установленных федеральными законами, законами Ивановской области, Уставом Сабиновского сельского  поселения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зменение и расторжение настоящего контракта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Каждая из Сторон вправе ставить перед другой Стороной вопрос об изменении (уточнении) или дополнении настоящего контракта, которые оформляются дополнительным соглашением, прилагаемым к контракту, в порядке, установленном для заключения контракта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Полномочия Главы администрации прекращаются в связи с истечением установленного срока полномочий, либо досрочно в соответствии с действующим законодательство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Глава администрации по прекращении муниципальной службы обязан возвратить все документы, содержащие служебную информацию, и передать дела своему преемнику в установленном порядке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Споры между Сторонами разрешаются в установленном законодательством порядке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Настоящий контракт вступает в силу со дня его подписания обеими Сторонами. 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По вопросам, не урегулированным настоящим контрактом, Стороны руководствуются трудовым законодательством и законодательством о муниципальной службе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ловия настоящего контракта подлежат изменению в случае изменения трудового законодательства и законодательства о муниципальной службе, Устава муниципального образования.</w:t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составлен в двух экземплярах, имеющих одинаковую юридическую силу. Один экземпляр хранится у представителя работодателя в личном деле Главы администрации, другой - у Главы администрации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дреса Сторон и подписи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                                                      Глава администрации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иновского сельского  поселения                              Сабиновского сельского  поселения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_______________________________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_______________________________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                                (Ф.И.О.)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_______________________________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         (подпись)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 20_____ г.                                 «______»_____________ 20______ г.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: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место для печати)                                                   Серия _______ № _______________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, когда)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                             Адрес: _________________________</w:t>
      </w:r>
    </w:p>
    <w:p>
      <w:pPr>
        <w:pStyle w:val="ConsPlusNonformat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57:00Z</dcterms:created>
  <dc:creator>F4</dc:creator>
  <dc:description/>
  <cp:keywords/>
  <dc:language>en-US</dc:language>
  <cp:lastModifiedBy>F4</cp:lastModifiedBy>
  <dcterms:modified xsi:type="dcterms:W3CDTF">2013-06-03T07:41:00Z</dcterms:modified>
  <cp:revision>4</cp:revision>
  <dc:subject/>
  <dc:title>РОССИЙСКАЯ  ФЕДЕРАЦИЯ</dc:title>
</cp:coreProperties>
</file>