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ССИЙСКАЯ ФЕДЕРАЦИЯ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ind w:right="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ИЙ  МУНИЦИПАЛЬНЫЙ  РАЙОН</w:t>
      </w:r>
    </w:p>
    <w:p>
      <w:pPr>
        <w:pStyle w:val="Heading4"/>
        <w:ind w:right="84" w:hanging="0"/>
        <w:rPr>
          <w:b/>
          <w:b/>
          <w:szCs w:val="24"/>
        </w:rPr>
      </w:pPr>
      <w:r>
        <w:rPr>
          <w:b/>
          <w:szCs w:val="24"/>
        </w:rPr>
        <w:t>СОВЕТ САБИНОВСКОГО СЕЛЬСКОГО ПОСЕЛ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ТОРОГО СОЗЫВА</w:t>
      </w:r>
    </w:p>
    <w:p>
      <w:pPr>
        <w:pStyle w:val="Normal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right="84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8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  15.07. 2010г.                                                                                              №  21</w:t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right="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 об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би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В соответствии со ст.37 ФЗ от 06.10.2003г. № 131-ФЗ «Об общих принципах организации  местного самоуправления  в Российской Федерации» и ст.33 Устава Сабиновского сельского поселения Лежневского муниципального района Ивановской области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овет Сабиновского сельского поселения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Утвердить Положение об администрации Сабиновского сельского поселения Лежневского муниципального района Ивановской области  /прилагается/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Действие данного решения распространить на взаимоотношения,  возникшие с 01.06.2010 г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p>
      <w:pPr>
        <w:pStyle w:val="Normal"/>
        <w:ind w:right="84" w:hanging="0"/>
        <w:rPr>
          <w:sz w:val="28"/>
        </w:rPr>
      </w:pPr>
      <w:r>
        <w:rPr>
          <w:sz w:val="24"/>
        </w:rPr>
        <w:t>Глава Сабиновского сельского поселения:                               Ю.В. Калинин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Приложение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к решению Совета Сабиновског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сельского поселе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от  ________ 2010 г. №  ____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а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положения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соответствии со ст.37 ФЗ «Об общих принципах организации местного самоуправления в Российской Федерации» от 06.10.2003г. № 131-ФЗ  и  ст.33 Устава Сабиновского  сельского поселения администрация Сабиновского сельского  поселения является  исполнительно-распорядительным органом Сабиновского сельского поселения и осуществляет организационную и исполнительно-распорядительную  деятельность на территории Сабиновского сельского поселения. Администрация Сабиновского сельского поселения наделена  Уставом Сабиновского сельского поселения  полномочиями по решению вопросов местного значения  и полномочиями  для осуществления отдельных государственных полномочий, переданных органам местного самоуправления  федеральными законами и законами Иванов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1.2. Администрация</w:t>
      </w:r>
      <w:r>
        <w:rPr>
          <w:sz w:val="24"/>
          <w:szCs w:val="24"/>
        </w:rPr>
        <w:t xml:space="preserve"> Сабиновского</w:t>
      </w:r>
      <w:r>
        <w:rPr>
          <w:sz w:val="24"/>
        </w:rPr>
        <w:t xml:space="preserve"> сельского поселения  осуществляет свою деятельность  в пределах границ 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1.3. Администрация</w:t>
      </w:r>
      <w:r>
        <w:rPr>
          <w:sz w:val="24"/>
          <w:szCs w:val="24"/>
        </w:rPr>
        <w:t xml:space="preserve"> Сабиновского</w:t>
      </w:r>
      <w:r>
        <w:rPr>
          <w:sz w:val="24"/>
        </w:rPr>
        <w:t xml:space="preserve"> сельского поселения решает вопросы местного значения исходя из интересов населения, руководствуясь в своей деятельности  Конституцией  Российской Федерации, ФЗ «Об общих принципах организации местного самоуправления», другими федеральными законами  и издаваемыми  в соответствии с ними иными нормативными правовыми  актами Российской Федерации (Указы и распоряжения  Президента Российской Федерации, постановления и распоряжения  Правительства Российской Федерации, иные правовые акты  федеральных органов исполнительной власти), законами и иными нормативно-правовыми  актами Ивановской области, Уставом Лежневского муниципального района, нормативно-правовыми актами органов исполнительной власти  Лежневского района, Уставом </w:t>
      </w:r>
      <w:r>
        <w:rPr>
          <w:sz w:val="24"/>
          <w:szCs w:val="24"/>
        </w:rPr>
        <w:t xml:space="preserve">Сабиновского </w:t>
      </w:r>
      <w:r>
        <w:rPr>
          <w:sz w:val="24"/>
        </w:rPr>
        <w:t>сельского поселения, решениями, принятыми на местных референдумах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сельского поселения осуществляет  исполнительно- распорядительную деятельность, направленную на исполнение решений Совета сельского поселения, постановлений и распоряжений главы администрации сельского поселения и актов государственной в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1.4.</w:t>
      </w:r>
      <w:r>
        <w:rPr>
          <w:sz w:val="24"/>
          <w:szCs w:val="24"/>
        </w:rPr>
        <w:t>Администрация Сабиновского сельского поселения является юридическим лицом  и финансируется из бюджета Сабиновского сельского поселения, имеет право иметь самостоятельный баланс, счета  в банках, гербовую печать установленного образца,  необходимые  для осуществления  своей деятельности  штампы и бланки со своим полным наименованием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5. Администрация </w:t>
      </w:r>
      <w:r>
        <w:rPr>
          <w:sz w:val="24"/>
          <w:szCs w:val="24"/>
        </w:rPr>
        <w:t xml:space="preserve">Сабиновского </w:t>
      </w:r>
      <w:r>
        <w:rPr>
          <w:sz w:val="24"/>
        </w:rPr>
        <w:t xml:space="preserve">сельского поселения, как исполнительно-распорядительный орган, владеет, пользуется  и распоряжается  объектами  муниципальной собственности, расположенными на территории  </w:t>
      </w:r>
      <w:r>
        <w:rPr>
          <w:sz w:val="24"/>
          <w:szCs w:val="24"/>
        </w:rPr>
        <w:t>Сабиновского сельского</w:t>
      </w:r>
      <w:r>
        <w:rPr>
          <w:sz w:val="24"/>
        </w:rPr>
        <w:t xml:space="preserve">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6. Полное наименование администрации: Администрация </w:t>
      </w:r>
      <w:r>
        <w:rPr>
          <w:sz w:val="24"/>
          <w:szCs w:val="24"/>
        </w:rPr>
        <w:t xml:space="preserve">Сабиновского </w:t>
      </w:r>
      <w:r>
        <w:rPr>
          <w:sz w:val="24"/>
        </w:rPr>
        <w:t xml:space="preserve">сельского поселения Лежневского муниципального района Ивановской области. Краткое название – администрация  </w:t>
      </w:r>
      <w:r>
        <w:rPr>
          <w:sz w:val="24"/>
          <w:szCs w:val="24"/>
        </w:rPr>
        <w:t>Сабиновского</w:t>
      </w:r>
      <w:r>
        <w:rPr>
          <w:sz w:val="24"/>
        </w:rPr>
        <w:t xml:space="preserve"> сель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 Юридический адрес: 155126, Россия, Ивановская область, Лежневский район, д.Сабиново, ул.Мичурина д.1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Структура  и организационные основы деятель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Сабиновского сельского поселения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2.1.Структура администрации сельского поселения  утверждается Советом сельского поселения по представлению главы администрации поселения  в соответствии с федеральным законом и Уставом </w:t>
      </w:r>
      <w:r>
        <w:rPr>
          <w:rFonts w:cs="Times New Roman" w:ascii="Times New Roman" w:hAnsi="Times New Roman"/>
          <w:szCs w:val="24"/>
        </w:rPr>
        <w:t>Сабиновского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Администрация сельского поселения подотчетна Совету сельского поселения и Главе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3. Деятельностью  администрации  руководит глава администрации на принципах единоначалия в соответствии с п.1 ст.37 ФЗ от 06.10.2003г. № 131-ФЗ и  с п.2 ст.33  Устава </w:t>
      </w:r>
      <w:r>
        <w:rPr>
          <w:sz w:val="24"/>
          <w:szCs w:val="24"/>
        </w:rPr>
        <w:t>Сабиновского</w:t>
      </w:r>
      <w:r>
        <w:rPr>
          <w:sz w:val="24"/>
        </w:rPr>
        <w:t xml:space="preserve"> сельского поселения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лава администрации назначается из числа кандидатов, представленных конкурсной  комиссией по результатам конкурса на замещение указанной должности на срок полномочий, определяемый Уставом сельского посел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кандидату  на должность главы администрации  сельского поселения предъявляются требования, предусмотренные Уставом </w:t>
      </w:r>
      <w:r>
        <w:rPr>
          <w:sz w:val="24"/>
          <w:szCs w:val="24"/>
        </w:rPr>
        <w:t>Сабиновского</w:t>
      </w:r>
      <w:r>
        <w:rPr>
          <w:sz w:val="24"/>
        </w:rPr>
        <w:t xml:space="preserve"> сель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 Администрация сельского поселения имеет аппарат согласно штатному расписанию, утвержденному распоряжением  главы администрации сельского поселения. Все специалисты, согласно штатному расписанию,  назначаются на должность и освобождаются от должности  главой администрации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олномочия  администрации сельского поселения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3.1. Администрации </w:t>
      </w:r>
      <w:r>
        <w:rPr>
          <w:rFonts w:cs="Times New Roman" w:ascii="Times New Roman" w:hAnsi="Times New Roman"/>
          <w:szCs w:val="24"/>
        </w:rPr>
        <w:t>Сабиновского</w:t>
      </w:r>
      <w:r>
        <w:rPr>
          <w:rFonts w:cs="Times New Roman" w:ascii="Times New Roman" w:hAnsi="Times New Roman"/>
        </w:rPr>
        <w:t xml:space="preserve"> сельского поселения обеспечивает  решение   следующих  вопросов местного значени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исполнение бюджета сельского посел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сбора местных налогов и сборов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, пользование и распоряжение  имуществом, находящимся в муниципальной собственности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в границах  поселения  электро-, тепло-, газо- и водоснабжения  населения, водоотведения, снабжения населения топливом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и строительство  автомобильных дорог общего пользования, мостов  в границах  населенных пунктов поселения, за исключением автомобильных дорог  общего пользования и мостов федерального и регионального знач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малоимущих граждан, проживающих в поселении и нуждающихся в улучшении  жилищных условий, жилыми помещениями в соответствии с жилищным законодательством, организация строительства и  содержания   муниципального жилищного фонда, создание условий для жилищного строительства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й для предоставления  транспортных услуг населению и организация транспортного обслуживания населения в границах поселения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библиотечного обслуживания на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 для организации досуга и обеспечения жителей поселения услугами организаций культуры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 условий для развития на территории поселения  массовой физической культуры и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й для массового отдыха жителей поселения и организация  обустройства мест массового отдыха населения;  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бора и вывоза бытовых отходов и  мусора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благоустройства и озеленения территории поселения, использования и охраны городских лесов, лесов особо охраняемых природных территорий, расположенных в границах населенных пунктов  поселения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застройки территории поселения, территориальное зонирование земель поселения, разработка  правил землепользования и застройки территории поселения, изъятие земельных участков  в границах поселения  для муниципальных нужд, в том числе путем выкупа, осуществление земельного контроля за использованием земель поселения, выдача разрешений на строительство, разрешений на ввод 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свещения улиц , установление нумерации  домов и установка указателей с наименованиями улиц и номерами домов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итуальных услуг и содержание мест захоронения 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хранение, использование и популяризация объектов культурного наследия                        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ение муниципального лесного контроля и надзор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комиссий при Администрации сельского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иема граждан по личным вопросам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интересов вверенной территории, населения в суде или соответствующих органах власти;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рофилактике терроризма и экстремизма, а так же минимизации и ( или) ликвидации последствий проявлений терроризма и экстремизма в границах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 для организации выборов, собраний и референдумов граждан, организация переписи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роектов  планов и программ социально-экономического развития территории сельского поселения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татистических отчетов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архивных фондов поселения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 xml:space="preserve">3.2. В компетенции администрации Сабиновского сельского поселения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находятся все вопросы  местного значения, кроме тех, которые относятся    к исключительной компетенции Совета поселения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Администрация сельского поселения  вправе решать  иные вопросы, не отнесенные  к компетенции органов местного самоуправления 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только при наличии собственных материальных ресурсов и финансовых средств (за исключением  межбюджетных трансфертов, предоставленных из бюджетов бюджетной системы РФ и поступлений налоговых доходов по дополнительным нормативам отчислений)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Компетенция  администрации 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шения вопросов местного значения администрация сельского поселения  обладает следующими полномочиями: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области оперативного управления объектами муниципальной собственности, бюджетно-финансовой работы, взаимоотношениями с предприятиями, учреждениями, организациями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предложения  по проектам  планов и программ социально-экономического развития  территории сельского поселения, по вопросам, связанным с удовлетворением  потребностей населения, экономическим и социальным развитием территории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ет, пользуется, и распоряжается  муниципальным имуществом в пределах действующего законодательства РФ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ует  созданию на территории Сабиновского сельского поселения  предприятий различных  организационно-правовых форм, занятых  обслуживанием населения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ет гражданам различные справки, предусмотренные  законодательством РФ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исполнение  решений органов  местного самоуправления  Сабиновского сельского поселения по реализации вопросов местного значения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Исполняет отдельные государственные полномочия, переданные  органам  местного самоуправления  федеральными законами и законами  Ивановской области. 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сполняет иные полномочия, определенные  федеральными законами и законами Ивановской области, Уставом  Сабиновского сельского поселения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Обеспечение деятельности администрации 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биновского сельского поселения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Администрация Сабиновского сельского поселения  осуществляет свою деятельность  в соответствии с законодательными и иными нормативно-правовыми актами  РФ и Ивановской области, Уставом Сабиновского сельского поселения, решениями Совета Сабиновского сельского поселения, постановлениями  главы администрации и Положением  об администрации Сабиновского сельского поселения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2. По вопросам своей компетенции Администрация Сабиновского сельского поселения  имеет право  запрашивать  необходимые материалы  и информацию  от администрации Лежневского  муниципального района  Ивановской области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4" w:hanging="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07:00Z</dcterms:created>
  <dc:creator>F4</dc:creator>
  <dc:description/>
  <cp:keywords/>
  <dc:language>en-US</dc:language>
  <cp:lastModifiedBy>F4</cp:lastModifiedBy>
  <dcterms:modified xsi:type="dcterms:W3CDTF">2013-06-03T07:42:00Z</dcterms:modified>
  <cp:revision>3</cp:revision>
  <dc:subject/>
  <dc:title>РОССИЙСКАЯ ФЕДЕРАЦИЯ</dc:title>
</cp:coreProperties>
</file>