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жневского муниципального района</w:t>
      </w:r>
    </w:p>
    <w:p>
      <w:pPr>
        <w:pStyle w:val="Heading4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08.08.2016г.                                                                                           № 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/>
        <w:t xml:space="preserve">О внесении изменений  в распоряжение №22 от 10.05.2011г. «Об утверждении </w:t>
      </w:r>
      <w:r>
        <w:rPr>
          <w:szCs w:val="28"/>
        </w:rPr>
        <w:t>схемы размещения нестационарных торговых объектов»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На основании Решения Совета Сабиновского сельского поселения от 17.09.2015г. №25 «О реорганизации Администрации Сабиновского сельского поселения в форме слияния с Администрацией Хозниковского сельского поселения и создании Администрации Сабиновского сельского поселения»,</w:t>
      </w:r>
    </w:p>
    <w:p>
      <w:pPr>
        <w:pStyle w:val="TextBody"/>
        <w:rPr/>
      </w:pPr>
      <w:r>
        <w:rPr/>
        <w:t>во исполнении статьи 10 Федерального закона от 28.12.2009 №381-ФЗ «Об основах государственного регулирования торговой деятельности в российской Федерации» и приказа Департамента экономического развития и торговли Ивановской области от 18.02.2011 №13-П «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Внести изменения в схему размещения нестационарных торговых объектов на территории Сабиновского сельского поселения \приложение №1\ ;</w:t>
      </w:r>
    </w:p>
    <w:p>
      <w:pPr>
        <w:pStyle w:val="TextBody"/>
        <w:rPr/>
      </w:pPr>
      <w:r>
        <w:rPr/>
        <w:t>2.Контроль за исполнением настоящего распоряжения  возложить на Соколову Г.А.;</w:t>
      </w:r>
    </w:p>
    <w:p>
      <w:pPr>
        <w:pStyle w:val="TextBody"/>
        <w:rPr/>
      </w:pPr>
      <w:r>
        <w:rPr/>
        <w:t>3.Настоящее распоряжение вступает в силу со дня его обнарод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Сабиновского сельского поселения:                                  О.Г.Лапочкина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К распоряжению Главы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абиновского сельского поселения № 50 от 08.08.2016г.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мещения нестационарных торговых объектов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би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05"/>
        <w:gridCol w:w="1361"/>
        <w:gridCol w:w="1389"/>
        <w:gridCol w:w="2054"/>
        <w:gridCol w:w="16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\\местоположение объекта\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 размещ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абиново д.2б,у здания  магазина «Дарья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Кукарино д.3а,  от здания магаз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тюша»в  15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ая площад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ёлышки \Кук\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5 м от жилого дома №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ёлышки,в 35м от жилого д№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Горшково , в 20 м от жилого  д.№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Апаницыно, в 10м от жилого дома №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 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нутиха-напротив автобусной останов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 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Выселиха- в  середине дерев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 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Афанасово у д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 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Хозниково-напротив магазина «Прибой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о-выездная торгов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0:00Z</dcterms:created>
  <dc:creator>User</dc:creator>
  <dc:description/>
  <cp:keywords/>
  <dc:language>en-US</dc:language>
  <cp:lastModifiedBy>User</cp:lastModifiedBy>
  <dcterms:modified xsi:type="dcterms:W3CDTF">2016-09-05T12:30:00Z</dcterms:modified>
  <cp:revision>3</cp:revision>
  <dc:subject/>
  <dc:title/>
</cp:coreProperties>
</file>