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0" w:name="Par27"/>
      <w:bookmarkEnd w:id="0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распоря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Сабино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от  26.12.2013г.  № 39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ЧЕТНОЙ ПОЛИТИКЕ И ОРГАНИЗАЦИИ БУХГАЛТЕРСКОГО УЧ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АДМИНИСТРАЦИИ САБИНО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Бюджетное финансирование учреждение получает в рамках исполнения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учреждении создана бухгалтерская служба  возглавляемая начальником финансового отдела, который несет ответственность за  своевременное предоставление полной и достоверной бухгалтерской отчетности. Работники отдела(Гл.бухгалтер) несут ответственность за состояние бухгалтерского учета и достоверность контролируемых ими показателей бюджетной отче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бязанности работников бухгалтерской службы (отдела по учету и отчетности) вход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ведение бухгалтерского учета в соответствии с требованиями действующего законодательства РФ, </w:t>
      </w:r>
      <w:hyperlink r:id="rId2">
        <w:r>
          <w:rPr>
            <w:rStyle w:val="InternetLink"/>
            <w:color w:val="0000FF"/>
          </w:rPr>
          <w:t>Инструкции</w:t>
        </w:r>
      </w:hyperlink>
      <w:r>
        <w:rPr/>
        <w:t xml:space="preserve"> N 162-н по бюджетному учету и других правовых 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нтроль за правильным и экономным расходованием средств в соответствии с их целевым назначением по утвержденным сметам доходов и расходов по бюджетным средствам  с учетом внесенных в них в установленном порядке изменений, а также за сохранностью денежных средств в местах их хранения и эксплуа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числение и выплата в установленные сроки заработной платы работник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оевременное проведение расчетов, возникающих в процессе исполнения (в пределах санкционированных расходов) сметы доходов и расходов, с организациями и отдельными физическими лиц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астие в проведении инвентаризации имущества и финансовых обязательств, своевременное и правильное определение результатов инвентаризации и отражение их в уче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ставление и предоставление в установленном порядке и в предусмотренные сроки бухгалтерской отче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хранение документов (первичных учетных документов, регистров бухгалтерского учета, отчетности, а также смет доходов и расходов и расчетов к ним и т.п.  в соответствии с правилами организации  архивного 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ухгалтерская служба осуществляет свою деятельность в тесном взаимодействии с отделами администрации. Специалисты отделов несут ответственность за достоверность представляемой в бухгалтерскую службу информации о состоянии финансового и производственно-хозяйственного планирования, распоряжений по движению персонала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ый учет ведется на основе рабочего плана счетов (Приложение N 1 к Положению об учетной политике - не приводи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ет денежных средств, имущества, обязательств и затрат, поступивших по разным источникам финансирования, ведется разд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ухгалтерский учет в учреждении - с использованием форм регистров бюджетного учета, регламентированных </w:t>
      </w:r>
      <w:hyperlink r:id="rId3">
        <w:r>
          <w:rPr>
            <w:rStyle w:val="InternetLink"/>
            <w:color w:val="0000FF"/>
          </w:rPr>
          <w:t>Инструкцией</w:t>
        </w:r>
      </w:hyperlink>
      <w:r>
        <w:rPr/>
        <w:t xml:space="preserve"> N 162-н. Проверенные и принятые к учету первичные учетные документы систематизируются по датам совершения операции и отражаются накопительным способом в следующих регистрах бюджетного учета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20"/>
        <w:gridCol w:w="4200"/>
      </w:tblGrid>
      <w:tr>
        <w:trPr/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регистра бюджетного учета 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ветственный исполнитель    </w:t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ая книга                       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бухгалтер           </w:t>
            </w:r>
          </w:p>
        </w:tc>
      </w:tr>
      <w:tr>
        <w:trPr/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урнал операций по счету "Касса"    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урнал операций по банковскому счету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бухгалтер           </w:t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урнал операций расчетов с подотчетным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ицами                              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бухгалтер </w:t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урнал операций расчетов с поставщикам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подр.                             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бухгалтер          </w:t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урнал операций расчетов  с  дебиторам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доходам                          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бухгалтер. </w:t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урнал операций расчетов по  заработ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те                               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бухгалтер           </w:t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урнал   операций    по    выбытию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мещению нефинансовых активов    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бухгалтер </w:t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урнал по прочим операциям          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бухгалтер           </w:t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урнал  операций  по   санкционированию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ходов бюджета                    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бухгалтер          </w:t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урнал  операций по забалансовым счетам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бухгалтер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урналы операций подписываются главным бухгалтером. При обнаружении в регистрах бюджетного учета ошибок бухгалтерия осуществляет диагностику ошибочных данных, внесение исправлений в соответствующие базы данных и получение выходных форм документов с учетом исправлений. Внесение исправлений отмечается датой обнаружения ошибочных данных путем обязательного оформления измененных документов и сторнировочных провод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тражение в бюджетном учете финансово-хозяйственных операций осуществляется на основании правильно оформленных унифицированных первичных учетных документов, перечень и формы которых регламентированы </w:t>
      </w:r>
      <w:hyperlink r:id="rId4">
        <w:r>
          <w:rPr>
            <w:rStyle w:val="InternetLink"/>
            <w:color w:val="0000FF"/>
          </w:rPr>
          <w:t>Приложением N 2</w:t>
        </w:r>
      </w:hyperlink>
      <w:r>
        <w:rPr/>
        <w:t xml:space="preserve"> к Инструкции N 162-н, а также утверждены постановлениями Правительства РФ и Госкомстата Ро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организации бюджетного учета учреждением определяются следующие учетные норматив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лимит остатков денежных средств в кассе учреждения определяется самостоятельно, согласно соответствующим расчет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лата труда работников учреждения осуществляется в следующие срок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дача аванса - 15 числа текущего меся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ончательный расчет - 29 числа текущего меся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увольнении работник должен не позднее чем за две недели предупредить в письменной форме об увольн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ы с персоналом учреждения при увольнении производятся в день увольн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При предоставлении очередных отпусков (согласно графика отпусков) работник  должен быть извещен  о времени начала отпуска не позднее чем за 2 недели до его начала   соответствующим распоряжением руководителя, расчеты производятся не позднее чем за три дня до начала отпуска.                                                                                                                           Прочие расчеты с персоналом учреждения осуществляются в сроки выплаты заработной пл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лимит выдачи наличных денежных средств под отчет работникам учреждения для осуществления закупок товаров, работ и услуг определен в размере не более 100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 направлении работников в служебные командировки, связанные с основной деятельностью учреждения, им возмещаются следующие затр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уточные - в размере 100 рублей в сут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аты по найму жилых помещений - в размере, определенном счетами гостиницы, но не более 550 руб. в сутки (затраты, превышающие норматив, возмещаются по решению руководителя учреждения). Затраты по найму жилого помещения при нахождении в командировках без представления счетов гостиниц - в размере 12 рублей в сутки за счет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аты на проезд к месту командировки и обратно - в размере фактических расходов на покупку железнодорожных, авиа- и автобил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выдачи и списания денежных документов и бланков строгой отчетности оформляется кассовыми ордерами со штампом оплаче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дача на  горючего и смазочных материалов осуществляется –в подотчет денеж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организации списания по бюджетному учету затрат горючего и смазочных материалов учреждением применяются нормы расхода топлив и смазочных материалов в соответствии Методическими </w:t>
      </w:r>
      <w:hyperlink r:id="rId5">
        <w:r>
          <w:rPr>
            <w:rStyle w:val="InternetLink"/>
            <w:color w:val="0000FF"/>
          </w:rPr>
          <w:t>рекомендациями</w:t>
        </w:r>
      </w:hyperlink>
      <w:r>
        <w:rPr/>
        <w:t xml:space="preserve"> "Нормы расхода топлив и смазочных материалов на автомобильном транспорте" от 14.03.08 N АМ-23-р и распоряжениями главы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формление и представление в бухгалтерскую службу (отдел по учету и отчетности) планово-экономических и первичных учетных документов регламентируется </w:t>
      </w:r>
      <w:hyperlink w:anchor="Par179">
        <w:r>
          <w:rPr>
            <w:rStyle w:val="InternetLink"/>
            <w:color w:val="0000FF"/>
          </w:rPr>
          <w:t>графиком</w:t>
        </w:r>
      </w:hyperlink>
      <w:r>
        <w:rPr/>
        <w:t xml:space="preserve"> документооборота (Приложение N 2 к Положению об учетной политике), составленным главным бухгалтером и утвержденным руководителем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ентаризация имущества, обязательств и затрат учреждения проводится в следующие срок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новных средств - один раз в 2 го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чего имущества, обязательств и затрат - 1 раз в 2 года, перед составлением годовой отче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ных денег в кассе и у подотчетных лиц - один раз в кварта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ентаризация в указанные выше сроки проводится на основании приказа руководителя учреждения не ранее 1 октября и не позднее 1 декабря текущего года (инвентаризация кассы - внезапно в течение текущего квартал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основным средствам относятся материально-вещественные ценности, срок полезного использования которых превышает 12 месяце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средства отражаются в бюджетном учете по первоначальной стоимости, которая формируется на счете 0 1106 01 000 "Капитальные вложения в основные средства" и включает суммы фактических вложений учреждения в приобретение, сооружение и изготовление основ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оначальной стоимостью основных средств, полученных по договору дарения, признается их текущая рыночная стоимость на дату принятия к бухгалтерскому учету. Бюджетный учет основных средств организуется с детализацией по их видам и материально ответственным лиц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исание основных средств с бюджетного учета осуществляется на основании актов (</w:t>
      </w:r>
      <w:hyperlink r:id="rId6">
        <w:r>
          <w:rPr>
            <w:rStyle w:val="InternetLink"/>
            <w:color w:val="0000FF"/>
          </w:rPr>
          <w:t>ф. ОС-4</w:t>
        </w:r>
      </w:hyperlink>
      <w:r>
        <w:rPr/>
        <w:t xml:space="preserve"> и </w:t>
      </w:r>
      <w:hyperlink r:id="rId7">
        <w:r>
          <w:rPr>
            <w:rStyle w:val="InternetLink"/>
            <w:color w:val="0000FF"/>
          </w:rPr>
          <w:t>ОС-4а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материальным запасам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меты, используемые в деятельности учреждения в течение периода, не превышающего 12 месяцев, независимо от их стоим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редметы, используемые в деятельности учреждения в течение периода, превышающего 12 месяцев, но не относящиеся к основным средствам в соответствии с </w:t>
      </w:r>
      <w:hyperlink r:id="rId8">
        <w:r>
          <w:rPr>
            <w:rStyle w:val="InternetLink"/>
            <w:color w:val="0000FF"/>
          </w:rPr>
          <w:t>ОКОФ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териальные запасы отражаются в бюджетном учете по фактической сто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исание материальных запасов производится по средней фактической сто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списания, приема-передачи основных средств, товарно-материальных ценностей создать постоянно действующую комиссию в состав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почкина О.Г.      глава администрации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Члены комиссии: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колова Г.А.      зам.главы администрации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Щудрова В.Н.       главный бухгалтер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ванченко Е.А.     экономис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Перечень материально ответственных лиц: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почкина О.Г.     глава администрации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околова Г.А.      зам.главы администрации   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Щудрова В.Н.        начальник финансового отдела-главный бухгалтер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ванченко Е.А.      экономис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рова Н.П.         инспектор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Щудров  Н.В.        водитель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</w:t>
      </w:r>
      <w:hyperlink w:anchor="Par325">
        <w:r>
          <w:rPr>
            <w:rStyle w:val="InternetLink"/>
            <w:color w:val="0000FF"/>
          </w:rPr>
          <w:t>порядок</w:t>
        </w:r>
      </w:hyperlink>
      <w:r>
        <w:rPr/>
        <w:t xml:space="preserve"> выдачи в подотчет наличных денежных средств (Приложение N 3 к Положению об учетной политик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" w:name="Par175"/>
      <w:bookmarkEnd w:id="2"/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б учетной политик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" w:name="Par179"/>
      <w:bookmarkEnd w:id="3"/>
      <w:r>
        <w:rPr/>
        <w:t>ГРАФИК ДОКУМЕНТООБОРОТ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┬───────────────┬────────────┬────────────────┬───────────────┬──────────────┬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N │ Наименование  │Форма и код │ Ответственные  │     Лицо,     │     Срок     │    Срок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п│   документа   │ документа  │  исполнители   │ подписывающее │составления и │представления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окумент    │представления │   сторон.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бухгалтерию │   организ.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 │Табель    учета│</w:t>
      </w:r>
      <w:hyperlink r:id="rId9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421</w:t>
        </w:r>
      </w:hyperlink>
      <w:r>
        <w:rPr>
          <w:rFonts w:cs="Courier New" w:ascii="Courier New" w:hAnsi="Courier New"/>
          <w:sz w:val="16"/>
          <w:szCs w:val="16"/>
        </w:rPr>
        <w:t xml:space="preserve">         │ Гл.бухгалтер     Руководитель    За 5дней до  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пользования  │0504421     │                                  нач.зар.платы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рабочего       │            │                          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времени        │                          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 │Распоряжение  о│            │ведущ.специалист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ководитель   │За 2 недели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приеме        и│            │ Иванова И.А.                    │                         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увольнении     │            │                                               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 │Распоряжение  о│            │                │Руководитель   │За 2 недели до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оставлении │            │   «»   «»                                │даты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пуска        │            │                │               │предоставления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>отпуска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4 │Авансовый отчет│</w:t>
      </w:r>
      <w:hyperlink r:id="rId1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86</w:t>
        </w:r>
      </w:hyperlink>
      <w:r>
        <w:rPr>
          <w:rFonts w:cs="Courier New" w:ascii="Courier New" w:hAnsi="Courier New"/>
          <w:sz w:val="16"/>
          <w:szCs w:val="16"/>
        </w:rPr>
        <w:t xml:space="preserve">         │Подотчетное лицо│Руководитель   │По        мере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зрасходования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нег        в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чение месяца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5 │Авансовый отчет│</w:t>
      </w:r>
      <w:hyperlink r:id="rId11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86</w:t>
        </w:r>
      </w:hyperlink>
      <w:r>
        <w:rPr>
          <w:rFonts w:cs="Courier New" w:ascii="Courier New" w:hAnsi="Courier New"/>
          <w:sz w:val="16"/>
          <w:szCs w:val="16"/>
        </w:rPr>
        <w:t xml:space="preserve">         │      -"-       │     -"-       │В течение    3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            │            │                │               │дней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андировкам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6 │Заявки       на│Произвольная│      -"-       │     -"-       │По        мере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учение денег│форма      с│                │               │необходимости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изой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ководителя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7 │Путевые листы  │</w:t>
      </w:r>
      <w:hyperlink r:id="rId1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Ф. N 3</w:t>
        </w:r>
      </w:hyperlink>
      <w:r>
        <w:rPr>
          <w:rFonts w:cs="Courier New" w:ascii="Courier New" w:hAnsi="Courier New"/>
          <w:sz w:val="16"/>
          <w:szCs w:val="16"/>
        </w:rPr>
        <w:t xml:space="preserve">      │ Гл.бухгалтер                   │     Ежедневно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ourier New" w:hAnsi="Courier New" w:cs="Courier New"/>
          <w:sz w:val="5"/>
          <w:szCs w:val="5"/>
        </w:rPr>
      </w:pPr>
      <w:r>
        <w:rPr>
          <w:rFonts w:cs="Courier New" w:ascii="Courier New" w:hAnsi="Courier New"/>
          <w:sz w:val="5"/>
          <w:szCs w:val="5"/>
        </w:rPr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8 │Доверенности   │</w:t>
      </w:r>
      <w:hyperlink r:id="rId13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Ф. N 2</w:t>
        </w:r>
      </w:hyperlink>
      <w:r>
        <w:rPr>
          <w:rFonts w:cs="Courier New" w:ascii="Courier New" w:hAnsi="Courier New"/>
          <w:sz w:val="16"/>
          <w:szCs w:val="16"/>
        </w:rPr>
        <w:t xml:space="preserve">      │Экономист       │Руководитель   │По        мере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-│                │необходимости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ухгалтер       │               │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ванченко Е.А.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9 │Договор       о│</w:t>
      </w:r>
      <w:hyperlink r:id="rId1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523</w:t>
        </w:r>
      </w:hyperlink>
      <w:r>
        <w:rPr>
          <w:rFonts w:cs="Courier New" w:ascii="Courier New" w:hAnsi="Courier New"/>
          <w:sz w:val="16"/>
          <w:szCs w:val="16"/>
        </w:rPr>
        <w:t xml:space="preserve">         │Зав. отделом  по│     -"-       │     -"-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ной         │            │учету          и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ьной   │            │отчетности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ветственности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0│Ведомость    на│</w:t>
      </w:r>
      <w:hyperlink r:id="rId15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410</w:t>
        </w:r>
      </w:hyperlink>
      <w:r>
        <w:rPr>
          <w:rFonts w:cs="Courier New" w:ascii="Courier New" w:hAnsi="Courier New"/>
          <w:sz w:val="16"/>
          <w:szCs w:val="16"/>
        </w:rPr>
        <w:t xml:space="preserve">         │Гл.бухг         │     -"-       │1 раз в месяц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дачу         │            │                │               │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ов   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1│Штатное        │произвольная│Нач.финансов.отд│Раз  в  год   с│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писание     │            │                │корректировками│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ourier New" w:hAnsi="Courier New" w:cs="Courier New"/>
          <w:sz w:val="5"/>
          <w:szCs w:val="5"/>
        </w:rPr>
      </w:pPr>
      <w:r>
        <w:rPr>
          <w:rFonts w:cs="Courier New" w:ascii="Courier New" w:hAnsi="Courier New"/>
          <w:sz w:val="5"/>
          <w:szCs w:val="5"/>
        </w:rPr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2│Акты   списания│</w:t>
      </w:r>
      <w:hyperlink r:id="rId1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ф. ОС-4</w:t>
        </w:r>
      </w:hyperlink>
      <w:r>
        <w:rPr>
          <w:rFonts w:cs="Courier New" w:ascii="Courier New" w:hAnsi="Courier New"/>
          <w:sz w:val="16"/>
          <w:szCs w:val="16"/>
        </w:rPr>
        <w:t>;    │Постоянно       │Руководитель   │По        мере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новных       │</w:t>
      </w:r>
      <w:hyperlink r:id="rId1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ОС-1</w:t>
        </w:r>
      </w:hyperlink>
      <w:r>
        <w:rPr>
          <w:rFonts w:cs="Courier New" w:ascii="Courier New" w:hAnsi="Courier New"/>
          <w:sz w:val="16"/>
          <w:szCs w:val="16"/>
        </w:rPr>
        <w:t xml:space="preserve">        │действующая     │               │необходимости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дств        │            │комиссия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3│Акты           │</w:t>
      </w:r>
      <w:hyperlink r:id="rId18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Ф. ОС-1</w:t>
        </w:r>
      </w:hyperlink>
      <w:r>
        <w:rPr>
          <w:rFonts w:cs="Courier New" w:ascii="Courier New" w:hAnsi="Courier New"/>
          <w:sz w:val="16"/>
          <w:szCs w:val="16"/>
        </w:rPr>
        <w:t xml:space="preserve">     │Постоянно       │Руководитель   │     -"-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ема-передачи│            │действующая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новных       │            │комиссия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дств      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4│Смета расходов │            │Нач.фин отд.    │               │По     особому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рафику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5│Сведения      и│Произвольная│Нач.фин.        │Руководитель   │     -"-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четы лимитов│форма       │отдела                     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  содержание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  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6│Трудовые       │            │                │Руководитель   │По        мере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глашения    с│            │                │               │необходимости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штатными     │            │                │               │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никами  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7│Акты           │            │Согласно        │     -"-       │     -"-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лненных    │            │распоряжению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          │            │главы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дминистрации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8│Составление    │Ф. 4, 5,  2,│ нач.финансово-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отдела          Руководитель   │В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вартальной   и│1;          │                │               │установленные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довой        │Ф. 14       │                │               │сроки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четности   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9│Составление    │</w:t>
      </w:r>
      <w:hyperlink r:id="rId19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Ф. РСВ-1</w:t>
        </w:r>
      </w:hyperlink>
      <w:r>
        <w:rPr>
          <w:rFonts w:cs="Courier New" w:ascii="Courier New" w:hAnsi="Courier New"/>
          <w:sz w:val="16"/>
          <w:szCs w:val="16"/>
        </w:rPr>
        <w:t xml:space="preserve">    │                │Руководитель   │1    раз     в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четов     по│            │                │               │квартал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числениям   и│            │Гл.бухг.         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плате       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ых    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зносов      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0│Расчетная      │</w:t>
      </w:r>
      <w:hyperlink r:id="rId2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Ф. 4 ФСС</w:t>
        </w:r>
      </w:hyperlink>
      <w:r>
        <w:rPr>
          <w:rFonts w:cs="Courier New" w:ascii="Courier New" w:hAnsi="Courier New"/>
          <w:sz w:val="16"/>
          <w:szCs w:val="16"/>
        </w:rPr>
        <w:t xml:space="preserve"> РФ │Гл.бухгалтер    │Руководитель   │До  15   числа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домость    по│            │                │               │месяца,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ому    │            │                │               │следующего  за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ю    │            │                │               │отчетным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1│Сведения      о│Ф. 4-Т:     │Гл.бухгалтер    │Руководитель   │     -"-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/плате       и│</w:t>
      </w:r>
      <w:hyperlink r:id="rId21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Ф. 1-Т</w:t>
        </w:r>
      </w:hyperlink>
      <w:r>
        <w:rPr>
          <w:rFonts w:cs="Courier New" w:ascii="Courier New" w:hAnsi="Courier New"/>
          <w:sz w:val="16"/>
          <w:szCs w:val="16"/>
        </w:rPr>
        <w:t xml:space="preserve">      │                │               │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исленности  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ников   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2│Налоговая      │</w:t>
      </w:r>
      <w:hyperlink r:id="rId2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Ф. 1151046</w:t>
        </w:r>
      </w:hyperlink>
      <w:r>
        <w:rPr>
          <w:rFonts w:cs="Courier New" w:ascii="Courier New" w:hAnsi="Courier New"/>
          <w:sz w:val="16"/>
          <w:szCs w:val="16"/>
        </w:rPr>
        <w:t>; │Гл.бухгалтер    │Руководитель   │Раз в год;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кларация     │Ф. 1151065; │                │               │раз в квартал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. 1162028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3│Составление    │</w:t>
      </w:r>
      <w:hyperlink r:id="rId23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ЗВ-1</w:t>
        </w:r>
      </w:hyperlink>
      <w:r>
        <w:rPr>
          <w:rFonts w:cs="Courier New" w:ascii="Courier New" w:hAnsi="Courier New"/>
          <w:sz w:val="16"/>
          <w:szCs w:val="16"/>
        </w:rPr>
        <w:t xml:space="preserve">       │Гл.бухгалтер    │Руководитель   │Раз в квартал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дивидуальных │            │                │               │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едений в ПФР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┼───────────────┼────────────┼────────────────┼───────────────┼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4│Составление    │</w:t>
      </w:r>
      <w:hyperlink r:id="rId2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Ф-ОБ-2</w:t>
        </w:r>
      </w:hyperlink>
      <w:r>
        <w:rPr>
          <w:rFonts w:cs="Courier New" w:ascii="Courier New" w:hAnsi="Courier New"/>
          <w:sz w:val="16"/>
          <w:szCs w:val="16"/>
        </w:rPr>
        <w:t xml:space="preserve">      │Гл.бухгалтер    │Руководитель   │На   1   число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едений      о│            │                │               │месяца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едиторской  и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биторской  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долженности  │            │                │               │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┴───────────────┴────────────┴────────────────┴───────────────┴──────────────┴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4" w:name="Par321"/>
      <w:bookmarkEnd w:id="4"/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б учетной политике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5" w:name="Par325"/>
      <w:bookmarkEnd w:id="5"/>
      <w:r>
        <w:rPr/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/>
        <w:t>выдачи в подотчет наличных денежных средств в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Сабиновского сельского поселения Лежнев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5">
        <w:r>
          <w:rPr>
            <w:rStyle w:val="InternetLink"/>
            <w:color w:val="0000FF"/>
          </w:rPr>
          <w:t>Инструкцией</w:t>
        </w:r>
      </w:hyperlink>
      <w:r>
        <w:rPr/>
        <w:t xml:space="preserve"> N 162-н по бюджетному учету, а также в соответствии с Порядком ведения кассовых операций установлено, что денежные суммы в подотчет выдаются по распоряжению главы администрации. Сотрудник должен подать письменное заявление, указав в нем назначение аванса и срок, на который он требуетс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>Все работники учреждения, получающие деньги под отчет, должны соблюдать правила расчетов наличными денежными средствами, согласно которым сотрудник, получивший деньги под отчет, обязан отчитатьс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со дня возвращения работника из командировки не позднее трех рабочих дней по истечении срока, на который они выданы;</w:t>
      </w:r>
    </w:p>
    <w:p>
      <w:pPr>
        <w:pStyle w:val="Normal"/>
        <w:widowControl w:val="false"/>
        <w:autoSpaceDE w:val="false"/>
        <w:rPr/>
      </w:pPr>
      <w:r>
        <w:rPr/>
        <w:t>- на хозяйственные нужды и ГСМ в течение месяца с момента получения дене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ача выданных под отчет наличных денег одним лицом другому запрещ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расходовав полученные деньги, подотчетные лица, представляют в бухгалтерию утвержденный руководителем учреждения авансовый отчет, приложив к нему подтверждающие документы (пронумерованные в соответствии с записями в отчете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B35215E86B9482E600089D8121B8431AA8D8E1A9B2A55837EE8A743343D79413A76C6139F70C77Z5N9F" TargetMode="External"/><Relationship Id="rId3" Type="http://schemas.openxmlformats.org/officeDocument/2006/relationships/hyperlink" Target="consultantplus://offline/ref=8EB35215E86B9482E600089D8121B8431AA8D8E1A9B2A55837EE8A743343D79413A76C6139F70C77Z5N9F" TargetMode="External"/><Relationship Id="rId4" Type="http://schemas.openxmlformats.org/officeDocument/2006/relationships/hyperlink" Target="consultantplus://offline/ref=8EB35215E86B9482E600089D8121B8431AA8D8E1A9B2A55837EE8A743343D79413A76C6139F10C76Z5N0F" TargetMode="External"/><Relationship Id="rId5" Type="http://schemas.openxmlformats.org/officeDocument/2006/relationships/hyperlink" Target="consultantplus://offline/ref=8EB35215E86B9482E600089D8121B8431CAADAE8A1B8F8523FB78676344C888314EE606039F50DZ7NAF" TargetMode="External"/><Relationship Id="rId6" Type="http://schemas.openxmlformats.org/officeDocument/2006/relationships/hyperlink" Target="consultantplus://offline/ref=8EB35215E86B9482E600089D8121B8431FADDAE9ABB8F8523FB78676344C888314EE606039F404Z7N1F" TargetMode="External"/><Relationship Id="rId7" Type="http://schemas.openxmlformats.org/officeDocument/2006/relationships/hyperlink" Target="consultantplus://offline/ref=8EB35215E86B9482E600089D8121B8431FADDAE9ABB8F8523FB78676344C888314EE606039F70DZ7NAF" TargetMode="External"/><Relationship Id="rId8" Type="http://schemas.openxmlformats.org/officeDocument/2006/relationships/hyperlink" Target="consultantplus://offline/ref=8EB35215E86B9482E600089D8121B84319AFD9EDADB8F8523FB78676Z3N4F" TargetMode="External"/><Relationship Id="rId9" Type="http://schemas.openxmlformats.org/officeDocument/2006/relationships/hyperlink" Target="consultantplus://offline/ref=8EB35215E86B9482E600089D8121B8431EA5D8EFADB8F8523FB78676344C888314EE60603CF10CZ7NAF" TargetMode="External"/><Relationship Id="rId10" Type="http://schemas.openxmlformats.org/officeDocument/2006/relationships/hyperlink" Target="consultantplus://offline/ref=8EB35215E86B9482E600089D8121B8431EA5D8EFADB8F8523FB78676344C888314EE60603DFC08Z7N5F" TargetMode="External"/><Relationship Id="rId11" Type="http://schemas.openxmlformats.org/officeDocument/2006/relationships/hyperlink" Target="consultantplus://offline/ref=8EB35215E86B9482E600089D8121B8431EA5D8EFADB8F8523FB78676344C888314EE60603DFC08Z7N5F" TargetMode="External"/><Relationship Id="rId12" Type="http://schemas.openxmlformats.org/officeDocument/2006/relationships/hyperlink" Target="consultantplus://offline/ref=8EB35215E86B9482E600089D8121B84319AFD3E9ABB8F8523FB78676344C888314EE606039FD0AZ7N0F" TargetMode="External"/><Relationship Id="rId13" Type="http://schemas.openxmlformats.org/officeDocument/2006/relationships/hyperlink" Target="consultantplus://offline/ref=8EB35215E86B9482E600089D8121B8431FADDBEEA0B8F8523FB78676344C888314EE606038F008Z7N6F" TargetMode="External"/><Relationship Id="rId14" Type="http://schemas.openxmlformats.org/officeDocument/2006/relationships/hyperlink" Target="consultantplus://offline/ref=8EB35215E86B9482E600089D8121B8431EA5D8EFADB8F8523FB78676344C888314EE60603FF404Z7N5F" TargetMode="External"/><Relationship Id="rId15" Type="http://schemas.openxmlformats.org/officeDocument/2006/relationships/hyperlink" Target="consultantplus://offline/ref=8EB35215E86B9482E600089D8121B8431EA5D8EFADB8F8523FB78676344C888314EE60603BF20EZ7N7F" TargetMode="External"/><Relationship Id="rId16" Type="http://schemas.openxmlformats.org/officeDocument/2006/relationships/hyperlink" Target="consultantplus://offline/ref=8EB35215E86B9482E600089D8121B8431FADDAE9ABB8F8523FB78676344C888314EE606039F404Z7N1F" TargetMode="External"/><Relationship Id="rId17" Type="http://schemas.openxmlformats.org/officeDocument/2006/relationships/hyperlink" Target="consultantplus://offline/ref=8EB35215E86B9482E600089D8121B8431FADDAE9ABB8F8523FB78676344C888314EE606039F70DZ7NAF" TargetMode="External"/><Relationship Id="rId18" Type="http://schemas.openxmlformats.org/officeDocument/2006/relationships/hyperlink" Target="consultantplus://offline/ref=8EB35215E86B9482E600089D8121B8431FADDAE9ABB8F8523FB78676344C888314EE606039F40CZ7N7F" TargetMode="External"/><Relationship Id="rId19" Type="http://schemas.openxmlformats.org/officeDocument/2006/relationships/hyperlink" Target="consultantplus://offline/ref=8EB35215E86B9482E600089D8121B8431AA8D9EBAEB4A55837EE8A743343D79413A76C6139F50D73Z5N4F" TargetMode="External"/><Relationship Id="rId20" Type="http://schemas.openxmlformats.org/officeDocument/2006/relationships/hyperlink" Target="consultantplus://offline/ref=8EB35215E86B9482E600089D8121B8431AA9D3E1AEBBA55837EE8A743343D79413A76C6139F50D73Z5N9F" TargetMode="External"/><Relationship Id="rId21" Type="http://schemas.openxmlformats.org/officeDocument/2006/relationships/hyperlink" Target="consultantplus://offline/ref=8EB35215E86B9482E600089D8121B8431AAADBEEAFB2A55837EE8A743343D79413A76C6139F50D76Z5N0F" TargetMode="External"/><Relationship Id="rId22" Type="http://schemas.openxmlformats.org/officeDocument/2006/relationships/hyperlink" Target="consultantplus://offline/ref=8EB35215E86B9482E600089D8121B8431CA8DDE9A0B8F8523FB78676344C888314EE606039F50CZ7N4F" TargetMode="External"/><Relationship Id="rId23" Type="http://schemas.openxmlformats.org/officeDocument/2006/relationships/hyperlink" Target="consultantplus://offline/ref=8EB35215E86B9482E600089D8121B8431AA8D9EFAEB0A55837EE8A743343D79413A76C6139F50F72Z5N4F" TargetMode="External"/><Relationship Id="rId24" Type="http://schemas.openxmlformats.org/officeDocument/2006/relationships/hyperlink" Target="consultantplus://offline/ref=8EB35215E86B9482E600089D8121B8431FA9DCEEA1B8F8523FB78676344C888314EE606039FC09Z7N0F" TargetMode="External"/><Relationship Id="rId25" Type="http://schemas.openxmlformats.org/officeDocument/2006/relationships/hyperlink" Target="consultantplus://offline/ref=8EB35215E86B9482E600089D8121B8431AA8D8E1A9B2A55837EE8A743343D79413A76C6139F70C77Z5N9F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15:00Z</dcterms:created>
  <dc:creator>User</dc:creator>
  <dc:description/>
  <dc:language>en-US</dc:language>
  <cp:lastModifiedBy>redaktor-5</cp:lastModifiedBy>
  <cp:lastPrinted>2014-04-30T08:24:00Z</cp:lastPrinted>
  <dcterms:modified xsi:type="dcterms:W3CDTF">2014-11-26T06:15:00Z</dcterms:modified>
  <cp:revision>2</cp:revision>
  <dc:subject/>
  <dc:title>ИВАНОВСКАЯ ОБЛАСТЬ</dc:title>
</cp:coreProperties>
</file>