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1"/>
      <w:bookmarkEnd w:id="0"/>
      <w:r>
        <w:rPr>
          <w:b/>
          <w:bCs/>
          <w:sz w:val="28"/>
          <w:szCs w:val="28"/>
        </w:rPr>
        <w:t>Администрация Сабиновского Сельского поселения                                        Лежневского муниципального района Ивановской области</w:t>
      </w: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от   26.12. 2013 г.                                                                         № 3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Б УЧЕТНОЙ ПОЛИТИ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ОРГАНИЗАЦИИ БУХГАЛТЕРСКОГО УЧЕТА В АДМИНИСТРАЦИИ САБИНОВСКОГО СЕЛЬСКОГО ПОСЕЛЕНИЯ ЛЕЖНЕВ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N 402-ФЗ от 06.12.2011 "О бухгалтерском учете", Бюджет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Ф и </w:t>
      </w:r>
      <w:hyperlink r:id="rId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фина РФ N 162-н от 06.12.2010 "Об утверждении инструкции по бюджетному учету", с целью формирования полной и достоверной информации о финансовой деятельности учреж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четной политике и организации бухгалтерского учета в администрации Сабиновского сельского поселения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Настоящее постановление подлежит опубликованию (обнародованию) и вступает в силу с момента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Контроль за исполнением постановления возложить на начальника финансового отдела-главного бухгалтера администрации Сабиновского сельского поселения                Щудрову В.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rPr/>
      </w:pPr>
      <w:r>
        <w:rPr/>
        <w:t>Сабиновского сельского поселения:                                   Лапочкина О.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би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от  26.12.2013г.  № 3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ЧЕТНОЙ ПОЛИТИКЕ И ОРГАНИЗАЦИИ БУХГАЛТЕРСКОГО УЧ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АДМИНИСТРАЦИИ САБИ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юджетное финансирование учреждение получает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чреждении создана бухгалтерская служба  возглавляемая начальником финансового отдела, который несет ответственность за  своевременное предоставление полной и достоверной бухгалтерской отчетности. Работники отдела(Гл.бухгалтер) несут ответственность за состояние бухгалтерского учета и достоверность контролируемых ими показателей 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язанности работников бухгалтерской службы (отдела по учету и отчетности) вход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едение бухгалтерского учета в соответствии с требованиями действующего законодательства РФ, </w:t>
      </w:r>
      <w:hyperlink r:id="rId5">
        <w:r>
          <w:rPr>
            <w:rStyle w:val="InternetLink"/>
            <w:color w:val="0000FF"/>
          </w:rPr>
          <w:t>Инструкции</w:t>
        </w:r>
      </w:hyperlink>
      <w:r>
        <w:rPr/>
        <w:t xml:space="preserve"> N 162-н по бюджетному учету и други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 с учетом внесенных в них в установленном порядке изменений, а также за сохранностью денежных средств в местах их хранения и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числение и выплата в установленные сроки заработной платы работник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проведение расчетов, возникающих в процессе исполнения (в пределах санкционированных расходов) сметы доходов и расходов, с организациями и отдельными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астие в проведении инвентаризации имущества и финансовых обязательств, своевременное и правильное определение результатов инвентаризации и отражение их в уч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ление и предоставление в установленном порядке и в предусмотренные сроки бухгалтерск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хранение документов (первичных учетных документов, регистров бухгалтерского учета, отчетности, а также смет доходов и расходов и расчетов к ним и т.п.  в соответствии с правилами организации  архив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хгалтерская служба осуществляет свою деятельность в тесном взаимодействии с отделами администрации. Специалисты отделов несут ответственность за достоверность представляемой в бухгалтерскую службу информации о состоянии финансового и производственно-хозяйственного планирования, распоряжений по движению персонала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ый учет ведется на основе рабочего плана счетов (Приложение N 1 к Положению об учетной политике - не приводи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т денежных средств, имущества, обязательств и затрат, поступивших по разным источникам финансирования, ведется раз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ухгалтерский учет в учреждении - с использованием форм регистров бюджетного учета, регламентированных </w:t>
      </w:r>
      <w:hyperlink r:id="rId6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N 162-н. Проверенные и принятые к учету первичные учетные документы систематизируются по датам совершения операции и отражаются накопительным способом в следующих регистрах бюджетного учета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0"/>
        <w:gridCol w:w="4200"/>
      </w:tblGrid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регистра бюджетного учета 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исполнитель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ая книга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/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 операций по счету "Касса"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 операций по банковскому счету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с подотчетны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ами    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с поставщик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подр.   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 с  дебитор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доходам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.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по  зарабо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е     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  операций    по    выбытию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мещению нефинансовых активов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 по прочим операциям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 операций  по   санкционирова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 бюджета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 операций по забалансовым счетам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урналы операций подписываются главным бухгалтером. При обнаружении в регистрах бюджетного учета ошибок бухгалтерия осуществляет диагностику ошибочных данных, внесение исправлений в соответствующие базы данных и получение выходных форм документов с учетом исправлений. Внесение исправлений отмечается датой обнаружения ошибочных данных путем обязательного оформления измененных документов и сторнировочных провод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ражение в бюджетном учете финансово-хозяйственных операций осуществляется на основании правильно оформленных унифицированных первичных учетных документов, перечень и формы которых регламентированы </w:t>
      </w:r>
      <w:hyperlink r:id="rId7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Инструкции N 162-н, а также утверждены постановлениями Правительства РФ и Госкомстата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организации бюджетного учета учреждением определяются следующие учетные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мит остатков денежных средств в кассе учреждения определяется самостоятельно, согласно соответствующим расче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лата труда работников учреждения осуществляе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аванса - 15 числа текущего меся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ончательный расчет - 29 числа текущего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ольнении работник должен не позднее чем за две недели предупредить в письменной форме об уволь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ы с персоналом учреждения при увольнении производятся в день увольн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При предоставлении очередных отпусков (согласно графика отпусков) работник  должен быть извещен  о времени начала отпуска не позднее чем за 2 недели до его начала   соответствующим распоряжением руководителя, расчеты производятся не позднее чем за три дня до начала отпуска.                                                                                                                           Прочие расчеты с персоналом учреждения осуществляются в сроки выплаты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мит выдачи наличных денежных средств под отчет работникам учреждения для осуществления закупок товаров, работ и услуг определен в размере не более 100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направлении работников в служебные командировки, связанные с основной деятельностью учреждения, им возмещаются следующие затр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точные - в размере 100 рублей в су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аты по найму жилых помещений - в размере, определенном счетами гостиницы, но не более 550 руб. в сутки (затраты, превышающие норматив, возмещаются по решению руководителя учреждения). Затраты по найму жилого помещения при нахождении в командировках без представления счетов гостиниц - в размере 12 рублей в сутки за счет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аты на проезд к месту командировки и обратно - в размере фактических расходов на покупку железнодорожных, авиа- и автобил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выдачи и списания денежных документов и бланков строгой отчетности оформляется кассовыми ордерами со штампом оплач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на  горючего и смазочных материалов осуществляется –в подотчет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организации списания по бюджетному учету затрат горючего и смазочных материалов учреждением применяются нормы расхода топлив и смазочных материалов в соответствии Методическими </w:t>
      </w:r>
      <w:hyperlink r:id="rId8">
        <w:r>
          <w:rPr>
            <w:rStyle w:val="InternetLink"/>
            <w:color w:val="0000FF"/>
          </w:rPr>
          <w:t>рекомендациями</w:t>
        </w:r>
      </w:hyperlink>
      <w:r>
        <w:rPr/>
        <w:t xml:space="preserve"> "Нормы расхода топлив и смазочных материалов на автомобильном транспорте" от 14.03.08 N АМ-23-р и распоряжениями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формление и представление в бухгалтерскую службу (отдел по учету и отчетности) планово-экономических и первичных учетных документов регламентируется </w:t>
      </w:r>
      <w:hyperlink w:anchor="Par179">
        <w:r>
          <w:rPr>
            <w:rStyle w:val="InternetLink"/>
            <w:color w:val="0000FF"/>
          </w:rPr>
          <w:t>графиком</w:t>
        </w:r>
      </w:hyperlink>
      <w:r>
        <w:rPr/>
        <w:t xml:space="preserve"> документооборота (Приложение N 2 к Положению об учетной политике), составленным главным бухгалтером и утвержденным руководителем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я имущества, обязательств и затрат учреждения проводи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х средств - один раз в 2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чего имущества, обязательств и затрат - 1 раз в 2 года, перед составлением годов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ных денег в кассе и у подотчетных лиц - один раз в ква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я в указанные выше сроки проводится на основании приказа руководителя учреждения не ранее 1 октября и не позднее 1 декабря текущего года (инвентаризация кассы - внезапно в течение текущего квартал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сновным средствам относятся материально-вещественные ценности, срок полезного использования которых превышает 12 меся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средства отражаются в бюджетном учете по первоначальной стоимости, которая формируется на счете 0 1106 01 000 "Капитальные вложения в основные средства" и включает суммы фактических вложений учреждения в приобретение, сооружение и изготовление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оначальной стоимостью основных средств, полученных по договору дарения, признается их текущая рыночная стоимость на дату принятия к бухгалтерскому учету. Бюджетный учет основных средств организуется с детализацией по их видам и материально ответстве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ание основных средств с бюджетного учета осуществляется на основании актов (</w:t>
      </w:r>
      <w:hyperlink r:id="rId9">
        <w:r>
          <w:rPr>
            <w:rStyle w:val="InternetLink"/>
            <w:color w:val="0000FF"/>
          </w:rPr>
          <w:t>ф. ОС-4</w:t>
        </w:r>
      </w:hyperlink>
      <w:r>
        <w:rPr/>
        <w:t xml:space="preserve"> и </w:t>
      </w:r>
      <w:hyperlink r:id="rId10">
        <w:r>
          <w:rPr>
            <w:rStyle w:val="InternetLink"/>
            <w:color w:val="0000FF"/>
          </w:rPr>
          <w:t>ОС-4а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материальным запаса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меты, используемые в деятельности учреждения в течение периода, не превышающего 12 месяцев, независимо от их сто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едметы, используемые в деятельности учреждения в течение периода, превышающего 12 месяцев, но не относящиеся к основным средствам в соответствии с </w:t>
      </w:r>
      <w:hyperlink r:id="rId11">
        <w:r>
          <w:rPr>
            <w:rStyle w:val="InternetLink"/>
            <w:color w:val="0000FF"/>
          </w:rPr>
          <w:t>ОКОФ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ые запасы отражаются в бюджетном учете по фактической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ание материальных запасов производится по средней фактической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писания, приема-передачи основных средств, товарно-материальных ценностей создать постоянно действующую комиссию в состав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почкина О.Г.      глава администр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лены комиссии: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олова Г.А.      зам.главы администр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дрова В.Н.       главный бухгалте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ченко Е.А.     экономис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еречень материально ответственных лиц: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почкина О.Г.     глава администр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колова Г.А.      зам.главы администрации   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дрова В.Н.        начальник финансового отдела-главный бухгалте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ченко Е.А.      экономис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рова Н.П.         инспекто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дров  Н.В.        водитель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325">
        <w:r>
          <w:rPr>
            <w:rStyle w:val="InternetLink"/>
            <w:color w:val="0000FF"/>
          </w:rPr>
          <w:t>порядок</w:t>
        </w:r>
      </w:hyperlink>
      <w:r>
        <w:rPr/>
        <w:t xml:space="preserve"> выдачи в подотчет наличных денежных средств (Приложение N 3 к Положению об учетной политик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" w:name="Par175"/>
      <w:bookmarkEnd w:id="3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б учетной политик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179"/>
      <w:bookmarkEnd w:id="4"/>
      <w:r>
        <w:rPr/>
        <w:t>ГРАФИК ДОКУМЕНТООБОРО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┬───────────────┬────────────┬────────────────┬───────────────┬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 │ Наименование  │Форма и код │ Ответственные  │     Лицо,     │     Срок     │    Срок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п│   документа   │ документа  │  исполнители   │ подписывающее │составления и │представл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окумент    │представления │   сторон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бухгалтерию │   организ.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 │Табель    учета│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21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Гл.бухгалтер     Руководитель    За 5дней до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я  │0504421     │                                  нач.зар.платы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абочего       │            │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ремени        │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 │Распоряжение  о│            │ведущ.специалис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   │За 2 недели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риеме        и│            │ Иванова И.А.                    │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увольнении     │            │              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 │Распоряжение  о│            │                │Руководитель   │За 2 недели до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и │            │   «»   «»                                │даты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пуска        │            │                │               │предоставления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отпуска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 │Авансовый отчет│</w:t>
      </w:r>
      <w:hyperlink r:id="rId1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86</w:t>
        </w:r>
      </w:hyperlink>
      <w:r>
        <w:rPr>
          <w:rFonts w:cs="Courier New" w:ascii="Courier New" w:hAnsi="Courier New"/>
          <w:sz w:val="16"/>
          <w:szCs w:val="16"/>
        </w:rPr>
        <w:t xml:space="preserve">         │Подотчетное лицо│Руководитель   │По        мере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расходования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г        в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чение месяц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 │Авансовый отчет│</w:t>
      </w:r>
      <w:hyperlink r:id="rId1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86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     -"-       │     -"-       │В течение    3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            │            │                │               │дне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андировкам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 │Заявки       на│Произвольная│      -"-       │     -"-       │По        мере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е денег│форма      с│                │               │необходимост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зой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 │Путевые листы  │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N 3</w:t>
        </w:r>
      </w:hyperlink>
      <w:r>
        <w:rPr>
          <w:rFonts w:cs="Courier New" w:ascii="Courier New" w:hAnsi="Courier New"/>
          <w:sz w:val="16"/>
          <w:szCs w:val="16"/>
        </w:rPr>
        <w:t xml:space="preserve">      │ Гл.бухгалтер                   │     Ежедневно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8 │Доверенности   │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N 2</w:t>
        </w:r>
      </w:hyperlink>
      <w:r>
        <w:rPr>
          <w:rFonts w:cs="Courier New" w:ascii="Courier New" w:hAnsi="Courier New"/>
          <w:sz w:val="16"/>
          <w:szCs w:val="16"/>
        </w:rPr>
        <w:t xml:space="preserve">      │Экономист       │Руководитель   │По        мере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-│                │необходимости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ухгалтер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ванченко Е.А.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9 │Договор       о│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23</w:t>
        </w:r>
      </w:hyperlink>
      <w:r>
        <w:rPr>
          <w:rFonts w:cs="Courier New" w:ascii="Courier New" w:hAnsi="Courier New"/>
          <w:sz w:val="16"/>
          <w:szCs w:val="16"/>
        </w:rPr>
        <w:t xml:space="preserve">         │Зав. отделом  по│     -"-       │     -"-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й         │            │учету          и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й   │            │отчетности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│Ведомость    на│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10</w:t>
        </w:r>
      </w:hyperlink>
      <w:r>
        <w:rPr>
          <w:rFonts w:cs="Courier New" w:ascii="Courier New" w:hAnsi="Courier New"/>
          <w:sz w:val="16"/>
          <w:szCs w:val="16"/>
        </w:rPr>
        <w:t xml:space="preserve">         │Гл.бухг         │     -"-       │1 раз в месяц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дачу         │      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1│Штатное        │произвольная│Нач.финансов.отд│Раз  в  год   с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исание     │            │                │корректировками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2│Акты   списания│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ОС-4</w:t>
        </w:r>
      </w:hyperlink>
      <w:r>
        <w:rPr>
          <w:rFonts w:cs="Courier New" w:ascii="Courier New" w:hAnsi="Courier New"/>
          <w:sz w:val="16"/>
          <w:szCs w:val="16"/>
        </w:rPr>
        <w:t>;    │Постоянно       │Руководитель   │По        мере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      │</w:t>
      </w:r>
      <w:hyperlink r:id="rId2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ОС-1</w:t>
        </w:r>
      </w:hyperlink>
      <w:r>
        <w:rPr>
          <w:rFonts w:cs="Courier New" w:ascii="Courier New" w:hAnsi="Courier New"/>
          <w:sz w:val="16"/>
          <w:szCs w:val="16"/>
        </w:rPr>
        <w:t xml:space="preserve">        │действующая     │               │необходимост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      │            │комиссия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3│Акты           │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ОС-1</w:t>
        </w:r>
      </w:hyperlink>
      <w:r>
        <w:rPr>
          <w:rFonts w:cs="Courier New" w:ascii="Courier New" w:hAnsi="Courier New"/>
          <w:sz w:val="16"/>
          <w:szCs w:val="16"/>
        </w:rPr>
        <w:t xml:space="preserve">     │Постоянно       │Руководитель   │     -"-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ема-передачи│            │действующая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      │            │комиссия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4│Смета расходов │            │Нач.фин отд.    │               │По     особому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фику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5│Сведения      и│Произвольная│Нач.фин.        │Руководитель   │     -"-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четы лимитов│форма       │отдела                     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  содержание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6│Трудовые       │            │                │Руководитель   │По        мере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шения    с│            │                │               │необходимости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штатными     │      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ами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7│Акты           │            │Согласно        │     -"-       │     -"-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ных    │            │распоряжению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│            │главы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ции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8│Составление    │Ф. 4, 5,  2,│ нач.финансово-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отдела          Руководитель   │В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ртальной   и│1;          │                │               │установленные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довой        │Ф. 14       │                │               │сроки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ости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9│Составление    │</w:t>
      </w:r>
      <w:hyperlink r:id="rId2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РСВ-1</w:t>
        </w:r>
      </w:hyperlink>
      <w:r>
        <w:rPr>
          <w:rFonts w:cs="Courier New" w:ascii="Courier New" w:hAnsi="Courier New"/>
          <w:sz w:val="16"/>
          <w:szCs w:val="16"/>
        </w:rPr>
        <w:t xml:space="preserve">    │                │Руководитель   │1    раз     в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четов     по│            │                │               │квартал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ислениям   и│            │Гл.бухг.         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лате   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носов  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│Расчетная      │</w:t>
      </w:r>
      <w:hyperlink r:id="rId2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4 ФСС</w:t>
        </w:r>
      </w:hyperlink>
      <w:r>
        <w:rPr>
          <w:rFonts w:cs="Courier New" w:ascii="Courier New" w:hAnsi="Courier New"/>
          <w:sz w:val="16"/>
          <w:szCs w:val="16"/>
        </w:rPr>
        <w:t xml:space="preserve"> РФ │Гл.бухгалтер    │Руководитель   │До  15   числа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омость    по│            │                │               │месяца,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му    │            │                │               │следующего  з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ю    │            │                │               │отчетным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1│Сведения      о│Ф. 4-Т:     │Гл.бухгалтер    │Руководитель   │     -"-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/плате       и│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1-Т</w:t>
        </w:r>
      </w:hyperlink>
      <w:r>
        <w:rPr>
          <w:rFonts w:cs="Courier New" w:ascii="Courier New" w:hAnsi="Courier New"/>
          <w:sz w:val="16"/>
          <w:szCs w:val="16"/>
        </w:rPr>
        <w:t xml:space="preserve">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нности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ов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2│Налоговая      │</w:t>
      </w:r>
      <w:hyperlink r:id="rId2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1151046</w:t>
        </w:r>
      </w:hyperlink>
      <w:r>
        <w:rPr>
          <w:rFonts w:cs="Courier New" w:ascii="Courier New" w:hAnsi="Courier New"/>
          <w:sz w:val="16"/>
          <w:szCs w:val="16"/>
        </w:rPr>
        <w:t>; │Гл.бухгалтер    │Руководитель   │Раз в год;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кларация     │Ф. 1151065; │                │               │раз в квартал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. 1162028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3│Составление    │</w:t>
      </w:r>
      <w:hyperlink r:id="rId2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ЗВ-1</w:t>
        </w:r>
      </w:hyperlink>
      <w:r>
        <w:rPr>
          <w:rFonts w:cs="Courier New" w:ascii="Courier New" w:hAnsi="Courier New"/>
          <w:sz w:val="16"/>
          <w:szCs w:val="16"/>
        </w:rPr>
        <w:t xml:space="preserve">       │Гл.бухгалтер    │Руководитель   │Раз в квартал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ых │      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дений в ПФР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4│Составление    │</w:t>
      </w:r>
      <w:hyperlink r:id="rId2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-ОБ-2</w:t>
        </w:r>
      </w:hyperlink>
      <w:r>
        <w:rPr>
          <w:rFonts w:cs="Courier New" w:ascii="Courier New" w:hAnsi="Courier New"/>
          <w:sz w:val="16"/>
          <w:szCs w:val="16"/>
        </w:rPr>
        <w:t xml:space="preserve">      │Гл.бухгалтер    │Руководитель   │На   1   число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дений      о│            │                │               │месяца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едиторской  и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биторской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олженности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┴───────────────┴────────────┴────────────────┴───────────────┴──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321"/>
      <w:bookmarkEnd w:id="5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б учетной политик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325"/>
      <w:bookmarkEnd w:id="6"/>
      <w:r>
        <w:rPr/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>выдачи в подотчет наличных денежных средств в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Сабиновского сельского поселения Лежне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8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N 162-н по бюджетному учету, а также в соответствии с Порядком ведения кассовых операций установлено, что денежные суммы в подотчет выдаются по распоряжению главы администрации. Сотрудник должен подать письменное заявление, указав в нем назначение аванса и срок, на который он требуетс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се работники учреждения, получающие деньги под отчет, должны соблюдать правила расчетов наличными денежными средствами, согласно которым сотрудник, получивший деньги под отчет, обязан отчитать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со дня возвращения работника из командировки не позднее трех рабочих дней по истечении срока, на который они выданы;</w:t>
      </w:r>
    </w:p>
    <w:p>
      <w:pPr>
        <w:pStyle w:val="Normal"/>
        <w:widowControl w:val="false"/>
        <w:autoSpaceDE w:val="false"/>
        <w:rPr/>
      </w:pPr>
      <w:r>
        <w:rPr/>
        <w:t>- на хозяйственные нужды и ГСМ в течение месяца с момента получения дене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ыданных под отчет наличных денег одним лицом другому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расходовав полученные деньги, подотчетные лица, представляют в бухгалтерию утвержденный руководителем учреждения авансовый отчет, приложив к нему подтверждающие документы (пронумерованные в соответствии с записями в отчет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35215E86B9482E600089D8121B8431AA9DCE8ABB4A55837EE8A743343D79413A76C6139F50D71Z5N5F" TargetMode="External"/><Relationship Id="rId3" Type="http://schemas.openxmlformats.org/officeDocument/2006/relationships/hyperlink" Target="consultantplus://offline/ref=8EB35215E86B9482E600089D8121B8431AA8D2E1A1BBA55837EE8A7433Z4N3F" TargetMode="External"/><Relationship Id="rId4" Type="http://schemas.openxmlformats.org/officeDocument/2006/relationships/hyperlink" Target="consultantplus://offline/ref=8EB35215E86B9482E600089D8121B8431AA8D8E1A9B2A55837EE8A7433Z4N3F" TargetMode="External"/><Relationship Id="rId5" Type="http://schemas.openxmlformats.org/officeDocument/2006/relationships/hyperlink" Target="consultantplus://offline/ref=8EB35215E86B9482E600089D8121B8431AA8D8E1A9B2A55837EE8A743343D79413A76C6139F70C77Z5N9F" TargetMode="External"/><Relationship Id="rId6" Type="http://schemas.openxmlformats.org/officeDocument/2006/relationships/hyperlink" Target="consultantplus://offline/ref=8EB35215E86B9482E600089D8121B8431AA8D8E1A9B2A55837EE8A743343D79413A76C6139F70C77Z5N9F" TargetMode="External"/><Relationship Id="rId7" Type="http://schemas.openxmlformats.org/officeDocument/2006/relationships/hyperlink" Target="consultantplus://offline/ref=8EB35215E86B9482E600089D8121B8431AA8D8E1A9B2A55837EE8A743343D79413A76C6139F10C76Z5N0F" TargetMode="External"/><Relationship Id="rId8" Type="http://schemas.openxmlformats.org/officeDocument/2006/relationships/hyperlink" Target="consultantplus://offline/ref=8EB35215E86B9482E600089D8121B8431CAADAE8A1B8F8523FB78676344C888314EE606039F50DZ7NAF" TargetMode="External"/><Relationship Id="rId9" Type="http://schemas.openxmlformats.org/officeDocument/2006/relationships/hyperlink" Target="consultantplus://offline/ref=8EB35215E86B9482E600089D8121B8431FADDAE9ABB8F8523FB78676344C888314EE606039F404Z7N1F" TargetMode="External"/><Relationship Id="rId10" Type="http://schemas.openxmlformats.org/officeDocument/2006/relationships/hyperlink" Target="consultantplus://offline/ref=8EB35215E86B9482E600089D8121B8431FADDAE9ABB8F8523FB78676344C888314EE606039F70DZ7NAF" TargetMode="External"/><Relationship Id="rId11" Type="http://schemas.openxmlformats.org/officeDocument/2006/relationships/hyperlink" Target="consultantplus://offline/ref=8EB35215E86B9482E600089D8121B84319AFD9EDADB8F8523FB78676Z3N4F" TargetMode="External"/><Relationship Id="rId12" Type="http://schemas.openxmlformats.org/officeDocument/2006/relationships/hyperlink" Target="consultantplus://offline/ref=8EB35215E86B9482E600089D8121B8431EA5D8EFADB8F8523FB78676344C888314EE60603CF10CZ7NAF" TargetMode="External"/><Relationship Id="rId13" Type="http://schemas.openxmlformats.org/officeDocument/2006/relationships/hyperlink" Target="consultantplus://offline/ref=8EB35215E86B9482E600089D8121B8431EA5D8EFADB8F8523FB78676344C888314EE60603DFC08Z7N5F" TargetMode="External"/><Relationship Id="rId14" Type="http://schemas.openxmlformats.org/officeDocument/2006/relationships/hyperlink" Target="consultantplus://offline/ref=8EB35215E86B9482E600089D8121B8431EA5D8EFADB8F8523FB78676344C888314EE60603DFC08Z7N5F" TargetMode="External"/><Relationship Id="rId15" Type="http://schemas.openxmlformats.org/officeDocument/2006/relationships/hyperlink" Target="consultantplus://offline/ref=8EB35215E86B9482E600089D8121B84319AFD3E9ABB8F8523FB78676344C888314EE606039FD0AZ7N0F" TargetMode="External"/><Relationship Id="rId16" Type="http://schemas.openxmlformats.org/officeDocument/2006/relationships/hyperlink" Target="consultantplus://offline/ref=8EB35215E86B9482E600089D8121B8431FADDBEEA0B8F8523FB78676344C888314EE606038F008Z7N6F" TargetMode="External"/><Relationship Id="rId17" Type="http://schemas.openxmlformats.org/officeDocument/2006/relationships/hyperlink" Target="consultantplus://offline/ref=8EB35215E86B9482E600089D8121B8431EA5D8EFADB8F8523FB78676344C888314EE60603FF404Z7N5F" TargetMode="External"/><Relationship Id="rId18" Type="http://schemas.openxmlformats.org/officeDocument/2006/relationships/hyperlink" Target="consultantplus://offline/ref=8EB35215E86B9482E600089D8121B8431EA5D8EFADB8F8523FB78676344C888314EE60603BF20EZ7N7F" TargetMode="External"/><Relationship Id="rId19" Type="http://schemas.openxmlformats.org/officeDocument/2006/relationships/hyperlink" Target="consultantplus://offline/ref=8EB35215E86B9482E600089D8121B8431FADDAE9ABB8F8523FB78676344C888314EE606039F404Z7N1F" TargetMode="External"/><Relationship Id="rId20" Type="http://schemas.openxmlformats.org/officeDocument/2006/relationships/hyperlink" Target="consultantplus://offline/ref=8EB35215E86B9482E600089D8121B8431FADDAE9ABB8F8523FB78676344C888314EE606039F70DZ7NAF" TargetMode="External"/><Relationship Id="rId21" Type="http://schemas.openxmlformats.org/officeDocument/2006/relationships/hyperlink" Target="consultantplus://offline/ref=8EB35215E86B9482E600089D8121B8431FADDAE9ABB8F8523FB78676344C888314EE606039F40CZ7N7F" TargetMode="External"/><Relationship Id="rId22" Type="http://schemas.openxmlformats.org/officeDocument/2006/relationships/hyperlink" Target="consultantplus://offline/ref=8EB35215E86B9482E600089D8121B8431AA8D9EBAEB4A55837EE8A743343D79413A76C6139F50D73Z5N4F" TargetMode="External"/><Relationship Id="rId23" Type="http://schemas.openxmlformats.org/officeDocument/2006/relationships/hyperlink" Target="consultantplus://offline/ref=8EB35215E86B9482E600089D8121B8431AA9D3E1AEBBA55837EE8A743343D79413A76C6139F50D73Z5N9F" TargetMode="External"/><Relationship Id="rId24" Type="http://schemas.openxmlformats.org/officeDocument/2006/relationships/hyperlink" Target="consultantplus://offline/ref=8EB35215E86B9482E600089D8121B8431AAADBEEAFB2A55837EE8A743343D79413A76C6139F50D76Z5N0F" TargetMode="External"/><Relationship Id="rId25" Type="http://schemas.openxmlformats.org/officeDocument/2006/relationships/hyperlink" Target="consultantplus://offline/ref=8EB35215E86B9482E600089D8121B8431CA8DDE9A0B8F8523FB78676344C888314EE606039F50CZ7N4F" TargetMode="External"/><Relationship Id="rId26" Type="http://schemas.openxmlformats.org/officeDocument/2006/relationships/hyperlink" Target="consultantplus://offline/ref=8EB35215E86B9482E600089D8121B8431AA8D9EFAEB0A55837EE8A743343D79413A76C6139F50F72Z5N4F" TargetMode="External"/><Relationship Id="rId27" Type="http://schemas.openxmlformats.org/officeDocument/2006/relationships/hyperlink" Target="consultantplus://offline/ref=8EB35215E86B9482E600089D8121B8431FA9DCEEA1B8F8523FB78676344C888314EE606039FC09Z7N0F" TargetMode="External"/><Relationship Id="rId28" Type="http://schemas.openxmlformats.org/officeDocument/2006/relationships/hyperlink" Target="consultantplus://offline/ref=8EB35215E86B9482E600089D8121B8431AA8D8E1A9B2A55837EE8A743343D79413A76C6139F70C77Z5N9F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13:00Z</dcterms:created>
  <dc:creator>User</dc:creator>
  <dc:description/>
  <cp:keywords/>
  <dc:language>en-US</dc:language>
  <cp:lastModifiedBy>Щудрова В.Н.</cp:lastModifiedBy>
  <cp:lastPrinted>2014-04-30T08:24:00Z</cp:lastPrinted>
  <dcterms:modified xsi:type="dcterms:W3CDTF">2014-04-30T05:41:00Z</dcterms:modified>
  <cp:revision>23</cp:revision>
  <dc:subject/>
  <dc:title>ИВАНОВСКАЯ ОБЛАСТЬ</dc:title>
</cp:coreProperties>
</file>