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bCs/>
          <w:sz w:val="32"/>
        </w:rPr>
        <w:t xml:space="preserve">               </w:t>
      </w:r>
      <w:r>
        <w:rPr>
          <w:b/>
          <w:bCs/>
        </w:rPr>
        <w:t>Администрация Сабиновского 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Лежневского муниципального района Иванов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 xml:space="preserve">                                       </w:t>
      </w:r>
      <w:r>
        <w:rPr/>
        <w:t>РАСПОРЯ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9.10.2012 г.                                                                                                № 4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ind w:lef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 назначении ответственного лица за обращение с ртутьсодержащими отходами в подведомственных бюджетных учреждениях администрации Саби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целях организации сбора отработанных ртутьсодержащих ламп</w:t>
      </w:r>
    </w:p>
    <w:p>
      <w:pPr>
        <w:pStyle w:val="Normal"/>
        <w:rPr/>
      </w:pPr>
      <w:r>
        <w:rPr>
          <w:sz w:val="28"/>
          <w:szCs w:val="28"/>
        </w:rPr>
        <w:t>в подведомственных бюджетных учреждениях Сабиновского сельского поселения ,в соответствии с Федеральным законом от 24.06.1998г. №89 ФЗ «Об отходах производства и потребления»,№131-ФЗ от 06.11.2003г. «Об общих принципах организации местного самоуправления в Российской Федерации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значить директора МКУ «Сабиновского СКО» Яблонскую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ой за сбор ,накопление и сдачу отработанных ртутьсодержа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мп в  подведомственных бюджетных учреждениях администрации Сабиновского сельского поселения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ля временного хранения использованных ламп определить помещение в МКУ «Сабиновское СКО» не имеющее доступ посторонних л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сти инвентаризацию ртутьсодержащих ламп  и пролонгировать договора со специализированной организ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:                                                      Лапочкина О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3:00Z</dcterms:created>
  <dc:creator>User</dc:creator>
  <dc:description/>
  <cp:keywords/>
  <dc:language>en-US</dc:language>
  <cp:lastModifiedBy>User</cp:lastModifiedBy>
  <dcterms:modified xsi:type="dcterms:W3CDTF">2014-09-10T07:34:00Z</dcterms:modified>
  <cp:revision>2</cp:revision>
  <dc:subject/>
  <dc:title/>
</cp:coreProperties>
</file>